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0" w:hanging="0"/>
        <w:rPr/>
      </w:pPr>
      <w:r>
        <w:rPr>
          <w:b/>
        </w:rPr>
        <w:t xml:space="preserve">My Amazing World Explorer Activity Sheet  </w:t>
      </w:r>
      <w:r>
        <w:rPr/>
        <w:t xml:space="preserve"> </w:t>
      </w:r>
      <w:r>
        <w:rPr>
          <w:b/>
        </w:rPr>
        <w:t xml:space="preserve">(North America) </w:t>
      </w:r>
    </w:p>
    <w:p>
      <w:pPr>
        <w:pStyle w:val="Heading"/>
        <w:ind w:right="-990" w:hanging="0"/>
        <w:rPr>
          <w:b/>
          <w:b/>
        </w:rPr>
      </w:pPr>
      <w:r>
        <w:rPr>
          <w:b/>
        </w:rPr>
      </w:r>
    </w:p>
    <w:p>
      <w:pPr>
        <w:pStyle w:val="Heading"/>
        <w:ind w:right="-990" w:hanging="0"/>
        <w:rPr/>
      </w:pPr>
      <w:r>
        <w:rPr/>
        <w:t xml:space="preserve">Name: _________________________________ </w:t>
      </w:r>
    </w:p>
    <w:p>
      <w:pPr>
        <w:pStyle w:val="Heading"/>
        <w:ind w:right="-990" w:hanging="0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ere in America have the faces of four American presidents been carved into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the side of a mountain?  ___________________________   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>How many hours does it take to fly across America? __________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Name the bridge that stretches from one side of the bay to the other in the city of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San Francisco in America______________________________________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The native people of North America carved special poles from wood as special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family monuments – what were these called?  _________________________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>In Canada special police who ride on horseback are known as ________________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at animal, found only in North America, sleeps during the day and comes out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at night to hunt for snails and other small creatures? _____________________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The cold flat land near the north pole which has no trees and is often covered with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>snow is called ___________________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>Name the people who live in the cold Arctic regions of America _____________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>What does the grizzly bear eat mostly? ________________________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My white feathers keep me hidden against the snow as I hunt for prey and I live in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the Arctic regions. Who am I? ______________________ 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How many days does it take to sail from northern Canada to New York in the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United States of America? ______________________ 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at bird can fly but prefers to run after snakes and lizards across the desert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where it lives in Mexico? _____________________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Name the monkey that is one of the noisiest animals in the world.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_____________________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 </w:t>
      </w:r>
      <w:r>
        <w:rPr/>
        <w:t xml:space="preserve">Name the Indians who lived in Mexico long ago and who carved stone statues to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hold up the roof of their temple. ______________________________ 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 </w:t>
      </w:r>
      <w:r>
        <w:rPr/>
        <w:t>The grey whale lives in the northern Pacific Ocean, and  like most big whales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 </w:t>
      </w:r>
      <w:r>
        <w:rPr/>
        <w:t>lives mostly on tiny creatures called ________________</w:t>
      </w:r>
    </w:p>
    <w:p>
      <w:pPr>
        <w:pStyle w:val="Normal"/>
        <w:ind w:right="-990" w:hanging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jc w:val="center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  <w:t>Extra Hard Questions – only for the bravest explorers:</w:t>
      </w:r>
    </w:p>
    <w:p>
      <w:pPr>
        <w:pStyle w:val="Normal"/>
        <w:ind w:right="-990" w:hanging="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>These questions can only be answered by clicking on the “Places” handle and looking at the cities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 xml:space="preserve">(a) Sacramento is the state capital of which state in the United States of America 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firstLine="375"/>
        <w:rPr>
          <w:sz w:val="28"/>
          <w:lang w:val="en-GB"/>
        </w:rPr>
      </w:pPr>
      <w:r>
        <w:rPr>
          <w:sz w:val="28"/>
          <w:lang w:val="en-GB"/>
        </w:rPr>
        <w:t xml:space="preserve">_____________________  </w:t>
      </w:r>
    </w:p>
    <w:p>
      <w:pPr>
        <w:pStyle w:val="Normal"/>
        <w:ind w:right="-990" w:firstLine="375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>(b) Florida is sometimes called the “____________ State”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 xml:space="preserve">(c) What is the state capital of Wyoming, called after an important North American 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>Indian tribe that lived in the area? ________________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ell done! After all that exploring in Americ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GB"/>
        </w:rPr>
      </w:pPr>
      <w:r>
        <w:rPr>
          <w:rFonts w:eastAsia="Comic Sans MS" w:cs="Comic Sans MS" w:ascii="Comic Sans MS" w:hAnsi="Comic Sans MS"/>
          <w:sz w:val="32"/>
          <w:lang w:val="en-GB"/>
        </w:rPr>
        <w:t xml:space="preserve"> </w:t>
      </w:r>
      <w:r>
        <w:rPr>
          <w:rFonts w:cs="Comic Sans MS" w:ascii="Comic Sans MS" w:hAnsi="Comic Sans MS"/>
          <w:sz w:val="32"/>
          <w:lang w:val="en-GB"/>
        </w:rPr>
        <w:t>you deserve a rest!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8:10:00Z</dcterms:created>
  <dc:creator>James Roberts</dc:creator>
  <dc:description/>
  <dc:language>en-US</dc:language>
  <cp:lastModifiedBy>Roberts</cp:lastModifiedBy>
  <dcterms:modified xsi:type="dcterms:W3CDTF">1999-10-07T18:27:00Z</dcterms:modified>
  <cp:revision>3</cp:revision>
  <dc:subject/>
  <dc:title>My Amazing World Explorer Activity Sheet 1   </dc:title>
</cp:coreProperties>
</file>