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My Amazing First World Explorer – Australasia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me: ____________________________________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w many hours does it take to drive across Australia?  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does a kangaroo use to help it to balance as it hops along? 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. What huge rock rises up from the desert in the centre of Australia is also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alled Uluru? 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oof of Sydney Opera House was built to look like 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bird commonly called the “Laughing Jackass” is found only i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tralia? 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me the small creature found in Tasmania and which looks like ou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edgehog. _______________________________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y is surfing so popular in Australia? 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country is made up of two main islands called North Island and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uth Island? ____________________________________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 the shy bird found in New Zealand that cannot fly? 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a geyser? 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w long does a mother koala carry her young around in her pouch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____________ 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What country is made up of 13,000 islands? 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largest and deepest ocean in the world? 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what island does the orang-utan live? 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the world’s biggest flower?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a typhoon? _______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capital of the Philippines? 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a large area of sea that lies between one continent and anothe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alled? 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ich whale sings underwater to attract females! 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Name the 3</w:t>
      </w:r>
      <w:r>
        <w:rPr>
          <w:rFonts w:cs="Comic Sans MS" w:ascii="Comic Sans MS" w:hAnsi="Comic Sans MS"/>
          <w:sz w:val="24"/>
          <w:vertAlign w:val="superscript"/>
        </w:rPr>
        <w:t>rd</w:t>
      </w:r>
      <w:r>
        <w:rPr>
          <w:rFonts w:cs="Comic Sans MS" w:ascii="Comic Sans MS" w:hAnsi="Comic Sans MS"/>
          <w:sz w:val="24"/>
        </w:rPr>
        <w:t xml:space="preserve"> largest of the oceans. 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Pupil’s Workshee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7:55:00Z</dcterms:created>
  <dc:creator>Information Age Schools</dc:creator>
  <dc:description/>
  <dc:language>en-US</dc:language>
  <cp:lastModifiedBy>Information Age Schools</cp:lastModifiedBy>
  <cp:lastPrinted>1998-10-12T19:49:00Z</cp:lastPrinted>
  <dcterms:modified xsi:type="dcterms:W3CDTF">1999-10-07T16:26:00Z</dcterms:modified>
  <cp:revision>4</cp:revision>
  <dc:subject/>
  <dc:title>My Amazing First World Explorer – Australasia </dc:title>
</cp:coreProperties>
</file>