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’s driving it?</w:t>
      </w:r>
    </w:p>
    <w:p>
      <w:pPr>
        <w:pStyle w:val="Normal"/>
        <w:spacing w:lineRule="auto" w:line="36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Are applications in need of update?</w:t>
      </w:r>
    </w:p>
    <w:p>
      <w:pPr>
        <w:pStyle w:val="Normal"/>
        <w:spacing w:lineRule="auto" w:line="36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User dissatisfaction?</w:t>
      </w:r>
    </w:p>
    <w:p>
      <w:pPr>
        <w:pStyle w:val="Normal"/>
        <w:spacing w:lineRule="auto" w:line="36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Cost of Support?</w:t>
      </w:r>
    </w:p>
    <w:p>
      <w:pPr>
        <w:pStyle w:val="Normal"/>
        <w:spacing w:lineRule="auto" w:line="36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What type of applications do they us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ndency to move from host-based mainframe to distributed client/server architectur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ndency to downsizing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pplication availability may be better then before – so move to client / server feasibl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 lot of bespoke on mainfram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ust take into account need for OIS/e-mail, etc</w:t>
      </w:r>
    </w:p>
    <w:p>
      <w:pPr>
        <w:pStyle w:val="Normal"/>
        <w:spacing w:lineRule="auto" w:line="36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How are these dealt with now?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ybrid solutions should be considered where suitabl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/>
        <w:t>Factors to be considered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97" w:right="179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st-breakdown – capital, maintenance, recurring, once-off</w:t>
      </w:r>
    </w:p>
    <w:p>
      <w:pPr>
        <w:pStyle w:val="Normal"/>
        <w:spacing w:lineRule="auto" w:line="360"/>
        <w:ind w:firstLine="540"/>
        <w:rPr>
          <w:rFonts w:ascii="Arial" w:hAnsi="Arial" w:cs="Arial"/>
        </w:rPr>
      </w:pPr>
      <w:r>
        <w:rPr>
          <w:rFonts w:cs="Arial" w:ascii="Arial" w:hAnsi="Arial"/>
        </w:rPr>
        <w:t>Implementation costs</w:t>
      </w:r>
    </w:p>
    <w:p>
      <w:pPr>
        <w:pStyle w:val="Normal"/>
        <w:spacing w:lineRule="auto" w:line="360"/>
        <w:ind w:left="720" w:hanging="180"/>
        <w:rPr>
          <w:rFonts w:ascii="Arial" w:hAnsi="Arial" w:cs="Arial"/>
        </w:rPr>
      </w:pPr>
      <w:r>
        <w:rPr>
          <w:rFonts w:cs="Arial" w:ascii="Arial" w:hAnsi="Arial"/>
        </w:rPr>
        <w:t>Maintenance cost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imescal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raining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tential for outsourcing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sourc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kills – I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UC skill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velopment options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vailability of packages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espoke development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sourcing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Outsourcing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curit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ata management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ta contro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ta sharing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AN configuratio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dundanc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rganisational chang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vailabilit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silienc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etworking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ew architectur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vailability of tools – development and reporting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nd User responsibilit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slands of computing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inframe development backlog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velopment standard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rporate standard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eed for local computing and MI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ser interfac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andwidth</w:t>
      </w:r>
    </w:p>
    <w:p>
      <w:pPr>
        <w:sectPr>
          <w:type w:val="continuous"/>
          <w:pgSz w:w="11906" w:h="16838"/>
          <w:pgMar w:left="1797" w:right="1797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inframe</w:t>
      </w:r>
    </w:p>
    <w:p>
      <w:pPr>
        <w:sectPr>
          <w:type w:val="continuous"/>
          <w:pgSz w:w="11906" w:h="16838"/>
          <w:pgMar w:left="1797" w:right="179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s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uild on existing investmen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igh mainframe maintenance cost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igh development cost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Always on” comms cos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pgrade cost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lso need LAN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xpansibility cost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ow peripheral management cost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mms – smaller messag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ybrid solution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flexibl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cale of operations – big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liance on hos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ittle End User empowerment</w:t>
      </w:r>
    </w:p>
    <w:p>
      <w:pPr>
        <w:sectPr>
          <w:type w:val="continuous"/>
          <w:pgSz w:w="11906" w:h="16838"/>
          <w:pgMar w:left="1797" w:right="1797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/>
        <w:t>Peer to Peer</w:t>
      </w:r>
    </w:p>
    <w:p>
      <w:pPr>
        <w:sectPr>
          <w:type w:val="continuous"/>
          <w:pgSz w:w="11906" w:h="16838"/>
          <w:pgMar w:left="1797" w:right="179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s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quires new investmen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rchitecture may be excessiv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quires all new costly developmen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ransition cost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igh training cost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ill need LAN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st of data managemen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ta migratio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xpansibility cost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intenance costs high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creased IT management cost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ddle of the Road End User empowermen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t as flexible – different applications in different plant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cale of operations – balanc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ood power/cost balanc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mms cost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IX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S/4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AX</w:t>
      </w:r>
    </w:p>
    <w:p>
      <w:pPr>
        <w:sectPr>
          <w:type w:val="continuous"/>
          <w:pgSz w:w="11906" w:h="16838"/>
          <w:pgMar w:left="1797" w:right="1797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N</w:t>
      </w:r>
    </w:p>
    <w:p>
      <w:pPr>
        <w:sectPr>
          <w:type w:val="continuous"/>
          <w:pgSz w:w="11906" w:h="16838"/>
          <w:pgMar w:left="1797" w:right="179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s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quires new investmen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caleable architectur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quires all new costly developmen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ransition costs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igh training cost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st of dat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ta migratio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intenance cost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ery frequent update cost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ig comms/bandwidth cost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lexible/suitable to local need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nd User empowermen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creasing power of server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creasing cost of server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ut quick obsolescenc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naging desktop/laptop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idden cost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mpowered user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caleabl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stributio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ta volum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rganisational change brought about by change in technology architectur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atch / online / real time processing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indow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rowser / Thin client</w:t>
      </w:r>
    </w:p>
    <w:sectPr>
      <w:type w:val="continuous"/>
      <w:pgSz w:w="11906" w:h="16838"/>
      <w:pgMar w:left="1797" w:right="1797" w:gutter="0" w:header="0" w:top="1134" w:footer="0" w:bottom="1134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9:39:00Z</dcterms:created>
  <dc:creator>John Lawlor</dc:creator>
  <dc:description/>
  <dc:language>en-US</dc:language>
  <cp:lastModifiedBy>John Lawlor</cp:lastModifiedBy>
  <cp:lastPrinted>2001-09-28T21:10:00Z</cp:lastPrinted>
  <dcterms:modified xsi:type="dcterms:W3CDTF">2001-10-01T19:39:00Z</dcterms:modified>
  <cp:revision>2</cp:revision>
  <dc:subject/>
  <dc:title>What’s driving it</dc:title>
</cp:coreProperties>
</file>