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HIS IS ONLY AN EXAMPLE !!!!!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odule computer employee wag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put personnel file, wages file, clock c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ployee fil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mployee number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mployee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ges fil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mployee number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ax rat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eekly TF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Hourly rat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RSI c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ck card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mployee number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tandard hour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Overtime hours 1.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Overtime hours 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Overtime hours 3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each employee clock card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ead employee number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ead standard hours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ead overtime hours 1.2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ead overtime hours 2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ead overtime hours 3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Using employee number as key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Read employee record from wages file with matching employee number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Read hourly rat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alculate gross pay</w:t>
        <w:tab/>
        <w:tab/>
        <w:t>{specify this module}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alculate deductions</w:t>
        <w:tab/>
        <w:t>{specify this module}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alculate net pay</w:t>
        <w:tab/>
        <w:tab/>
        <w:t>{specify this module}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Using employee number as key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Read employee record from personnel file with matching employee number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Read employee nam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Print payslip</w:t>
        <w:tab/>
        <w:tab/>
        <w:tab/>
        <w:t>{specify this module}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Print cheque</w:t>
        <w:tab/>
        <w:tab/>
        <w:tab/>
        <w:t>{specify this module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next employee clock c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20:13:00Z</dcterms:created>
  <dc:creator>kpmg</dc:creator>
  <dc:description/>
  <dc:language>en-US</dc:language>
  <cp:lastModifiedBy>kpmg</cp:lastModifiedBy>
  <cp:lastPrinted>1998-05-22T21:25:00Z</cp:lastPrinted>
  <dcterms:modified xsi:type="dcterms:W3CDTF">1998-05-22T20:28:00Z</dcterms:modified>
  <cp:revision>7</cp:revision>
  <dc:subject/>
  <dc:title>Module computer employee wages</dc:title>
</cp:coreProperties>
</file>