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utorial 16 October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96 Q1 and 1997 Q1 are the same question</w:t>
      </w:r>
    </w:p>
    <w:p>
      <w:pPr>
        <w:pStyle w:val="Normal"/>
        <w:rPr>
          <w:sz w:val="22"/>
        </w:rPr>
      </w:pPr>
      <w:r>
        <w:rPr>
          <w:sz w:val="22"/>
        </w:rPr>
        <w:t>1997 Q3 and 1997 Q4 are the same ques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Question 1, 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ngs to include in pseudocod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Open files at start</w:t>
      </w:r>
      <w:r>
        <w:rPr>
          <w:sz w:val="22"/>
        </w:rPr>
        <w:tab/>
        <w:tab/>
        <w:tab/>
        <w:t>Identify from question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lose files at end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fields in files</w:t>
      </w:r>
      <w:r>
        <w:rPr>
          <w:sz w:val="22"/>
        </w:rPr>
        <w:tab/>
        <w:tab/>
        <w:t>Identify from ques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required variables</w:t>
      </w:r>
      <w:r>
        <w:rPr>
          <w:sz w:val="22"/>
        </w:rPr>
        <w:tab/>
        <w:t>To hold information input by the operator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nitialise variables</w:t>
      </w:r>
      <w:r>
        <w:rPr>
          <w:sz w:val="22"/>
        </w:rPr>
        <w:tab/>
        <w:tab/>
        <w:tab/>
        <w:t>Set numerics to 0; Set alpha to “”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inputs</w:t>
      </w:r>
      <w:r>
        <w:rPr>
          <w:sz w:val="22"/>
        </w:rPr>
        <w:tab/>
        <w:tab/>
        <w:tab/>
        <w:t>Identify from question – what will be input or read from fil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outputs</w:t>
      </w:r>
      <w:r>
        <w:rPr>
          <w:sz w:val="22"/>
        </w:rPr>
        <w:tab/>
        <w:tab/>
        <w:tab/>
        <w:t>Identify from question – what will be output to screen, printer of fil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processes</w:t>
      </w:r>
      <w:r>
        <w:rPr>
          <w:sz w:val="22"/>
        </w:rPr>
        <w:tab/>
        <w:tab/>
        <w:tab/>
        <w:t>What you are told to do – the action statement in the ques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loops</w:t>
      </w:r>
      <w:r>
        <w:rPr>
          <w:sz w:val="22"/>
        </w:rPr>
        <w:tab/>
        <w:tab/>
        <w:tab/>
        <w:t>Where an action has to be repeated for multiple record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IF constructs</w:t>
      </w:r>
      <w:r>
        <w:rPr>
          <w:sz w:val="22"/>
        </w:rPr>
        <w:tab/>
        <w:tab/>
        <w:t>Where conditions or choices are identified in ques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umptions from questio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ach record holds all details of an employee – only one file required – EMPLOYE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ade inserted during December – this will be entered during the sess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 allowance for revision of grade – no real impact – grade is an attribute of employee rec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quired for pseudocod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File</w:t>
      </w:r>
      <w:r>
        <w:rPr>
          <w:sz w:val="22"/>
        </w:rPr>
        <w:t>:</w:t>
        <w:tab/>
        <w:tab/>
      </w:r>
      <w:r>
        <w:rPr>
          <w:b/>
          <w:sz w:val="22"/>
        </w:rPr>
        <w:t>EMPLOYEE</w:t>
      </w:r>
      <w:r>
        <w:rPr>
          <w:sz w:val="22"/>
        </w:rPr>
        <w:t xml:space="preserve"> of </w:t>
      </w:r>
      <w:r>
        <w:rPr>
          <w:b/>
          <w:sz w:val="22"/>
        </w:rPr>
        <w:t>employee</w:t>
      </w:r>
      <w:r>
        <w:rPr>
          <w:sz w:val="22"/>
        </w:rPr>
        <w:t xml:space="preserve"> recor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ecord</w:t>
      </w:r>
      <w:r>
        <w:rPr>
          <w:sz w:val="22"/>
        </w:rPr>
        <w:t>:</w:t>
        <w:tab/>
      </w:r>
      <w:r>
        <w:rPr>
          <w:b/>
          <w:sz w:val="22"/>
        </w:rPr>
        <w:t>employee</w:t>
      </w:r>
      <w:r>
        <w:rPr>
          <w:sz w:val="22"/>
        </w:rPr>
        <w:t xml:space="preserve"> (empid, empfname, emplname, category, grade, salar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Variables</w:t>
      </w:r>
      <w:r>
        <w:rPr>
          <w:sz w:val="22"/>
        </w:rPr>
        <w:t>:</w:t>
        <w:tab/>
        <w:t>vempid, vcategory, vsalary, vgra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nputs</w:t>
      </w:r>
      <w:r>
        <w:rPr>
          <w:sz w:val="22"/>
        </w:rPr>
        <w:t>:</w:t>
        <w:tab/>
        <w:tab/>
        <w:t>vempid</w:t>
        <w:tab/>
        <w:tab/>
        <w:t>The employee id from the opera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grade</w:t>
        <w:tab/>
        <w:tab/>
        <w:t>The employee grade from the opera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utputs</w:t>
      </w:r>
      <w:r>
        <w:rPr>
          <w:sz w:val="22"/>
        </w:rPr>
        <w:t>:</w:t>
        <w:tab/>
        <w:t xml:space="preserve">None to screen or printer; </w:t>
      </w:r>
      <w:r>
        <w:rPr>
          <w:b/>
          <w:sz w:val="22"/>
        </w:rPr>
        <w:t>employee</w:t>
      </w:r>
      <w:r>
        <w:rPr>
          <w:sz w:val="22"/>
        </w:rPr>
        <w:t xml:space="preserve"> record to </w:t>
      </w:r>
      <w:r>
        <w:rPr>
          <w:b/>
          <w:sz w:val="22"/>
        </w:rPr>
        <w:t>EMPLOYEE</w:t>
      </w:r>
      <w:r>
        <w:rPr>
          <w:sz w:val="22"/>
        </w:rPr>
        <w:t xml:space="preserve"> file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calculategrosspay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25095</wp:posOffset>
                </wp:positionV>
                <wp:extent cx="0" cy="8229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85pt" to="0.9pt,657.8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EGIN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OPEN file </w:t>
      </w:r>
      <w:r>
        <w:rPr>
          <w:b/>
          <w:sz w:val="22"/>
        </w:rPr>
        <w:t>EMPLOYE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vcontinue </w:t>
        <w:tab/>
        <w:tab/>
        <w:tab/>
        <w:t>:= “Y”</w:t>
        <w:tab/>
        <w:tab/>
        <w:tab/>
        <w:t>{declare and initialise loop control variable}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REPEAT UNTIL vcontinue</w:t>
        <w:tab/>
        <w:t>:= “N”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31115</wp:posOffset>
                </wp:positionV>
                <wp:extent cx="0" cy="7315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45pt" to="15.3pt,578.4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22555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65pt" to="29.7pt,74.4pt" stroked="t" o:allowincell="f" style="position:absolute">
                <v:stroke color="#99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EGIN</w:t>
        <w:tab/>
        <w:tab/>
        <w:tab/>
        <w:tab/>
        <w:tab/>
        <w:tab/>
        <w:t>{declare and initialise program variables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empid</w:t>
        <w:tab/>
        <w:tab/>
        <w:t>:= “”</w:t>
        <w:tab/>
        <w:tab/>
        <w:tab/>
        <w:t>{to hold employee id entered by operato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category</w:t>
        <w:tab/>
        <w:tab/>
        <w:t>:= “”</w:t>
        <w:tab/>
        <w:tab/>
        <w:tab/>
        <w:t>{to hold employee category read from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salary</w:t>
        <w:tab/>
        <w:tab/>
        <w:t>:= 0</w:t>
        <w:tab/>
        <w:tab/>
        <w:tab/>
        <w:t>{to hold employee salary read from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grade</w:t>
        <w:tab/>
        <w:tab/>
        <w:t>:= “”</w:t>
        <w:tab/>
        <w:tab/>
        <w:tab/>
        <w:t>{to hold employee grade entered by operato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increase</w:t>
        <w:tab/>
        <w:tab/>
        <w:t>:= 0</w:t>
        <w:tab/>
        <w:tab/>
        <w:tab/>
        <w:t>{to hold percentage salary increase}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851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26035</wp:posOffset>
                </wp:positionV>
                <wp:extent cx="0" cy="731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05pt" to="29.7pt,59.6pt" stroked="t" o:allowincell="f" style="position:absolute">
                <v:stroke color="#99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ISPLAY “Enter employee id and performance grade”</w:t>
        <w:tab/>
        <w:tab/>
        <w:t>{operator prompt for data entry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EAD vempid, vgrade</w:t>
        <w:tab/>
        <w:tab/>
        <w:tab/>
        <w:tab/>
        <w:tab/>
        <w:tab/>
        <w:t>{from operator}</w:t>
      </w:r>
    </w:p>
    <w:p>
      <w:pPr>
        <w:pStyle w:val="Normal"/>
        <w:ind w:left="851" w:hanging="0"/>
        <w:rPr/>
      </w:pPr>
      <w:r>
        <w:rPr>
          <w:sz w:val="22"/>
        </w:rPr>
        <w:t xml:space="preserve">FIND </w:t>
      </w:r>
      <w:r>
        <w:rPr>
          <w:b/>
          <w:sz w:val="22"/>
        </w:rPr>
        <w:t>employee</w:t>
      </w:r>
      <w:r>
        <w:rPr>
          <w:sz w:val="22"/>
        </w:rPr>
        <w:t xml:space="preserve"> in </w:t>
      </w:r>
      <w:r>
        <w:rPr>
          <w:b/>
          <w:sz w:val="22"/>
        </w:rPr>
        <w:t>EMPLOYEE</w:t>
      </w:r>
      <w:r>
        <w:rPr>
          <w:sz w:val="22"/>
        </w:rPr>
        <w:t xml:space="preserve"> where empid = vempid</w:t>
        <w:tab/>
        <w:t>{get the right record from the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vcategory </w:t>
        <w:tab/>
        <w:t>:= category</w:t>
        <w:tab/>
        <w:tab/>
        <w:tab/>
        <w:tab/>
        <w:tab/>
        <w:t>{get the category from the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vsalary </w:t>
        <w:tab/>
        <w:t>:= salary</w:t>
        <w:tab/>
        <w:tab/>
        <w:tab/>
        <w:tab/>
        <w:tab/>
        <w:t>{get the salary from the file}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1004" w:hanging="15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-1270</wp:posOffset>
                </wp:positionV>
                <wp:extent cx="0" cy="3383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0.1pt" to="29.7pt,266.25pt" stroked="t" o:allowincell="f" style="position:absolute">
                <v:stroke color="#99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F vcategory = “O” THEN</w:t>
        <w:tab/>
        <w:tab/>
        <w:tab/>
        <w:tab/>
        <w:tab/>
        <w:t>{employee is Operational}</w:t>
      </w:r>
    </w:p>
    <w:p>
      <w:pPr>
        <w:pStyle w:val="Normal"/>
        <w:ind w:left="1288" w:hanging="15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20955</wp:posOffset>
                </wp:positionV>
                <wp:extent cx="0" cy="14630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65pt" to="44.1pt,116.8pt" stroked="t" o:allowincell="f" style="position:absolute">
                <v:stroke color="aqua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2395</wp:posOffset>
                </wp:positionV>
                <wp:extent cx="0" cy="118872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85pt" to="58.5pt,102.4pt" stroked="t" o:allowincell="f" style="position:absolute">
                <v:stroke color="#ff66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EGIN</w:t>
      </w:r>
    </w:p>
    <w:p>
      <w:pPr>
        <w:pStyle w:val="Normal"/>
        <w:ind w:left="1571" w:hanging="15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134620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6pt" to="65.7pt,75.35pt" stroked="t" o:allowincell="f" style="position:absolute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IF vgrade = “A” 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B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C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NDIF</w:t>
      </w:r>
    </w:p>
    <w:p>
      <w:pPr>
        <w:pStyle w:val="Normal"/>
        <w:ind w:left="1288" w:hanging="153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1004" w:hanging="15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130175</wp:posOffset>
                </wp:positionV>
                <wp:extent cx="0" cy="1463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25pt" to="44.1pt,125.4pt" stroked="t" o:allowincell="f" style="position:absolute">
                <v:stroke color="aqua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ELSE IF vcategory = “M” THEN</w:t>
        <w:tab/>
        <w:tab/>
        <w:tab/>
        <w:tab/>
        <w:t>{employee is Managerial}</w:t>
      </w:r>
    </w:p>
    <w:p>
      <w:pPr>
        <w:pStyle w:val="Normal"/>
        <w:ind w:left="1288" w:hanging="15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152400</wp:posOffset>
                </wp:positionV>
                <wp:extent cx="0" cy="109728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2pt" to="58.5pt,98.35pt" stroked="t" o:allowincell="f" style="position:absolute">
                <v:stroke color="#ff66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EGIN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 xml:space="preserve">IF vgrade = “A” </w:t>
      </w:r>
    </w:p>
    <w:p>
      <w:pPr>
        <w:pStyle w:val="Normal"/>
        <w:ind w:left="1855" w:hanging="15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13970</wp:posOffset>
                </wp:positionV>
                <wp:extent cx="0" cy="8229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.1pt" to="65.7pt,65.85pt" stroked="t" o:allowincell="f" style="position:absolute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HEN increase := 0.04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B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C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3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NDIF</w:t>
      </w:r>
    </w:p>
    <w:p>
      <w:pPr>
        <w:pStyle w:val="Normal"/>
        <w:ind w:left="1288" w:hanging="153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1004" w:hanging="153"/>
        <w:rPr>
          <w:sz w:val="22"/>
        </w:rPr>
      </w:pPr>
      <w:r>
        <w:rPr>
          <w:sz w:val="22"/>
        </w:rPr>
        <w:t>ENDIF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851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</wp:posOffset>
                </wp:positionH>
                <wp:positionV relativeFrom="paragraph">
                  <wp:posOffset>53340</wp:posOffset>
                </wp:positionV>
                <wp:extent cx="0" cy="100584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2pt" to="29.7pt,83.35pt" stroked="t" o:allowincell="f" style="position:absolute">
                <v:stroke color="#99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ncrease := increase + 1</w:t>
        <w:tab/>
        <w:tab/>
        <w:tab/>
        <w:tab/>
        <w:t>{set salary multiplie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salary := vsalary * increase</w:t>
        <w:tab/>
        <w:tab/>
        <w:tab/>
        <w:tab/>
        <w:t>{increase salary by multiplie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alary := vsalary</w:t>
        <w:tab/>
        <w:tab/>
        <w:tab/>
        <w:tab/>
        <w:tab/>
        <w:t>{write revised salary to employee record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rade := vgrade</w:t>
        <w:tab/>
        <w:tab/>
        <w:tab/>
        <w:tab/>
        <w:tab/>
        <w:t>{write revised grade to employee record}</w:t>
      </w:r>
    </w:p>
    <w:p>
      <w:pPr>
        <w:pStyle w:val="Normal"/>
        <w:ind w:left="851" w:hanging="0"/>
        <w:rPr/>
      </w:pPr>
      <w:r>
        <w:rPr>
          <w:sz w:val="22"/>
        </w:rPr>
        <w:t xml:space="preserve">WRITE </w:t>
      </w:r>
      <w:r>
        <w:rPr>
          <w:b/>
          <w:sz w:val="22"/>
        </w:rPr>
        <w:t>employee</w:t>
      </w:r>
      <w:r>
        <w:rPr>
          <w:sz w:val="22"/>
        </w:rPr>
        <w:t xml:space="preserve"> to </w:t>
      </w:r>
      <w:r>
        <w:rPr>
          <w:b/>
          <w:sz w:val="22"/>
        </w:rPr>
        <w:t>EMPLOYEE</w:t>
      </w:r>
      <w:r>
        <w:rPr>
          <w:sz w:val="22"/>
        </w:rPr>
        <w:tab/>
        <w:tab/>
        <w:tab/>
        <w:t>{write record back to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ISPLAY “Enter another record?  Y/N”</w:t>
        <w:tab/>
        <w:tab/>
        <w:t>{prompt to continue data entry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EAD vcontinue</w:t>
        <w:tab/>
        <w:tab/>
        <w:tab/>
        <w:tab/>
        <w:tab/>
        <w:t>{from operator}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END REPEAT</w:t>
      </w:r>
    </w:p>
    <w:p>
      <w:pPr>
        <w:pStyle w:val="Normal"/>
        <w:ind w:left="284" w:hanging="0"/>
        <w:rPr/>
      </w:pPr>
      <w:r>
        <w:rPr>
          <w:sz w:val="22"/>
        </w:rPr>
        <w:t xml:space="preserve">CLOSE file </w:t>
      </w:r>
      <w:r>
        <w:rPr>
          <w:b/>
          <w:sz w:val="22"/>
        </w:rPr>
        <w:t>EMPLOYEE</w:t>
      </w:r>
      <w:r>
        <w:rPr>
          <w:sz w:val="22"/>
        </w:rPr>
        <w:tab/>
        <w:tab/>
        <w:tab/>
        <w:tab/>
        <w:tab/>
        <w:t>{close EMPLOYEE file}</w:t>
      </w:r>
    </w:p>
    <w:p>
      <w:pPr>
        <w:pStyle w:val="Normal"/>
        <w:rPr/>
      </w:pPr>
      <w:r>
        <w:rPr>
          <w:sz w:val="22"/>
        </w:rPr>
        <w:t xml:space="preserve">END program </w:t>
      </w:r>
      <w:r>
        <w:rPr>
          <w:b/>
          <w:sz w:val="22"/>
        </w:rPr>
        <w:t>calculategrossp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45:00Z</dcterms:created>
  <dc:creator>pre-installed user</dc:creator>
  <dc:description/>
  <dc:language>en-US</dc:language>
  <cp:lastModifiedBy>John Lawlor</cp:lastModifiedBy>
  <cp:lastPrinted>1999-10-13T00:07:00Z</cp:lastPrinted>
  <dcterms:modified xsi:type="dcterms:W3CDTF">2000-03-14T10:45:00Z</dcterms:modified>
  <cp:revision>2</cp:revision>
  <dc:subject/>
  <dc:title>Tutorial 16 October 1999</dc:title>
</cp:coreProperties>
</file>