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3600</wp:posOffset>
            </wp:positionH>
            <wp:positionV relativeFrom="paragraph">
              <wp:posOffset>-457835</wp:posOffset>
            </wp:positionV>
            <wp:extent cx="552450" cy="723900"/>
            <wp:effectExtent l="0" t="0" r="0" b="0"/>
            <wp:wrapTight wrapText="bothSides">
              <wp:wrapPolygon edited="0">
                <wp:start x="-369" y="0"/>
                <wp:lineTo x="-369" y="21314"/>
                <wp:lineTo x="21600" y="21314"/>
                <wp:lineTo x="21600" y="0"/>
                <wp:lineTo x="-3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ey Skills Audi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50165</wp:posOffset>
                </wp:positionV>
                <wp:extent cx="18288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kills Confidence Level Indicator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5</w:t>
                              <w:tab/>
                              <w:t>Very Confi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>4</w:t>
                              <w:tab/>
                              <w:t>Quite Confi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>3</w:t>
                              <w:tab/>
                              <w:t>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>2</w:t>
                              <w:tab/>
                              <w:t>Little Confid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>1</w:t>
                              <w:tab/>
                              <w:t>Not Conf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.9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16"/>
                        </w:rPr>
                        <w:t>Skills Confidence Level Indicator</w:t>
                        <w:br/>
                      </w:r>
                      <w:r>
                        <w:rPr>
                          <w:b w:val="false"/>
                          <w:bCs w:val="false"/>
                          <w:sz w:val="16"/>
                        </w:rPr>
                        <w:t>5</w:t>
                        <w:tab/>
                        <w:t>Very Confid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20"/>
                          <w:lang w:val="en-US"/>
                        </w:rPr>
                        <w:t>4</w:t>
                        <w:tab/>
                        <w:t>Quite Confid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20"/>
                          <w:lang w:val="en-US"/>
                        </w:rPr>
                        <w:t>3</w:t>
                        <w:tab/>
                        <w:t>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20"/>
                          <w:lang w:val="en-US"/>
                        </w:rPr>
                        <w:t>2</w:t>
                        <w:tab/>
                        <w:t>Little Confid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20"/>
                          <w:lang w:val="en-US"/>
                        </w:rPr>
                        <w:t>1</w:t>
                        <w:tab/>
                        <w:t>Not Confid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m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sz w:val="20"/>
          <w:lang w:val="en-US" w:eastAsia="en-US"/>
        </w:rPr>
        <w:t>     </w:t>
      </w:r>
      <w:r/>
      <w:r>
        <w:rPr>
          <w:sz w:val="20"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Program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eve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ction A at the start of each ye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ave the audit to dis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ction B at the end of each yea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565"/>
        <w:gridCol w:w="2047"/>
        <w:gridCol w:w="1592"/>
        <w:gridCol w:w="1092"/>
        <w:gridCol w:w="1490"/>
        <w:gridCol w:w="1092"/>
        <w:gridCol w:w="1490"/>
      </w:tblGrid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ion A – Start of year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t>Section B – End of year</w:t>
            </w:r>
          </w:p>
        </w:tc>
      </w:tr>
      <w:tr>
        <w:trPr>
          <w:trHeight w:val="104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US"/>
              </w:rPr>
              <w:t>Rank your skill confidence leve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US"/>
              </w:rPr>
              <w:t>(1-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US"/>
              </w:rPr>
              <w:t>Which skills do you aim to develop this year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US"/>
              </w:rPr>
              <w:t>Rank your skill confidence lev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US"/>
              </w:rPr>
              <w:t>(1-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US"/>
              </w:rPr>
              <w:t>Which skills will need particular attention next year?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ommunicatio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ritte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ssay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0" w:name="__Fieldmark__4_2300876194"/>
            <w:bookmarkStart w:id="1" w:name="__Fieldmark__4_2300876194"/>
            <w:bookmarkEnd w:id="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2" w:name="__Fieldmark__6_2300876194"/>
            <w:bookmarkStart w:id="3" w:name="__Fieldmark__6_2300876194"/>
            <w:bookmarkEnd w:id="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echnical report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4" w:name="__Fieldmark__8_2300876194"/>
            <w:bookmarkStart w:id="5" w:name="__Fieldmark__8_2300876194"/>
            <w:bookmarkEnd w:id="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6" w:name="__Fieldmark__10_2300876194"/>
            <w:bookmarkStart w:id="7" w:name="__Fieldmark__10_2300876194"/>
            <w:bookmarkEnd w:id="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oject report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8" w:name="__Fieldmark__12_2300876194"/>
            <w:bookmarkStart w:id="9" w:name="__Fieldmark__12_2300876194"/>
            <w:bookmarkEnd w:id="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0" w:name="__Fieldmark__14_2300876194"/>
            <w:bookmarkStart w:id="11" w:name="__Fieldmark__14_2300876194"/>
            <w:bookmarkEnd w:id="1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Verba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ne to on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2" w:name="__Fieldmark__16_2300876194"/>
            <w:bookmarkStart w:id="13" w:name="__Fieldmark__16_2300876194"/>
            <w:bookmarkEnd w:id="1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4" w:name="__Fieldmark__18_2300876194"/>
            <w:bookmarkStart w:id="15" w:name="__Fieldmark__18_2300876194"/>
            <w:bookmarkEnd w:id="1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ithin a group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6" w:name="__Fieldmark__20_2300876194"/>
            <w:bookmarkStart w:id="17" w:name="__Fieldmark__20_2300876194"/>
            <w:bookmarkEnd w:id="1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8" w:name="__Fieldmark__22_2300876194"/>
            <w:bookmarkStart w:id="19" w:name="__Fieldmark__22_2300876194"/>
            <w:bookmarkEnd w:id="1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n front of a group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20" w:name="__Fieldmark__24_2300876194"/>
            <w:bookmarkStart w:id="21" w:name="__Fieldmark__24_2300876194"/>
            <w:bookmarkEnd w:id="2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22" w:name="__Fieldmark__26_2300876194"/>
            <w:bookmarkStart w:id="23" w:name="__Fieldmark__26_2300876194"/>
            <w:bookmarkEnd w:id="2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istenin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te takin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24" w:name="__Fieldmark__28_2300876194"/>
            <w:bookmarkStart w:id="25" w:name="__Fieldmark__28_2300876194"/>
            <w:bookmarkEnd w:id="2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26" w:name="__Fieldmark__30_2300876194"/>
            <w:bookmarkStart w:id="27" w:name="__Fieldmark__30_2300876194"/>
            <w:bookmarkEnd w:id="2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Visua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rawin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28" w:name="__Fieldmark__32_2300876194"/>
            <w:bookmarkStart w:id="29" w:name="__Fieldmark__32_2300876194"/>
            <w:bookmarkEnd w:id="2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30" w:name="__Fieldmark__34_2300876194"/>
            <w:bookmarkStart w:id="31" w:name="__Fieldmark__34_2300876194"/>
            <w:bookmarkEnd w:id="3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ayou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32" w:name="__Fieldmark__36_2300876194"/>
            <w:bookmarkStart w:id="33" w:name="__Fieldmark__36_2300876194"/>
            <w:bookmarkEnd w:id="3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34" w:name="__Fieldmark__38_2300876194"/>
            <w:bookmarkStart w:id="35" w:name="__Fieldmark__38_2300876194"/>
            <w:bookmarkEnd w:id="3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esentation skill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36" w:name="__Fieldmark__40_2300876194"/>
            <w:bookmarkStart w:id="37" w:name="__Fieldmark__40_2300876194"/>
            <w:bookmarkEnd w:id="3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38" w:name="__Fieldmark__42_2300876194"/>
            <w:bookmarkStart w:id="39" w:name="__Fieldmark__42_2300876194"/>
            <w:bookmarkEnd w:id="3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Numerac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General Maths skill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40" w:name="__Fieldmark__44_2300876194"/>
            <w:bookmarkStart w:id="41" w:name="__Fieldmark__44_2300876194"/>
            <w:bookmarkEnd w:id="4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42" w:name="__Fieldmark__46_2300876194"/>
            <w:bookmarkStart w:id="43" w:name="__Fieldmark__46_2300876194"/>
            <w:bookmarkEnd w:id="4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ollecting and recording dat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44" w:name="__Fieldmark__48_2300876194"/>
            <w:bookmarkStart w:id="45" w:name="__Fieldmark__48_2300876194"/>
            <w:bookmarkEnd w:id="4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46" w:name="__Fieldmark__50_2300876194"/>
            <w:bookmarkStart w:id="47" w:name="__Fieldmark__50_2300876194"/>
            <w:bookmarkEnd w:id="4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nalysis of dat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48" w:name="__Fieldmark__52_2300876194"/>
            <w:bookmarkStart w:id="49" w:name="__Fieldmark__52_2300876194"/>
            <w:bookmarkEnd w:id="4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50" w:name="__Fieldmark__54_2300876194"/>
            <w:bookmarkStart w:id="51" w:name="__Fieldmark__54_2300876194"/>
            <w:bookmarkEnd w:id="5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esentation of result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52" w:name="__Fieldmark__56_2300876194"/>
            <w:bookmarkStart w:id="53" w:name="__Fieldmark__56_2300876194"/>
            <w:bookmarkEnd w:id="5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54" w:name="__Fieldmark__58_2300876194"/>
            <w:bookmarkStart w:id="55" w:name="__Fieldmark__58_2300876194"/>
            <w:bookmarkEnd w:id="5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IT Skill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ext manipul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56" w:name="__Fieldmark__60_2300876194"/>
            <w:bookmarkStart w:id="57" w:name="__Fieldmark__60_2300876194"/>
            <w:bookmarkEnd w:id="5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58" w:name="__Fieldmark__62_2300876194"/>
            <w:bookmarkStart w:id="59" w:name="__Fieldmark__62_2300876194"/>
            <w:bookmarkEnd w:id="5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Graphics manipul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60" w:name="__Fieldmark__64_2300876194"/>
            <w:bookmarkStart w:id="61" w:name="__Fieldmark__64_2300876194"/>
            <w:bookmarkEnd w:id="6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62" w:name="__Fieldmark__66_2300876194"/>
            <w:bookmarkStart w:id="63" w:name="__Fieldmark__66_2300876194"/>
            <w:bookmarkEnd w:id="6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AD / CA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64" w:name="__Fieldmark__68_2300876194"/>
            <w:bookmarkStart w:id="65" w:name="__Fieldmark__68_2300876194"/>
            <w:bookmarkEnd w:id="6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66" w:name="__Fieldmark__70_2300876194"/>
            <w:bookmarkStart w:id="67" w:name="__Fieldmark__70_2300876194"/>
            <w:bookmarkEnd w:id="6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mai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68" w:name="__Fieldmark__72_2300876194"/>
            <w:bookmarkStart w:id="69" w:name="__Fieldmark__72_2300876194"/>
            <w:bookmarkEnd w:id="6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70" w:name="__Fieldmark__74_2300876194"/>
            <w:bookmarkStart w:id="71" w:name="__Fieldmark__74_2300876194"/>
            <w:bookmarkEnd w:id="7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Use of the Interne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72" w:name="__Fieldmark__76_2300876194"/>
            <w:bookmarkStart w:id="73" w:name="__Fieldmark__76_2300876194"/>
            <w:bookmarkEnd w:id="7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74" w:name="__Fieldmark__78_2300876194"/>
            <w:bookmarkStart w:id="75" w:name="__Fieldmark__78_2300876194"/>
            <w:bookmarkEnd w:id="7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Learning to lear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ourcing material quickl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76" w:name="__Fieldmark__80_2300876194"/>
            <w:bookmarkStart w:id="77" w:name="__Fieldmark__80_2300876194"/>
            <w:bookmarkEnd w:id="7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78" w:name="__Fieldmark__82_2300876194"/>
            <w:bookmarkStart w:id="79" w:name="__Fieldmark__82_2300876194"/>
            <w:bookmarkEnd w:id="7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ssessing relevanc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80" w:name="__Fieldmark__84_2300876194"/>
            <w:bookmarkStart w:id="81" w:name="__Fieldmark__84_2300876194"/>
            <w:bookmarkEnd w:id="8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82" w:name="__Fieldmark__86_2300876194"/>
            <w:bookmarkStart w:id="83" w:name="__Fieldmark__86_2300876194"/>
            <w:bookmarkEnd w:id="8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mmarising inform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84" w:name="__Fieldmark__88_2300876194"/>
            <w:bookmarkStart w:id="85" w:name="__Fieldmark__88_2300876194"/>
            <w:bookmarkEnd w:id="8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86" w:name="__Fieldmark__90_2300876194"/>
            <w:bookmarkStart w:id="87" w:name="__Fieldmark__90_2300876194"/>
            <w:bookmarkEnd w:id="8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ime Managemen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88" w:name="__Fieldmark__92_2300876194"/>
            <w:bookmarkStart w:id="89" w:name="__Fieldmark__92_2300876194"/>
            <w:bookmarkEnd w:id="8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90" w:name="__Fieldmark__94_2300876194"/>
            <w:bookmarkStart w:id="91" w:name="__Fieldmark__94_2300876194"/>
            <w:bookmarkEnd w:id="9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eflective Practic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92" w:name="__Fieldmark__96_2300876194"/>
            <w:bookmarkStart w:id="93" w:name="__Fieldmark__96_2300876194"/>
            <w:bookmarkEnd w:id="9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94" w:name="__Fieldmark__98_2300876194"/>
            <w:bookmarkStart w:id="95" w:name="__Fieldmark__98_2300876194"/>
            <w:bookmarkEnd w:id="9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orking to deadlin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96" w:name="__Fieldmark__100_2300876194"/>
            <w:bookmarkStart w:id="97" w:name="__Fieldmark__100_2300876194"/>
            <w:bookmarkEnd w:id="9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98" w:name="__Fieldmark__102_2300876194"/>
            <w:bookmarkStart w:id="99" w:name="__Fieldmark__102_2300876194"/>
            <w:bookmarkEnd w:id="9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oblem Solvin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00" w:name="__Fieldmark__104_2300876194"/>
            <w:bookmarkStart w:id="101" w:name="__Fieldmark__104_2300876194"/>
            <w:bookmarkEnd w:id="10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02" w:name="__Fieldmark__106_2300876194"/>
            <w:bookmarkStart w:id="103" w:name="__Fieldmark__106_2300876194"/>
            <w:bookmarkEnd w:id="10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Working with other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s a team playe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ith peer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04" w:name="__Fieldmark__108_2300876194"/>
            <w:bookmarkStart w:id="105" w:name="__Fieldmark__108_2300876194"/>
            <w:bookmarkEnd w:id="10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06" w:name="__Fieldmark__110_2300876194"/>
            <w:bookmarkStart w:id="107" w:name="__Fieldmark__110_2300876194"/>
            <w:bookmarkEnd w:id="10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ith staff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08" w:name="__Fieldmark__112_2300876194"/>
            <w:bookmarkStart w:id="109" w:name="__Fieldmark__112_2300876194"/>
            <w:bookmarkEnd w:id="10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10" w:name="__Fieldmark__114_2300876194"/>
            <w:bookmarkStart w:id="111" w:name="__Fieldmark__114_2300876194"/>
            <w:bookmarkEnd w:id="11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Collaboration and negotiation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12" w:name="__Fieldmark__116_2300876194"/>
            <w:bookmarkStart w:id="113" w:name="__Fieldmark__116_2300876194"/>
            <w:bookmarkEnd w:id="11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14" w:name="__Fieldmark__118_2300876194"/>
            <w:bookmarkStart w:id="115" w:name="__Fieldmark__118_2300876194"/>
            <w:bookmarkEnd w:id="11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eadership skill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16" w:name="__Fieldmark__120_2300876194"/>
            <w:bookmarkStart w:id="117" w:name="__Fieldmark__120_2300876194"/>
            <w:bookmarkEnd w:id="11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18" w:name="__Fieldmark__122_2300876194"/>
            <w:bookmarkStart w:id="119" w:name="__Fieldmark__122_2300876194"/>
            <w:bookmarkEnd w:id="11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otivating oth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6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20" w:name="__Fieldmark__124_2300876194"/>
            <w:bookmarkStart w:id="121" w:name="__Fieldmark__124_2300876194"/>
            <w:bookmarkEnd w:id="12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22" w:name="__Fieldmark__126_2300876194"/>
            <w:bookmarkStart w:id="123" w:name="__Fieldmark__126_2300876194"/>
            <w:bookmarkEnd w:id="12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daptabilit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6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24" w:name="__Fieldmark__128_2300876194"/>
            <w:bookmarkStart w:id="125" w:name="__Fieldmark__128_2300876194"/>
            <w:bookmarkEnd w:id="12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6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26" w:name="__Fieldmark__130_2300876194"/>
            <w:bookmarkStart w:id="127" w:name="__Fieldmark__130_2300876194"/>
            <w:bookmarkEnd w:id="12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continuous"/>
      <w:pgSz w:w="11906" w:h="16838"/>
      <w:pgMar w:left="900" w:right="1797" w:gutter="0" w:header="709" w:top="1258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3:24:00Z</dcterms:created>
  <dc:creator>Jenny Phillips</dc:creator>
  <dc:description/>
  <dc:language>en-US</dc:language>
  <cp:lastModifiedBy>student</cp:lastModifiedBy>
  <dcterms:modified xsi:type="dcterms:W3CDTF">2005-01-21T13:24:00Z</dcterms:modified>
  <cp:revision>2</cp:revision>
  <dc:subject/>
  <dc:title>Academic Goals</dc:title>
</cp:coreProperties>
</file>