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ork Experience Diary – Day  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me:</w:t>
        <w:tab/>
        <w:t xml:space="preserve">_______________________  </w:t>
        <w:tab/>
        <w:t>Work Experience Day(s): 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Class:</w:t>
        <w:tab/>
        <w:t>_______________________</w:t>
        <w:tab/>
        <w:tab/>
        <w:t>Date(s): 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ork Undertaken (List tasks):</w:t>
        <w:tab/>
      </w: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isting Skills Improved Up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ctical Skills</w:t>
        <w:tab/>
        <w:tab/>
        <w:tab/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ersonal Skills</w:t>
        <w:tab/>
        <w:tab/>
        <w:tab/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Interpersonal Skills</w:t>
        <w:tab/>
        <w:tab/>
        <w:tab/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w Skills Learne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ctical Skills</w:t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ersonal Skills</w:t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Interpersonal Skills</w:t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How Work Was Handled:</w:t>
        <w:tab/>
        <w:tab/>
      </w: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llenges Encountered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ersonal Challenges</w:t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Work-Related Challenges</w:t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ther Comments:</w:t>
        <w:tab/>
        <w:tab/>
        <w:tab/>
      </w: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3:55:00Z</dcterms:created>
  <dc:creator>student</dc:creator>
  <dc:description/>
  <dc:language>en-US</dc:language>
  <cp:lastModifiedBy>student</cp:lastModifiedBy>
  <dcterms:modified xsi:type="dcterms:W3CDTF">2005-02-01T13:55:00Z</dcterms:modified>
  <cp:revision>2</cp:revision>
  <dc:subject/>
  <dc:title>Work Experience Diary – Day  __</dc:title>
</cp:coreProperties>
</file>