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derian Drives S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 Bev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August, 19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Semtsy, near Pochep, 130km SW of Bryansk: [Best played as Axis] By August 1941, Hitler had decided to strike his main blow, not at Moscow, but at the Ukraine. Abandoning for the time being the advance on Moscow by Army Group Center. It was a decision he would regret. Armored and mechanized divisions of Panzer Group Guderian were ordered south to link up with Kleist</w:t>
      </w:r>
      <w:r>
        <w:rPr>
          <w:rFonts w:eastAsia="Geneva" w:cs="Geneva" w:ascii="Geneva" w:hAnsi="Geneva"/>
          <w:strike/>
          <w:color w:val="000000"/>
          <w:sz w:val="24"/>
          <w:szCs w:val="24"/>
        </w:rPr>
        <w:t>s 1st Panzer Group. It was a move totally unexpected by Stalin and his Red Army commanders, not to mention many German commanders. Guderian</w:t>
      </w:r>
      <w:r>
        <w:rPr>
          <w:rFonts w:eastAsia="Geneva" w:cs="Geneva" w:ascii="Geneva" w:hAnsi="Geneva"/>
          <w:strike/>
          <w:color w:val="000000"/>
          <w:sz w:val="24"/>
          <w:szCs w:val="24"/>
        </w:rPr>
        <w:t xml:space="preserve">s panzers slashed their way south through the disorganized Russians and by the 25th of August had captured Pochep on the Sudost River. Early on the 26th, following intensive dive-bomber attacks, the 17th Panzer Division attacked elements of the Soviet 269th and 282nd Rifle Divisions defending the bridges and crossings of the Rozhok River. Once across, the way south would be open and it would be just a matter of time before the linkup between the two Panzer Group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 tur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moves fir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hex visib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ees: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round: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ter: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s: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0 Allied Airstrik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Allied Smoke Attac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ied Supply Level: 7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Defeat: 4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Defeat: 1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Victory: 16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Victory: 230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OB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m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69th Rifle Di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69th Rifle Divisional HQ      [Div HQ:               4/4s  6/6m  (41,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General Garasimov              [Cdr 3:                3/3s  8/8m  (41,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36th Rifle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36th Regimental HQ        [Rgt HQ:               3/3s  6/6m  (51,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Soroka             [Cdr 3:                3/3s  5/5m  (51,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636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636 Rifle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43,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Matveyev         [Cdr 3:                3/3s  4/4m  (43,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3,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5,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4,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4,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2,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2,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1,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1,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4,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4,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3,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3,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68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43,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42,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45,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44,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4/4s  6/6m  (44,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636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636 Rifle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48,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Korotkich        [Cdr 2:                2/2s  3/3m  (48,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7,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7,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8,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8,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6,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5,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5,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6,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8,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8,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7,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7,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34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48,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45,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46,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48,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4/4s  6/6m  (48,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636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636 Rifle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44,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Ryhorovich       [Cdr 4:                4/4s  8/8m  (44,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51,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51,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50,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50,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5,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5,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6,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6,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2,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2,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1,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1,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33rd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42,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45,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50,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44,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4/4s  6/6m  (44,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10th Heavy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120mm Mtrs:           4/4s  6/6m  (51,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6/6s  6/6m  (51,1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01st Anti-Aircraf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37mm AA Guns:         4/4s  6/6m  (51,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37mm AA Guns:         4/4s  6/6m  (45,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AAMG Pltn:            3/3s  6/6m  (47,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0th Enginee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7/7m  (44,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7/7m  (47,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7/7m  (43,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21st Infantry 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76mm Inf Guns:        2/2s  6/6m  (53,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76mm Inf Guns:        2/2s  6/6m  (52,1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15th Anti-Tank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45mm AT Guns:         2/2s  6/6m  (52,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45mm AT Guns:         2/2s  6/6m  (51,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45mm AT Guns:         2/2s  6/6m  (53,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9th Rifle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9th Regimental HQ         [Rgt HQ:               3/3s  6/6m  (41,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Dorkin             [Cdr 3:                3/3s  5/5m  (41,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59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59 Rifle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41,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Nickeleit        [Cdr 3:                3/3s  7/7m  (41,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1,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1,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2,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2,1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0,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0,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39,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39,1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2,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1,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0,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1,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11st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2/3s  6/6m  (33,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2/3s  6/6m  (34,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2/3s  6/6m  (33,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1/2s  6/6m  (34,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3/4s  6/6m  (33,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59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59 Rifle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4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Vorshilov        [Cdr 3:                3/3s  6/6m  (4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4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4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4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44,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5/6s  6/6m  (26,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5/6s  6/6m  (24,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5/6s  6/6m  (24,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2/3s  6/6m  (24,1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81st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28,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28,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27,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28,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59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59 Rifle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36,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Laurinaitis      [Cdr 3:                3/3s  5/5m  (36,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36,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36,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37,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37,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38,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38,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36,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36,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5/6s  6/6m  (37,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5/6s  6/6m  (38,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5/6s  6/6m  (36,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2/3s  6/6m  (36,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59th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26,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24,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24,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986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32,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33,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31,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32,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4/4s  6/6m  (31,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944th Heavy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120mm Mtrs:           4/4s  6/6m  (47,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6/6s  6/6m  (47,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35th Infantry 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76mm Inf Guns:        2/2s  6/6m  (37,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76mm Inf Guns:        2/2s  6/6m  (37,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2/6s  6/6m  (37,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2/6s  6/6m  (37,1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29th Anti-Tank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45mm AT Guns:         2/2s  6/6m  (46,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45mm AT Guns:         2/2s  6/6m  (36,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45mm AT Guns:         2/2s  6/6m  (38,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16th Field Artillery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416 FA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76mm Fld Guns:        4/4s  6/6m  (5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76mm Fld Guns:        4/4s  6/6m  (50,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122mm Fld Guns:       2/2s  6/6m  (5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416 FA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76mm Fld Guns:        4/4s  6/6m  (5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76mm Fld Guns:        4/4s  6/6m  (5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122mm How:            4/4s  6/6m  (54,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777th Engineer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777th Engineer Battalion~  [Btln HQ (foot):       2/2s  6/6m  (40,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aptain Atrashkevich       [Cdr 2:                2/2s  3/3m  (40,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6/7m  (53,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6/7m  (52,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6/7m  (51,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4/6s  7/7m  (40,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4/6s  7/7m  (43,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4/6s  7/7m  (43,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7/7m  (58,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6/7m  (56,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7/7m  (58,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80th Anti-Aircraf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37mm AA Guns:         4/4s  6/6m  (38,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37mm AA Guns:         4/4s  6/6m  (36,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76mm AA Guns:         4/4s  6/6m  (5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2nd Rifle Di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82nd Rifle Divisional HQ      [Div HQ:               4/4s  6/6m  (6,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General Zolotaryov             [Cdr 2:                2/2s  5/5m  (6,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1st Rifle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1st Regimental HQ         [Rgt HQ:               3/3s  6/6m  (21,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 Colonel Astapchyonok   [Cdr 4:                4/4s  7/7m  (21,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61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61 Rifle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24,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Stepulev         [Cdr 3:                3/3s  5/5m  (24,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4,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4,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5,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5,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3,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3,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2,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2,2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6,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5,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4,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5,2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59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26,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22,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24,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25,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4/4s  6/6m  (24,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61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61 Rifle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28,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Tatishchev       [Cdr 3:                3/3s  6/6m  (28,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9,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9,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30,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30,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8,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8,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7,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7,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8,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9,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30,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9,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796th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24,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24,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24,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0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30,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28,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30,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29,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4/4s  6/6m  (28,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61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61 Rifle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21,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Sokolov          [Cdr 3:                3/3s  4/4m  (21,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2,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2,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1,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1,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1,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1,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5,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5,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6,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6,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80th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21,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22,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22,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64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21,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23,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23,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23,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rtar Platoon     [82mm Mtrs:            4/4s  6/6m  (21,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920th Heavy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120mm Mtrs:           4/4s  6/6m  (8,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37th Enginee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7/7m  (34,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7/7m  (35,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7/7m  (36,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27th Infantry 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76mm Inf Guns:        2/2s  6/6m  (22,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76mm Inf Guns:        2/2s  6/6m  (22,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18th Anti-Tank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45mm AT Guns:         2/2s  6/6m  (36,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45mm AT Guns:         2/2s  6/6m  (34,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45mm AT Guns:         2/2s  6/6m  (35,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46th Rifle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46th Regimental HQ        [Rgt HQ:               3/3s  6/6m  (6,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Kurinov            [Cdr 2:                2/2s  3/3m  (6,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246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246 Rifle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7,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Gerahiov         [Cdr 2 (mot.):         2/2s  4/4m  (7,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6,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6,2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5,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5,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7,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7,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8,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8,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4/6s  6/6m  (14,2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4/6s  6/6m  (14,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4/6s  6/6m  (13,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14,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10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2/3s  6/6m  (13,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2/3s  6/6m  (1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2/3s  6/6m  (11,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9,3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246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246 Rifle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foot):       2/2s  6/6m  (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Ovdkimov         [Cdr 3 (mot.):         3/3s  5/5m  (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8,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8,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9,3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10,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11,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10,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10,3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16,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16,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14,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16,4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937th Heavy Weapons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MG Pltn:              3/3s  6/6m  (14,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MG Pltn:              3/3s  6/6m  (10,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MG Pltn:              3/3s  6/6m  (6,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T Platoon         [45mm AT Guns:         2/2s  6/6m  (11,3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46th Enginee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7/7m  (13,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7/7m  (12,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7/7m  (6,2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79th Anti-Tank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45mm AT Guns:         2/2s  6/6m  (16,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45mm AT Guns:         2/2s  6/6m  (1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45mm AT Guns:         2/2s  6/6m  (13,3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16th Field Artillery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16 FA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76mm Fld Guns:        4/4s  6/6m  (11,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76mm Fld Guns:        4/4s  6/6m  (11,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122mm Fld Guns:       2/2s  6/6m  (10,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A MG                  [AAMG Pltn:            3/3s  6/6m  (10,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16 FA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76mm Fld Guns:        4/4s  6/6m  (17,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76mm Fld Guns:        4/4s  6/6m  (17,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122mm Fld Guns:       2/2s  6/6m  (16,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A MG                  [AAMG Pltn:            3/3s  6/6m  (16,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55th Anti-Aircraf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37mm AA Guns:         4/4s  6/6m  (24,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37mm AA Guns:         4/4s  6/6m  (17,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76mm AA Guns:         4/4s  6/6m  (10,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ces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m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i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5mm AT Guns's: 23 Unit(s) (45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99 Unit(s) (58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66 Unit(s) (19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MG Pltn's: 3 Unit(s) (9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0  8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18 Unit(s) (10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mm Mtrs's: 17 Unit(s) (67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5  14  13  12  11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0mm Mtrs's: 3 Unit(s) (1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4   4   4   4   4   4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21  21  20  20  19  19  18  18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Inf Guns's: 6 Unit(s) (12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8 Unit(s) (32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2  11  9   7   5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2  12  12  12  12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How's: 1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10  8   5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1  21  21  21  20  20  20  20  19  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Fld Gun~: 3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0  17  14  11  8   5   2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1  21  21  21  21  21  20  20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A Guns's: 6 Unit(s) (2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AA Guns's: 2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6  24  22  19  16  13  10  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gons's: 4 Unit(s) (1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2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4 Unit(s) (1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foot~: 12 Unit(s) (24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2's: 4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3's: 10 Unit(s) (3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4's: 2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2 (mot.)'s: 1 Unit(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3 (mot.)'s: 1 Unit(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For Possi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m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erman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1'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2'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31 (8 ra~: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B'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5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5(t)'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8(t)A'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4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8(t)E'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5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5 sDef: 2 rDef: 2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F'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4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3 rDef: 2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G'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5             Hard: 10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5 sDef: 3 rDef: 3       Soft: 6   6   5   5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H'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6             Hard: 10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6   6   5   5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D'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4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2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E'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tuG IIIB'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Jg I'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10  9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5   5   4   4   3   3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0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4  12  10  8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5   4   4   3   3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t Rifle Plt~: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ot Rifle ~: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a Inf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5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tcl MG Pl~: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i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Bi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l)'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2 Def: 4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9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2'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G IB'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 Sec'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Inf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Inf Gun~: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2  6   3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10  8   6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8  18  18  17  17  17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9   6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2  22  22  22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9   6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2  22  22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0  17  14  11  8   5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4  23  23  23  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Rcl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1  11  11  10  10  10  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Rcl Gun~: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5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7  17  16  16  15  15  14  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Mtn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0mm Mtn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0mm Rocke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0   0   0   7   6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0   0   44  39  34  29  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8   8   7   7   6   6   5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1  21  21  21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0  20  19  19  18  18  17  17  16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7  27  27  27  27  27  27  27  27  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3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4  24  23  23  22  22  21  21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3  33  33  33  33  33  33  33  33  3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0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6  26  25  25  24  24  23  23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7  47  47  47  47  47  47  47  47  4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80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32  32  31  31  30  30  29  29  28  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6  66  66  66  66  66  66  66  66  6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mm AA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Quad-20mm AA'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2  19  15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A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8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32  31  30  28  26  24  22  20  18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4  13  13  12  12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1'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0/4'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6/2'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7'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1'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gon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ors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ik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ycl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oa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f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my HQ'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6             Hard: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rps HQ'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de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fo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