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aig H. Foster's East Front Briefing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Claw of the Ti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. B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January, 19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tova, S of Leningrad: [Best played against Human opponent] Throughout the winter of '42-43, the Soviets launched repeated attacks to relieve the siege of Leningrad. The hard-pressed Germans rebuffed one attack after another, but in so doing, their lines became progressively thinner. Finally the Germans were forced to develop a tripwire defense of light local forces, backed by mobile units, which could be quickly dispatched to a threatened sector. One such 'Fire Brigade' was the 1st Company, 502nd Tiger Battalion, commanded by ace tanker Captain Hans Bolter. Near Gertova, Bolter's Tigers were called upon to halt a major Russian armored incursion by a battalion of the 122nd Tank Brigade. This scenario is our version of Squad Leader's 'The Paw of the Tiger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d mov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hex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s: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: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: 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Allied Airstr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llied Smoke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d Supply Level: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Allied Defeat: -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Allied Defeat: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Allied Victory: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Allied Victory: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redarrowproductions.com/EFron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ig H. Foster's East Front Briefing Guide</w:t>
      </w:r>
    </w:p>
    <w:p>
      <w:pPr>
        <w:pStyle w:val="PreformattedText"/>
        <w:bidi w:val="0"/>
        <w:jc w:val="left"/>
        <w:rPr/>
      </w:pPr>
      <w:r>
        <w:rPr/>
        <w:t>OOB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tova.s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nd/122 Tank Battal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nd/122 Tank Battalion HQ      [Btln HQ (mot.):       2/2s  6/6m  (28,25)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jor Rudolfov                 [Cdr 2 (mot.):         2/2s  7/7m  (28,25)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st Comp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st Platoon                [T-34 M43:             3/3s  6/6m  (28,26)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nd Platoon                [T-34 M43:             3/3s  6/6m  (28,26)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rd Platoon                [T-34 M43:             3/3s  6/6m  (29,26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nd Comp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st Platoon                [T-34 M41:             3/3s  6/6m  (24,23)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nd Platoon                [T-34 M41:             2/3s  6/6m  (24,23)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rd Platoon                [T-34 M41:             2/3s  6/6m  (24,23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rd Comp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st Platoon                [T-34 M41:             2/3s  6/6m  (26,22)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nd Platoon                [T-34 M41:             3/3s  6/6m  (26,22)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rd Platoon                [T-34 M41:             2/3s  6/6m  (26,22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V Platoon                     [KV-1 M42:             3/5s  6/6m  (28,25)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st/122 Mot Rifle Comp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tain Astapov            [Cdr 2 (mot.):         2/2s  7/7m  (26,24)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st Platoon                [SMG Pltn:             6/6s  6/6m  (26,24)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nd Platoon                [SMG Pltn:             6/6s  6/6m  (26,24)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rd Platoon                [SMG Pltn:             6/6s  6/6m  (25,24)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th Platoon                [SMG Pltn:             6/6s  6/6m  (25,24)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st ATR Platoon            [ATR Pltn:             4/4s  6/6m  (27,25)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3rd Anti-Tank Battery    [76mm AT Guns:         4/4s  6/6m  (27,25)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cks                     [Trucks:               6/6s  6/6m  (26,24)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cks                     [Trucks:               6/6s  6/6m  (26,24)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cks                     [Trucks:               6/6s  6/6m  (25,24)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cks                     [Trucks:               6/6s  6/6m  (25,24)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cks                     [Trucks:               4/6s  6/6m  (27,25)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cks                     [Trucks:               4/6s  6/6m  (27,25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tp://redarrowproductions.com/EFront.ht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ig H. Foster's East Front Briefing Guide</w:t>
      </w:r>
    </w:p>
    <w:p>
      <w:pPr>
        <w:pStyle w:val="PreformattedText"/>
        <w:bidi w:val="0"/>
        <w:jc w:val="left"/>
        <w:rPr/>
      </w:pPr>
      <w:r>
        <w:rPr/>
        <w:t>Forces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tova.s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ks</w:t>
      </w:r>
    </w:p>
    <w:p>
      <w:pPr>
        <w:pStyle w:val="PreformattedText"/>
        <w:bidi w:val="0"/>
        <w:jc w:val="left"/>
        <w:rPr/>
      </w:pPr>
      <w:r>
        <w:rPr/>
        <w:t>T-34 M41's: 6 Unit(s) (14sp's)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6 Def: 10            Hard: 16  14  12  9   6   3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11 sDef: 6 rDef: 6      Soft: 11  11  10  10  9   8   7   7   6   6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-34 M43's: 3 Unit(s) (9sp's)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7 Def: 10            Hard: 17  15  13  10  7   4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12 sDef: 7 rDef: 6      Soft: 12  12  11  11  10  9   8   8   7   7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V-1 M42's: 1 Unit(s) (3sp's)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6 Def: 13            Hard: 16  14  12  9   6   3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16 sDef: 11 rDef: 9     Soft: 11  11  10  10  9   8   7   7   6   6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i-Tank</w:t>
      </w:r>
    </w:p>
    <w:p>
      <w:pPr>
        <w:pStyle w:val="PreformattedText"/>
        <w:bidi w:val="0"/>
        <w:jc w:val="left"/>
        <w:rPr/>
      </w:pPr>
      <w:r>
        <w:rPr/>
        <w:t>76mm AT Guns's: 1 Unit(s) (4sp's)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4             Hard: 16  14  12  9   6   3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oft: 11  11  10  10  9   8   7   7   6   6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antry</w:t>
      </w:r>
    </w:p>
    <w:p>
      <w:pPr>
        <w:pStyle w:val="PreformattedText"/>
        <w:bidi w:val="0"/>
        <w:jc w:val="left"/>
        <w:rPr/>
      </w:pPr>
      <w:r>
        <w:rPr/>
        <w:t>SMG Pltn's: 1 Unit(s) (6sp's)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8 Def: 7             Hard: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oft: 2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G Pltn's: 3 Unit(s) (18sp's)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9 Def: 7             Hard: 3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oft: 4   1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R Pltn's: 1 Unit(s) (4sp's)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5             Hard: 5   2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oft: 3   1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ine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ll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ort</w:t>
      </w:r>
    </w:p>
    <w:p>
      <w:pPr>
        <w:pStyle w:val="PreformattedText"/>
        <w:bidi w:val="0"/>
        <w:jc w:val="left"/>
        <w:rPr/>
      </w:pPr>
      <w:r>
        <w:rPr/>
        <w:t>Trucks's: 6 Unit(s) (32sp's)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1             Hard: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0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Q's</w:t>
      </w:r>
    </w:p>
    <w:p>
      <w:pPr>
        <w:pStyle w:val="PreformattedText"/>
        <w:bidi w:val="0"/>
        <w:jc w:val="left"/>
        <w:rPr/>
      </w:pPr>
      <w:r>
        <w:rPr/>
        <w:t>Btln HQ (mot.~: 1 Unit(s) (2sp's)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2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oft: 4   2   1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ders</w:t>
      </w:r>
    </w:p>
    <w:p>
      <w:pPr>
        <w:pStyle w:val="PreformattedText"/>
        <w:bidi w:val="0"/>
        <w:jc w:val="left"/>
        <w:rPr/>
      </w:pPr>
      <w:r>
        <w:rPr/>
        <w:t>Cdr 2 (mot.)'s: 2 Unit(s) (4sp's)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1             Hard: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oft: 0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tp://redarrowproductions.com/EFront.ht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ig H. Foster's East Front Briefing Guide</w:t>
      </w:r>
    </w:p>
    <w:p>
      <w:pPr>
        <w:pStyle w:val="PreformattedText"/>
        <w:bidi w:val="0"/>
        <w:jc w:val="left"/>
        <w:rPr/>
      </w:pPr>
      <w:r>
        <w:rPr/>
        <w:t>OpFor Possi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tova.s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z IIF's: (5sp's)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3 Def: 4             Hard: 4   3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4 sDef: 1 rDef: 1       Soft: 9   8   7   5   4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W 221's: (2sp's)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2 Def: 3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3 sDef: 1 rDef: 1       Soft: 3   2   1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W 222's: (4sp's)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3 Def: 3             Hard: 4   3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3 sDef: 1 rDef: 1       Soft: 9   8   7   5   4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W 231 (8 ra~: 3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3 Def: 4             Hard: 4   3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4 sDef: 1 rDef: 1       Soft: 9   8   7   5   4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W 233's: (3sp's)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1 Def: 3             Hard: 8   6   4   2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3 sDef: 1 rDef: 1       Soft: 12  12  11  10  9   8   7   6   5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fz 1's: (6sp's) 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1 Def: 1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3   1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z IIIJ's: (5sp's)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4 Def: 6             Hard: 12  11  10  8   6   3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6 sDef: 3 rDef: 4       Soft: 6   6   5   5   4   4   3   3   2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z IIIL's: (5sp's)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4 Def: 7             Hard: 12  11  10  8   6   3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7 sDef: 3 rDef: 4       Soft: 6   6   5   5   4   4   3   3   2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z IIIN's: (5sp's)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7 Def: 7             Hard: 14  12  10  8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7 sDef: 3 rDef: 4       Soft: 12  12  11  11  10  9   8   7   6   5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z IVD's: (4sp's)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7 Def: 4             Hard: 8   6   4   2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4 sDef: 2 rDef: 2       Soft: 12  12  11  11  10  9   8   7   6   5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z IVE's: (4sp's)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7 Def: 6             Hard: 8   6   4   2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6 sDef: 3 rDef: 2       Soft: 12  12  11  11  10  9   8   7   6   5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z IVF2's: (4sp's)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7 Def: 6             Hard: 26  24  22  20  17  14  11  10  9   7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6 sDef: 3 rDef: 3       Soft: 11  11  10  10  9   9   8   8   7   7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z IVH's: (4sp's)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7 Def: 7             Hard: 28  26  24  22  19  16  13  12  11  10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7 sDef: 3 rDef: 3       Soft: 11  11  11  10  10  10  9   9   8   8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z VIE's: (4sp's)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8 Def: 12            Hard: 32  31  30  28  26  24  22  20  18  16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16 sDef: 10 rDef: 10    Soft: 14  14  13  13  12  12  11  11  10  1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G IIIB's: (6sp's)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2 Def: 6             Hard: 8   6   4   2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6 sDef: 3 rDef: 3       Soft: 12  12  11  11  10  9   8   7   6   5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G IIIG's: (3sp's)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2 Def: 8             Hard: 24  22  20  18  15  12  9   6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8 sDef: 3 rDef: 4       Soft: 9   9   8   8   7   7   6   6   5   5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i-T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G IIIG's: (4sp's)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2 Def: 8             Hard: 24  22  20  18  15  12  9   6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8 sDef: 3 rDef: 4       Soft: 9   9   8   8   7   7   6   6   5   5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zJg I's: (4sp's)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1 Def: 2             Hard: 10  9   8   6   4   2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2 sDef: 1 rDef: 1       Soft: 5   5   4   4   3   3   2   2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der II's: (4sp's)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1 Def: 2             Hard: 24  22  20  18  16  13  10  7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2 sDef: 1 rDef: 1       Soft: 8   8   7   7   6   6   5   5   4   4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mm AT Guns's: (3sp's)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2             Hard: 12  6   3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2   1   1   1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7mm AT Guns's: (3sp's)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3             Hard: 6   5   4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5   4   3   2   1   1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2mm AT Guns's: (3sp's)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3             Hard: 16  12  8   4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2   2   1   1   1   1   1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mm AT Guns's: (3sp's)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4             Hard: 14  12  10  8   6   3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5   5   4   4   3   3   2   2   2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5mm AT Guns's: (3sp's)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4             Hard: 16  14  12  10  8   6   4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1  11  10  10  9   9   8   8   7   6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5mm AT Guns's: (3sp's)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5             Hard: 32  28  24  20  16  12  11  10  9   8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9   9   9   8   8   8   7   7   6   6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a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fle Pltn's: (6sp's)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5 Def: 7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2  9   6   3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 Inf Pltn's: (6sp's)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5 Def: 8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2  9   6   3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W Inf Pltn's: (6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3 Def: 6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8   5   2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zgr Pltn's: (6sp's)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5 Def: 7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2  9   6   3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 Pzgr Pltn's: (6sp's)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7 Def: 8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2  9   6   3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G Pltn's: (4sp's)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3 Def: 7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6  12  10  8   6   4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 MG Pltn's: (4sp's)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3 Def: 8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6  12  10  8   6   4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v Pltn's: (6sp's)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3 Def: 4             Hard: 1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6   4   2   1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 Cav Pltn's: (6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4 Def: 5             Hard: 1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6   4   2   1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cl Pltn's: (6sp's)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5 Def: 7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2  9   6   3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 Mtcl Pltn's: (6sp's)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6 Def: 8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2  9   6   3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cl MG Pltn's: (4sp's)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3 Def: 7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6  12  10  8   6   4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 Mtcl MG Pl~: 4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3 Def: 8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6  12  10  8   6   4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cl Pltn's: (6sp's)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5 Def: 7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2  9   6   3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 Bicl Pltn's: (6sp's)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6 Def: 8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2  9   6   3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ine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W 251/16's: (2sp's)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16 Def: 2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2 sDef: 1 rDef: 1       Soft: 3   2   1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 Pltn's: (6sp's)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7 Def: 8             Hard: 18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2  8   3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 Eng Pltn's: (6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8 Def: 9             Hard: 18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2  8   3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ll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W 251/2's: (2sp's)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1 Def: 2             Hard: 2   2   2   2   2   1   1   1   1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2 sDef: 1 rDef: 1       Soft: 15  14  13  12  11  10  9   8   7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W 251/9's: (2sp's)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3 Def: 2             Hard: 8   6   4   2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2 sDef: 1 rDef: 1       Soft: 12  12  11  10  9   8   7   6   5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 IB's: (2sp's)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1 Def: 2             Hard: 10  8   5   2   2   2   2   2   2   2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2 sDef: 1 rDef: 1       Soft: 24  23  22  21  20  19  18  17  16  15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1mm Mtrs's: (6sp's)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4             Hard: 2   2   2   2   2   1   1   1   1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5  14  13  12  11  10  9   8   7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1mm Mtr Sec's: (2sp's)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3             Hard: 2   2   2   2   2   1   1   1   1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5  14  13  12  11  10  9   8   7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0mm Mtrs's: (4sp's)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4             Hard: 0   4   4   4   4   4   4   4   4   3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0   21  21  20  20  19  19  18  18  17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5mm Inf Guns's: (2sp's)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3             Hard: 6   4   2   1   1   1   1   1   1   1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2  12  11  11  10  10  9   9   8   8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0mm Inf Gun~: 2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2             Hard: 10  8   5   2   2   2   2   2   2   2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24  23  22  21  20  19  18  17  16  15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5mm Fld Guns's: (4sp's)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4             Hard: 12  6   3   1   1   1   1   1   1   1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2  12  12  12  11  11  11  11  10  1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5mm Fld Guns's: (4sp's)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4             Hard: 12  10  8   6   4   2   1   1   1   1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2  12  12  12  12  12  11  11  11  1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5mm How's: (4sp's)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4             Hard: 8   6   4   2   1   1   1   1   1   1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8  18  18  17  17  17  16  16  16  15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5mm How's: (4sp's)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4             Hard: 8   6   4   2   1   1   1   1   1   1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8  18  18  17  17  17  16  16  16  15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5mm Guns's: (4sp's)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2             Hard: 14  12  10  8   6   3   1   1   1   1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8  18  18  18  18  18  17  17  17  17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0mm How's: (4sp's)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2             Hard: 14  12  9   6   3   2   2   2   2   2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24  24  24  24  22  22  22  22  20  2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0mm How's: (4sp's)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2             Hard: 14  12  9   6   3   2   2   2   2   2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24  24  24  24  24  22  22  22  22  22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0mm Guns's: (4sp's)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2             Hard: 20  17  14  11  8   5   2   2   2   2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24  24  24  24  24  24  23  23  23  23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0mm Guns's: (4sp's)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2             Hard: 22  19  16  13  9   5   2   2   2   2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30  30  30  30  30  30  30  29  29  29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5mm Rcl Guns's: (2sp's)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3             Hard: 6   4   2   1   1   1   1   1   1   1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2  12  12  11  11  11  10  10  10  9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5mm Rcl Gun~: 4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3             Hard: 8   5   2   1   1   1   1   1   1   1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8  18  17  17  16  16  15  15  14  1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5mm Mtn Guns's: (4sp's)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3             Hard: 8   6   4   2   1   1   1   1   1   1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2  12  12  12  11  11  11  11  10  1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5mm Mtn How's: (4sp's)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3             Hard: 8   6   4   2   1   1   1   1   1   1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8  18  18  17  17  17  16  16  16  15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0mm Rockets's: (6sp's)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2             Hard: 4   4   4   4   4   4   4   4   4   4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30  30  29  29  28  28  27  27  26  26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0mm Rockets's: (6sp's)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2             Hard: 5   5   5   5   5   5   5   5   4   4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35  35  33  33  31  31  29  29  27  27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0mm Rockets's: (6sp's)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2             Hard: 0   0   0   7   6   5   4   4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0   0   0   44  39  34  29  24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5mm Naval G~: 3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0             Hard: 8   8   7   7   6   6   5   5   4   4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21  21  21  21  21  21  21  21  20  2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0mm Naval G~: 3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0             Hard: 20  20  19  19  18  18  17  17  16  16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27  27  27  27  27  27  27  27  27  26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3mm Naval G~: 4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0             Hard: 24  24  23  23  22  22  21  21  20  20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33  33  33  33  33  33  33  33  33  32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0mm Naval G~: 4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0             Hard: 26  26  25  25  24  24  23  23  22  22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47  47  47  47  47  47  47  47  47  47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80mm Naval G~: 4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0             Hard: 32  32  31  31  30  30  29  29  28  28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66  66  66  66  66  66  66  66  66  66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KW 20mm's: (3sp's)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1 Def: 1             Hard: 4   3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9   8   7   5   4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KW 37mm's: (3sp's)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1 Def: 1             Hard: 6   4   2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2  11  10  9   8   7   6   5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mm AA Guns's: (3sp's)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4             Hard: 4   3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9   8   7   5   4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d-20mm AA's: (3sp's)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3             Hard: 4   3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24  22  19  15  11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7mm AA Guns's: (3sp's)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4             Hard: 6   4   2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2  11  10  9   8   7   6   5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8mm AA Guns's: (4sp's)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3             Hard: 32  31  30  28  26  24  22  20  18  16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4  14  13  13  12  12  11  11  10  1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W 251/1's: (6sp's)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2 Def: 2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2 sDef: 1 rDef: 1       Soft: 3   1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Kfz 10/4's: (3sp's)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1 Def: 1             Hard: 4   3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9   8   7   5   4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Kfz 6/2's: (3sp's)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1 Def: 1             Hard: 6   4   2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2  11  10  9   8   7   6   5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Kfz 7/1's: (4sp's)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2 Def: 1             Hard: 4   3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24  22  19  15  11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cks's: (6sp's)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1             Hard: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0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Kfz 7's: (6sp's)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1             Hard: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0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Kfz 11's: (6sp's)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1             Hard: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0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gons's: (6sp's)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1             Hard: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0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ses's: (6sp's)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1             Hard: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0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kes's: (6sp's) 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1             Hard: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0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cles's: (6sp's)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1             Hard: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0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ats's: (6sp's) 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1             Hard: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0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fts's: (6sp's) 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1             Hard: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0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Q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y HQ's: (6sp's)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6             Hard: 6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2  6   3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ps HQ's: (5sp's)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5             Hard: 5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10  5   2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 HQ's: (4sp's)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4             Hard: 4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8   4   2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e HQ's: (3sp's)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3             Hard: 4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6   3   1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gt HQ's: (3sp's)     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3             Hard: 4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6   3   1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ln HQ (foot~: 2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2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4   2   1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ln HQ (mot.~: 2sp's)             range: 1   2   3   4   5   6   7   8   9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ault: 0 Def: 2             Hard: 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Def: 0 sDef: 0 rDef: 0       Soft: 4   2   1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tp://redarrowproductions.com/EFront.ht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