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hukov Strikes at Yel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 B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August, 19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Near Sadki, NW of Yelnia, 60km SE of Smolensk: [Best played against Human opponent] In July of 41 Soviet General Zhukov was removed from his post as chief of the Red Armies general staff and assigned command of Bogdanov</w:t>
      </w:r>
      <w:r>
        <w:rPr>
          <w:rFonts w:eastAsia="Geneva" w:cs="Geneva" w:ascii="Geneva" w:hAnsi="Geneva"/>
          <w:strike/>
          <w:color w:val="000000"/>
          <w:sz w:val="24"/>
          <w:szCs w:val="24"/>
        </w:rPr>
        <w:t xml:space="preserve">s Reserve Front west of Moscow and given the mission of rubbing out the Yelnia Salient. During the early morning hours of August 30th the attack was launched against the German infantry divisions holding the Yelnia area while their armored formations drove south to secure the Ukraine. Leading the attack from the north, the Russian 102nd Tank Division advanced against the German 137th Infantry Division at Sadki northwest of Yelnia. The Russian Objective was to drive through and cut the Smolensk-Yelnia rail line. From there the Soviets could continue south and cut off three German divisions. Zhukov had a lot to teach the German Arm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0 tur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moves fir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6 hex visi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ee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round: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ter: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s: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Allied Airstri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 Allied Smoke Att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Supply Level: 8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llied Defeat: -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llied Defeat: 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llied Victory: 10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llied Victory: 150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OB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adki.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nd Tank Divi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2nd Tank Divisional HQ       [Div HQ:               4/4s  6/6m  (8,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General Timshin                [Cdr 4 (mot.):         4/4s  7/7m  (8,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3rd Tank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3rd Tank Regimental HQ   [Rgt HQ:               3/3s  6/6m  (61,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Kirilichev         [Cdr 3 (mot.):         3/3s  5/5m  (61,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03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03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76,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Ivanshintsev     [Cdr 3 (mot.):         3/3s  6/6m  (76,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03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03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4.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Baradulin        [Cdr 3 (mot.):         3/3s  6/6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4.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203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203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60,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Klykov           [Cdr 3 (mot.):         3/3s  6/6m  (60,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KV-1:                 5/5s  6/6m  (7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KV-1:                 5/5s  6/6m  (7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KV-1:                 5/5s  6/6m  (78,5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0:             3/3s  6/6m  (61,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0:             3/3s  6/6m  (62,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0:             3/3s  6/6m  (62,4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0:             3/3s  6/6m  (6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0:             3/3s  6/6m  (6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0:             3/3s  6/6m  (60,4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4th Tank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04th Tank Regimental HQ   [Rgt HQ:               3/3s  6/6m  (1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Maryin             [Cdr 3 (mot.):         3/3s  7/7m  (14,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04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204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17,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Manyurin         [Cdr 3 (mot.):         3/3s  6/6m  (17,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04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204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29,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Filisov          [Cdr 3 (mot.):         3/3s  6/6m  (29,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204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204 Tank Battalion HQ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9,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Grishaev         [Cdr 3 (mot.):         3/3s  6/6m  (9,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KV-1:                 5/5s  6/6m  (9,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KV-1:                 5/5s  6/6m  (9,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KV-1:                 5/5s  6/6m  (10,4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0:             3/3s  6/6m  (1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0:             3/3s  6/6m  (11,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0:             3/3s  6/6m  (12,4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0:             3/3s  6/6m  (1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0:             3/3s  6/6m  (11,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0:             3/3s  6/6m  (11,4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2nd Motorized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2nd Motorized Regiment~  [Rgt HQ:               3/3s  6/6m  (15,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Simonich           [Cdr 3 (mot.):         3/3s  6/6m  (15,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02 Motorized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02 Motorized Bat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14,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Lebedevich       [Cdr 3 (mot.):         3/3s  6/6m  (14,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6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6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60,4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11,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1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7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12,4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1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11,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1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9,4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1st Motorized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14,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14,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14,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14,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14,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14,5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02 Motorized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02 Motorized Bat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Kiryanov         [Cdr 3 (mot.):         3/3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7.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77,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54th Motorized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7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8.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02 Motorized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02 Motorized Batt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Yelyashev        [Cdr 3 (mot.):         3/3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9,5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8,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8,5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Rifle Pltn:           6/6s  6/6m  (29,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Rifle Pltn:           6/6s  6/6m  (29,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Rifle Pltn:           6/6s  6/6m  (29,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th Platoon        [MG Pltn:              3/3s  6/6m  (29,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6/6m  (29,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6/6m  (29,4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68th Motorized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7,4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6th Motorized Howitze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76mm Inf Guns:        2/2s  6/6m  (10,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76mm Inf Guns:        2/2s  6/6m  (9,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9,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10,4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2nd Motorized Artille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02nd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02nd Art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11,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2mm How:            4/4s  6/6m  (10,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122mm How:            4/4s  6/6m  (11,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52mm How:            4/4s  6/6m  (12,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12,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11,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10,4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02nd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02nd Art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6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2mm How:            4/4s  6/6m  (6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122mm How:            4/4s  6/6m  (7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52mm How:            4/4s  6/6m  (6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68,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70,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69,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ix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02nd Art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02nd Art Battalion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Btln HQ (mot.):       2/2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Battery            [122mm How: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Battery            [122mm How: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Battery            [152mm How: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rtillery Tractor      [Tractors:             4/4s  6/6m  (76,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10.8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02nd Recon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02 Armored C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BA-20:                5/5s  6/6m  (66,4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BA-20:                5/5s  6/6m  (77,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BA-20:                5/5s  6/6m  (60,4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02 Armored C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BA-20:                5/5s  6/6m  (19,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BA-20:                5/5s  6/6m  (21,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BA-20:                5/5s  6/6m  (32,4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33rd Motorized Engine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33rd Motorized Engineer~  [Btln HQ (mot.):       2/2s  6/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 Colonel Dolgopoov      [Cdr 4 (mot.):         4/4s  8/8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8,5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5.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Eng Pltn: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61,5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8333333333333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ces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adki.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A-20's: 6 Unit(s) (3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4 M40's: 12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0            Hard: 15  13  11  8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1's: 6 Unit(s) (3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2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3 sDef: 9 rDef: 8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27 Unit(s) (16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9 Unit(s) (27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9 Unit(s) (5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9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Inf Guns's: 2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6 Unit(s) (2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8   5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1  21  21  21  20  20  20  20  19  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How's: 3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7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4  24  24  23  23  23  22  22  22  2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ctors's: 9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44 Unit(s) (22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 Unit(s) (9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13 Unit(s) (26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 (mot.)'s: 12 Unit(s) (36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 (mot.)'s: 2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For Possi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adki.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erman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1'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2'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31 (8 ra~: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B'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5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5(t)'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A'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E'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5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5 sDef: 2 rDef: 2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F'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3 rDef: 2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G'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5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H'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6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D'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4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2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E'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uG IIIB'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Jg I'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9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5   5   4   4   3   3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0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4  12  10  8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5   4   4   3   3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t Rifle Plt~: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ot Rifle ~: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 Inf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MG Pl~: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l)'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2 Def: 4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9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2'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G IB'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 Sec'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Inf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Inf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6   3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8   6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8  18  18  17  17  17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2  22  22  22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2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0  17  14  11  8   5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4  23  23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Rcl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1  11  11  10  10  10  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Rcl Gun~: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7  17  16  16  15  15  14  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Mtn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0mm Mtn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Rocke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0   0   0   7   6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44  39  34  29  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8   8   7   7   6   6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0  20  19  19  18  18  17  17  16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7  27  27  27  27  27  27  27  27  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3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4  24  23  23  22  22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3  33  33  33  33  33  33  33  33  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6  26  25  25  24  24  23  23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7  47  47  47  47  47  47  47  47  4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32  32  31  31  30  30  29  29  28  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6  66  66  66  66  66  66  66  66  6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Quad-20mm AA'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2  19  15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8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32  31  30  28  26  24  22  20  18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4  13  13  12  12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0/4'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6/2'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7'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k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a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f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my HQ'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6             Hard: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rps HQ'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