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law of the Ti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B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,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ova, S of Leningrad: [Best played against Human opponent] Throughout the winter of '42-43, the Soviets launched repeated attacks to relieve the siege of Leningrad. The hard-pressed Germans rebuffed one attack after another, but in so doing, their lines became progressively thinner. Finally the Germans were forced to develop a tripwire defense of light local forces, backed by mobile units, which could be quickly dispatched to a threatened sector. One such 'Fire Brigade' was the 1st Company, 502nd Tiger Battalion, commanded by ace tanker Captain Hans Bolter. Near Gertova, Bolter's Tigers were called upon to halt a major Russian armored incursion by a battalion of the 122nd Tank Brigade. This scenario is our version of Squad Leader's 'The Paw of the Tig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ex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xis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xis Smok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Level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Defeat: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Defeat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Victory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Victory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OB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ova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/502 Tige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ain Bolter                 [Cdr 5 (mot.):         5/5s  9/9m  (7,11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Platoon                     [Pz VIE:               3/4s  7/7m  (7,11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Platoon                    [Pz VIE:               3/4s  7/7m  (7,10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Platoon                   [Pz IVF2:              3/4s  6/6m  (7,10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Infantry Battal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Infantry Battalion HQ      [Btln HQ (foot):       2/2s  6/6m  (18,14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Lkortzfleisch            [Cdr 3 (mot.):         3/3s  8/8m  (18,14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Platoon                 [Rifle Pltn:           4/6s  6/6m  (19,19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Platoon                [Rifle Pltn:           5/6s  6/6m  (18,1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Platoon               [Rifle Pltn:           4/6s  6/6m  (17,21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Platoon                [Rifle Pltn:           6/6s  6/6m  (19,1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 Platoon                 [MG Pltn:              4/4s  6/6m  (17,2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Platoon                 [Rifle Pltn:           5/6s  6/6m  (20,1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Platoon                [Rifle Pltn:           6/6s  6/6m  (22,1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Platoon               [Rifle Pltn:           4/6s  6/6m  (24,1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Platoon                [Rifle Pltn:           6/6s  6/6m  (21,1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 Platoon                 [MG Pltn:              4/4s  6/6m  (22,1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AT Platoon             [75mm AT Guns:         3/3s  6/6m  (19,1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AT Platoon             [50mm AT Guns:         3/3s  6/6m  (25,12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AT Platoon             [50mm AT Guns:         3/3s  6/6m  (18,18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19,17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25,12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Movers               [SdKfz 11:             3/6s  6/6m  (18,18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 Platoon               [Eng Pltn:             4/6s  6/6m  (18,14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n Platoon                    [75mm Inf Guns:        2/2s  6/6m  (16,9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ons                         [Wagons:               2/6s  6/6m  (16,9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Forc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ova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  <w:t>Pz IVF2's: 1 Unit(s) (3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26  24  22  20  17  14  11  10  9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1  11  10  10  9 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VIE's: 2 Unit(s) (6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12            Hard: 32  31  30  28  26  24  22  20  18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10 rDef: 10    Soft: 14  14  13  13  12  12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  <w:t>50mm AT G~: 2 Unit(s) (6sp's)  range: 1   2   3   4   5   6   7   8   9   10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Hard: 14  12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: 5   5   4   4   3   3   2   2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~: 1 Unit(s) (3sp's)  range: 1   2   3   4   5   6   7   8   9   10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Hard: 32  28  24  20  16  12  11  10  9   8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: 9   9   9   8   8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  <w:t>Rifle Pltn's: 8 Unit(s) (40sp's)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2 Unit(s) (8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  <w:t>Eng Pltn's: 1 Unit(s) (4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  <w:t>75mm Inf Guns's: 1 Unit(s) (2sp's)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>SdKfz 11's: 3 Unit(s) (9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1 Unit(s) (2sp's)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  <w:t>Btln HQ (foot~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>Cdr 3 (mot.)'s: 1 Unit(s) (3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5 (mot.)'s: 1 Unit(s) (5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pFo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ova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A1's: (6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5   2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-64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3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-10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3             Hard: 8   5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60 M40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5   4   3   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60 M42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5             Hard: 4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5 sDef: 2 rDef: 2       Soft: 5   4   3   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70's: (3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6             Hard: 7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5   4   3   2   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L's: (3sp's) 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4             Hard: 8   6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2 rDef: 2       Soft: 10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III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8   6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6 rDef: 5       Soft: 2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1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0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3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0            Hard: 17  15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2 sDef: 7 rDef: 6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II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10            Hard: 8   6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0 sDef: 8 rDef: 7      Soft: 2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3M's: (3sp's) 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7  16  15  13  11  9   7   5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4 rDef: 4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1 M42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3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11 rDef: 9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2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12            Hard: 20  15  10  5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4 sDef: 8 rDef: 8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1S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0            Hard: 18  16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7 rDef: 7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 IV's: (5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11            Hard: 19  17  14  12  10  8   6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9 rDef: 6      Soft: 3   2   1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2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7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2   2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mm AT Guns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8  15  12  8   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6   5   5   4   4   3   3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AT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Rifle Plt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Inf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Para Inf 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G Pltn's: (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Cav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5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san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6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 Pltn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ATR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tcl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MG Pltn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Mtcl MG P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MG Pltn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AAMG Pltn's: (3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3  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0  8   6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KVD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SM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SMG P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MG Pltn's: (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MG Pl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ATR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Ski ATR P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-34's: (3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0           Hard: 12  11  9   7   5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7   7   6   6   5   5   4   4   3  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8's: (5sp's) 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7 Def: 12           Hard: 8   5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3 sDef: 9 rDef: 8      Soft: 5   4   3   2   1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 Eng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7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-13-16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0   0   0   0   0   0   0   0  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0   0  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-8-36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0   0   0   0   0   0   5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0   0   56  55  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mm Mtrs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mm Mtr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 82mm Mtr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3   3   3   3   3   3   3   3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0  20  19  19  18  18  17  17  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Inf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11  9   7   5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2  12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0  8   5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0  20  20  20  19  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mm Fld Gun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0  17  14  11  8   5   2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0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10  7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3  23  23  22  22  22  2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Gun-How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6  14  12  9   6   3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3  23  23  23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mm How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7   4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30  29  29  29  28  28  28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mm Rocket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0   0   0   0   0   4   4   3   3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0   0   21  20  19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mm Naval G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8   8   7   7   6   6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1  20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Naval G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9   9   8   8   7   7   6   6   5   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3  23  23  23  23  23  22  22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10  10  9   9   8   8   7   7   6   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4  24  23  23 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0  20  19  19  18  18  17  17  16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7  27  27  27  27  27  27  27  27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2  22  21  21  20  20  19  19  18  1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1  31  31  31  31  31  31  31  30  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7  27  26  26  25  25  24  24  23  2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1  51  51  51  51  51  51  51  51  5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30  26  22  18  16  12  8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5  14  14  13  13  12  12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ors's: (4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Boats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5             Hard: 4   3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5   4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Barge~: 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HQ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6             Hard: 6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6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HQ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HQ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e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ski)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