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reat to Radomy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. 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,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mysl, 94km W of Kiev: [Best played against Human opponent, or as Allies] With the loss of Kiev on 6 November and the disaster in Fastov on the 9th, German forces in the northern Ukraine were retreating before the Soviet 68th Army. The mobile forces of 23rd Panzer Division fought a series of delaying actions along the principle road that ran from Kiev to Zhitomir. In this last of the delaying actions the 51st Panzer Pioneers dug in to allow a river line defense to organize at Radomysl on the River Teterev. Here among the small logging and farming communities the streams, marshes, and swamps formed a natural bottleneck that the Germans hoped to exploit in order to slow the advance of the Soviet Army before they, too, retreated to Radomy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xis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is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Leve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Defeat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xis Defeat: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xis Victory: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Victory: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Panzer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Panzer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Regimental HQ          [Rgt HQ:               3/3s  6/6m  (15,4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15,2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. Weinknecht        [Cdr 3 (mot.):         3/3s  8/8m  (16,18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latoon         [Pz IVH:               4/4s  6/6m  (16,1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Platoon        [Pz IVH:               4/4s  6/6m  (15,1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Platoon       [Pz IVH:               4/4s  6/6m  (14,17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latoon         [Pz IVH:               4/4s  6/6m  (16,1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Platoon        [Pz IVH:               4/4s  6/6m  (17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Platoon       [Pz IVH:               4/4s  6/6m  (17,1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Platoon      [Pz IIF:               5/5s  6/6m  (23,1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latoon         [Pz IVF2:              4/4s  6/6m  (22,17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Platoon        [Pz IVF2:              4/4s  6/6m  (22,17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Platoon       [Pz IVF2:              4/4s  6/6m  (21,1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 Panzergrenadier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30,2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t. Bulowius          [Cdr 2 (mot.):         2/2s  6/6m  (28,27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latoon         [Pzgr Pltn:            6/6s  6/6m  (27,2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Platoon        [Pzgr Pltn:            6/6s  6/6m  (28,26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Platoon       [Pzgr Pltn:            6/6s  6/6m  (29,28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Platoon        [MG Pltn:              4/4s  6/6m  (28,27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Platoon         [120mm Mtrs:           4/4s  6/6m  (31,3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7,2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8,26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9,28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8,27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31,3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latoon         [Pzgr Pltn:            6/6s  6/6m  (26,3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Platoon        [Pzgr Pltn:            6/6s  6/6m  (28,33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Platoon       [Pzgr Pltn:            6/6s  6/6m  (25,2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Platoon        [MG Pltn:              4/4s  6/6m  (27,3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Platoon         [120mm Mtrs:           4/4s  6/6m  (28,3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5,2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8,33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8,3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7,3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3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 Artillery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13,6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attery             [PzA II:               6/6s  6/6m  (14,61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Battery             [PzA II:               6/6s  6/6m  (12,61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Battery             [PzA III/IV:           6/6s  6/6m  (15,6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 Anti-Tank Batta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alion HQ               [Btln HQ (mot.):       2/2s  6/6m  (15,3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Marder II:            4/4s  6/6m  (16,3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Marder II:            4/4s  6/6m  (15,3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Marder II:            4/4s  6/6m  (17,35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 Engineer Batta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alion HQ               [Btln HQ (mot.):       2/2s  6/6m  (15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. Uchermann             [Cdr 4 (mot.):         4/4s  6/6m  (15,40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Eng Pltn:             6/6s  6/6m  (15,3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Eng Pltn:             6/6s  6/6m  (15,4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Eng Pltn:             6/6s  6/6m  (19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5,3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5,4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9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t. G�nther           [Cdr 1 (mot.):         1/1s  8/8m  (12,3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Eng Pltn:             6/6s  6/6m  (12,3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Eng Pltn:             6/6s  6/6m  (12,4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Eng Pltn:             6/6s  6/6m  (11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2,39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2,4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cks                 [Trucks:               6/6s  6/6m  (11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Lt. Goeritz        [Cdr 2 (mot.):         2/2s  7/7m  (9,4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latoon             [Eng Pltn:             6/6s  6/6m  (9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Platoon            [Eng Pltn:             6/6s  6/6m  (10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Platoon           [Eng Pltn:             6/6s  6/6m  (12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Platoon            [MG Pltn:              4/4s  6/6m  (13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ar Section         [81mm Mtr Sec:         2/2s  6/6m  (15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tracks             [SPW 251/1:            2/6s  6/6m  (15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tracks             [SPW 251/1:            4/6s  6/6m  (13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tracks             [SPW 251/1:            6/6s  6/6m  (12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tracks             [SPW 251/1:            6/6s  6/6m  (10,4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tracks             [SPW 251/1:            6/6s  6/6m  (9,4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nti-Aircraft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Battery             [SdKfz 10/4:           3/3s  6/6m  (16,4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Battery            [SdKfz 10/4:           3/3s  6/6m  (14,4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Battery           [SdKfz 7/1:            4/4s  6/6m  (15,4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cout Car Platoon       [PSW 222:              4/4s  6/6m  (4,17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cout Car Platoon       [PSW 222:              4/4s  6/6m  (7,26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xed. Released Turn: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  <w:t>Pz IIF's: 1 Unit(s) (5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2's: 2 Unit(s) (8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>Pz IVF2's: 3 Unit(s) (12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26  24  22  20  17  14  11  10  9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1  11  10  10  9 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H's: 6 Unit(s) (24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7             Hard: 28  26  24  22  19  16  13  12  11  1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3       Soft: 11  11  11  10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  <w:t xml:space="preserve">Marder II's: 3 Unit(s) (12sp'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: 1   2   3   4   5   6   7   8   9   10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Hard: 24  22  20  18  16  13  10  7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: 8   8   7   7   6   6   5   5   4  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Pzgr Pltn's: 6 Unit(s) (36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3 Unit(s) (12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  <w:t>Eng Pltn's: 9 Unit(s) (5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  <w:t>PzA II's: 2 Unit(s) (12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8  18  18  18  17  17  17  17  16 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A III/IV's: 1 Unit(s) (6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12  11  9   7   5   3   2   2   2   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4  24  23  23  22  22  21  21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 Sec's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2 Unit(s) (8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SPW 251/1's: 5 Unit(s) (24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0/4's: 2 Unit(s) (6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/1's: 1 Unit(s) (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16 Unit(s) (88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Rgt HQ's: 1 Unit(s) (3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5 Unit(s) (10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1 (mot.)'s: 1 Unit(s) (1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2 (mot.)'s: 2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3 (mot.)'s: 1 Unit(s) (3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4 (mot.)'s: 1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A1's: (6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-64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-10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3             Hard: 8   5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0 M40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5   4   3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0 M42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5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5 sDef: 2 rDef: 2       Soft: 5   4   3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70's: (3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6             Hard: 7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L's: (3sp's) 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4 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2 rDef: 2       Soft: 10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II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6 rDef: 5       Soft: 2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VIII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16  14  12  10  8   6   4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4 rDef: 5       Soft: 2   2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1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0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3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7  15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2 sDef: 7 rDef: 6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I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10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0 sDef: 8 rDef: 7      Soft: 2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M's: (3sp's) 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7  16  15  13  11  9   7   5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4 rDef: 4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4/75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17  16  14  12  10  8   6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4 rDef: 4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 M42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3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1 rDef: 9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2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20  15  10  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4 sDef: 8 rDef: 8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S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8  16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7 rDef: 7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85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1            Hard: 28  24  20  16  14  10  6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3 sDef: 8 rDef: 8      Soft: 14  14  13  13  12  11  10  9   9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V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11            Hard: 19  17  14  12  10  8   6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9 rDef: 6      Soft: 3   2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76's: (4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18  16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122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0            Hard: 10  8   5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0 sDef: 6 rDef: 6      Soft: 21  20  19  18  17  16  15  14  13 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152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1            Hard: 28  25  22  19  16  13  10  7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2 sDef: 8 rDef: 7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57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8  16  13  9   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6   6   5   5   4   4   3   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-85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0            Hard: 24  22  20  17  14  10  6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7 rDef: 7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7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2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8  15  12  8   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6   5   5   4   4   3   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AT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mm AT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28  24  20  16  14  10  6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Rifle Plt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Para Inf 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Cav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san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 Pltn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TR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MG P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G Pltn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AMG Pltn's: (3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KVD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SMG P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MG Pl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ATR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ATR P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-34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0           Hard: 12  11  9   7   5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7   7   6   6   5   5   4   4   3  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8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2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3 sDef: 9 rDef: 8      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En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13-16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0   0  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0   0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8-36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5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56  55 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82mm Mtr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3   3   3   3   3   3   3   3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0  20  19  19  18  18  17  17 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1  9   7   5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8   5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0  20  20  20  19 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Fld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0  17  14  11  8   5   2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0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7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3  23  23  22  22  22  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Gun-How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6  14  12  9   6   3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3  23  23  23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How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7   4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29  29  29  28  28  28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mm Rocket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0   0   4   4   3   3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21  20  19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mm Rocket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0   0   0   0   0   7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0   44  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9   9   8   8   7   7   6   6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3  23  23  23  23  23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10  10  9   9   8   8   7   7   6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4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2  22  21  21  20  20  19  19  18  1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1  31  31  31  31  31  31  31  30  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7  27  26  26  25  25  24  24  23  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1  51  51  51  51  51  51  51  51  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0  26  22  18  16  12  8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5  14  14  13  13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s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oats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5             Hard: 4   3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arge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ski)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