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reat to Radomy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. 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,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mysl, 94km W of Kiev: [Best played against Human opponent, or as Allies] With the loss of Kiev on 6 November and the disaster in Fastov on the 9th, German forces in the northern Ukraine were retreating before the Soviet 68th Army. The mobile forces of 23rd Panzer Division fought a series of delaying actions along the principle road that ran from Kiev to Zhitomir. In this last of the delaying actions the 51st Panzer Pioneers dug in to allow a river line defense to organize at Radomysl on the River Teterev. Here among the small logging and farming communities the streams, marshes, and swamps formed a natural bottleneck that the Germans hoped to exploit in order to slow the advance of the Soviet Army before they, too, retreated to Radomy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ex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llied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lied Smok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upply Level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Defeat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xis Defeat: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xis Victory: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Victory: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OB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omysl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th Ar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st Rifle Cor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th Motorized Reg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th Regimental HQ      [Bde HQ: 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Batta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alion HQ       [Btln HQ (mot.):       2/2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th Platoon    [MG Pltn: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th Platoon    [MG Pltn: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 Platoon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th Platoon    [MG Pltn: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th Mortar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Battery    [82mm Mtrs: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Battery    [82mm Mtrs: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7th Machinegu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Platoon    [MG Pltn: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Platoon    [MG Pltn: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 Platoon    [MG Pltn:              3/3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3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3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3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4th Anti-Tank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Platoon    [45mm AT Guns:         2/2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Platoon    [45mm AT Guns:         2/2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2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2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2nd Anti-Tank Rifl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Platoon    [ATR Pltn: 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Platoon    [ATR Pltn: 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 Platoon    [ATR Pltn: 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th Platoon    [ATR Pltn: 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cks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achinegun Plat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MG Pltn: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 Platoon   [Eng Pltn: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2nd Motorized Mortar Batta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alion HQ       [Btln HQ (mot.):       2/2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/1st Battery      [120mm Mtrs: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/2nd Battery      [82mm Mtrs: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/3rd Battery      [82mm Mtrs:            4/4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5th Recon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BA-64:                3/3s  6/6m  (25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Mtcl Pltn: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3A1:                 6/6s  6/6m  (25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orcycles        [Cycle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0th Submachinegun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SMG Pltn: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SMG Pltn: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SMG Pltn: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0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Reinforcement. Turn: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8th Medium SU Reg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8th Regimental HQ    [Rgt HQ:               3/3s  6/6m  (17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. Col. Zubashkevich  [Cdr 2 (mot.):         2/2s  6/6m  (17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Battery            [SU-85:                5/5s  6/6m  (17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Battery            [SU-85:                5/5s  6/6m  (17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Battery            [SU-85:                5/5s  6/6m  (16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Battery            [SU-85:                5/5s  6/6m  (16,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4th Tank Brig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4th Brigade HQ           [Bde HQ:               3/3s  6/6m  (23,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. Pauluwett             [Cdr 3 (mot.):         3/3s  7/7m  (21,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21,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t. Gogol             [Cdr 2 (mot.):         2/2s  6/6m  (24,4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3:             3/3s  6/6m  (24,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3:             3/3s  6/6m  (25,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3:             3/3s  6/6m  (25,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3:             3/3s  6/6m  (20,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3:             3/3s  6/6m  (20,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3:             3/3s  6/6m  (23,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19,6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. Bednyakov         [Cdr 5 (mot.):         5/5s  8/8m  (19,9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3:             3/3s  6/6m  (19,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3:             3/3s  6/6m  (19,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3:             3/3s  6/6m  (19,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3:             3/3s  6/6m  (19,8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3:             3/3s  6/6m  (19,7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3:             3/3s  6/6m  (19,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3:             3/3s  6/6m  (23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3:             3/3s  6/6m  (22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3:             3/3s  6/6m  (22,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18,4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. Ivashev           [Cdr 2 (mot.):         2/2s  6/6m  (17,4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1:             3/3s  6/6m  (16,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1:             3/3s  6/6m  (17,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1:             3/3s  6/6m  (18,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1:             3/3s  6/6m  (9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1:             3/3s  6/6m  (10,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1:             3/3s  6/6m  (11,4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T-34 M41:             3/3s  6/6m  (19,4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T-34 M41:             3/3s  6/6m  (19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T-34 M41:             3/3s  6/6m  (18,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7th Motorized Rifle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28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SMG Pltn:             6/6s  6/6m  (26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SMG Pltn:             6/6s  6/6m  (26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SMG Pltn:             6/6s  6/6m  (27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6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7,3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Rifle Pltn:           6/6s  6/6m  (27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Rifle Pltn:           6/6s  6/6m  (28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Rifle Pltn:           6/6s  6/6m  (28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MG Pltn:              3/3s  6/6m  (29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7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8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6/6s  6/6m  (28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3/6s  6/6m  (29,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Lt. Gurko      [Cdr 1 (mot.):         1/1s  7/7m  (23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SMG Pltn:             6/6s  6/6m  (23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SMG Pltn:             6/6s  6/6m  (23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SMG Pltn:             6/6s  6/6m  (22,5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Platoon        [SMG Pltn:             6/6s  6/6m  (22,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rd Mortar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82mm Mtrs:            4/4s  6/6m  (29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82mm Mtrs:            4/4s  6/6m  (29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9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9,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7th Anti-Tank Rifl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ATR Pltn:             4/4s  6/6m  (23,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ATR Pltn:             4/4s  6/6m  (23,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3,6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3,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5th Anti-Tank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Platoon        [45mm AT Guns:         2/2s  6/6m  (23,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Platoon        [45mm AT Guns:         2/2s  6/6m  (23,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Platoon        [76mm AT Guns:         4/4s  6/6m  (23,8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2/6s  6/6m  (23,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2/6s  6/6m  (23,9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4/6s  6/6m  (23,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71st Anti-Aircraft MG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Battery        [AAMG Pltn:            3/3s  6/6m  (30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Battery        [AAMG Pltn:            3/3s  6/6m  (32,2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Battery        [AAMG Pltn:            3/3s  6/6m  (26,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Battery        [AAMG Pltn:            3/3s  6/6m  (23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3/6s  6/6m  (23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3/6s  6/6m  (26,1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3/6s  6/6m  (30,3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cks             [Trucks:               3/6s  6/6m  (32,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th Anti-Tank Battery    [76mm AT Guns:         4/4s  6/6m  (30,1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4/6s  6/6m  (30,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1st Cannon Reg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1st Regimental HQ        [Rgt HQ:               3/3s  6/6m  (20,1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20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Battery            [122mm Fld Guns:       2/2s  6/6m  (20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Battery            [122mm Fld Guns:       2/2s  6/6m  (19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Battery            [122mm Fld Guns:       2/2s  6/6m  (19,1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llery Tractor      [Tractors:             2/4s  6/6m  (20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llery Tractor      [Tractors:             2/4s  6/6m  (19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llery Tractor      [Tractors:             2/4s  6/6m  (19,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Battal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alion HQ           [Btln HQ (mot.):       2/2s  6/6m  (31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Battery            [122mm Fld Guns:       2/2s  6/6m  (31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Battery            [122mm Fld Guns:       2/2s  6/6m  (31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Battery            [122mm Fld Guns:       2/2s  6/6m  (30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llery Tractor      [Tractors:             2/4s  6/6m  (31,3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llery Tractor      [Tractors:             2/4s  6/6m  (31,2)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llery Tractor      [Tractors:             2/4s  6/6m  (30,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Forc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omysl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  <w:t>BA-64's: 1 Unit(s) (3sp's)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3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A1's: 1 Unit(s) (6sp's)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5   2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  <w:t>T-34 M41's: 9 Unit(s) (27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0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3's: 15 Unit(s) (45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0            Hard: 17  15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2 sDef: 7 rDef: 6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  <w:t>SU-85's: 4 Unit(s) (20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0            Hard: 24  22  20  17  14  10  6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4 Unit(s) (8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7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5   4   3   2   2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AT Guns's: 2 Unit(s) (8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  <w:t>Rifle Pltn's: 13 Unit(s) (78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8   4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4 Unit(s) (2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7 Unit(s) (42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7 Unit(s) (21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 Pltn's: 6 Unit(s) (2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1 Unit(s) (6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G Pltn's: 4 Unit(s) (12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  <w:t>Eng Pltn's: 1 Unit(s) (6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  <w:t>82mm Mtrs's: 6 Unit(s) (24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1 Unit(s) (4sp's)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Fld Gun~: 6 Unit(s) (12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0  17  14  11  8   5   2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1  21  21  21  21  21  20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>Tractors's: 6 Unit(s) (12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51 Unit(s) (236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1 Unit(s) (6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  <w:t>Bde HQ's: 2 Unit(s) (6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2 Unit(s) (6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8 Unit(s) (16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>Cdr 1 (mot.)'s: 1 Unit(s) (1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2 (mot.)'s: 3 Unit(s) (6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3 (mot.)'s: 1 Unit(s) (3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5 (mot.)'s: 1 Unit(s) (5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pFo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omysl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F's: (5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1's: (2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3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2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1 (8 ra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3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3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12  12  11  10  9   8   7   6   5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4/2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4             Hard: 12  11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5   5   4   4   3   3   2   2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z 1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J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6             Hard: 12  11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4       Soft: 6   6   5   5   4   4   3   3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L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2  11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4       Soft: 6   6   5   5   4   4   3   3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N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7             Hard: 14  12  10  8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4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D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4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2 rDef: 2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E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2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F2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26  24  22  20  17  14  11  10  9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1  11  10  10  9 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H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7             Hard: 28  26  24  22  19  16  13  12  11  1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3       Soft: 11  11  11  10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V's: (4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3            Hard: 36  35  34  32  30  28  26  23  20  1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1 sDef: 8 rDef: 7      Soft: 11  11  11  10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VIE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12            Hard: 32  31  30  28  26  24  22  20  18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10 rDef: 10    Soft: 14  14  13  13  12  12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B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6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G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8             Hard: 24  22  20  18  15  12  9   6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8 sDef: 3 rDef: 4       Soft: 9   9   8   8   7   7   6   6   5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H 42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16  12  8   4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8 sDef: 3 rDef: 4       Soft: 15  15  14  14  13  13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z IV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9             Hard: 20  15  10  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4 rDef: 4      Soft: 24  23  22  21  20  19  18  16  14  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G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8             Hard: 24  22  20  18  15  12  9   6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8 sDef: 3 rDef: 4       Soft: 9   9   8   8   7   7   6   6   5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Jg I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10  9   8   6   4   2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5   5   4   4   3   3   2   2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der II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24  22  20  18  16  13  10  7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8   8   7   7   6   6   5   5   4  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der III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26  24  22  20  18  15  12  9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8   8   7   7   6   6   5   5   4  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Jg Tiger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3            Hard: 44  42  40  37  34  31  28  25  23  2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4 sDef: 10 rDef: 10    Soft: 11  11  11  10  10  10  9   9   9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Jg III/IV's: (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3             Hard: 46  44  42  40  37  34  31  28  25  2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11  11  11  10  10  10  9   9   9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2  6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1   1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5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6  12  8   4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2   1   1   1   1   1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4  12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5   4   4   3   3   2   2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10  8   6   4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1  11  10  10  9   9   8   8   7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32  28  24  20  16  12  11  10  9   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9   9   8   8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Inf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 Inf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6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gr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Pzgr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G Pltn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4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Cav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5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4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tcl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MG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tcl MG Pl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Bicl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(Fl)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6 Def: 7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4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16's: (2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6 Def: 2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Eng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9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0/9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2             Hard: 4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8   7   6   4   3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2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9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2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12  12  11  10  9   8   7   6   5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38(t)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4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A II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0       Soft: 18  18  18  18  17  17  17  17  16  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A III/IV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4             Hard: 12  11  9   7   5   3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24  24  23  23  22  22  21  21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werfer 42's: (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3             Hard: 6   6   6   6   6   6   6   5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48  48  45  45  42  42  39  39  36  3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 Sec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Inf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Inf Gun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6   3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10  8   6   4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2  12  11  11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10  8   6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8  18  18  17  17  17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2  22  22  22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2  22  22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0  17  14  11  8   5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4  23  23  23 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2  19  16  13  9   5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30  30  30  30  30  29  29  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Rcl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1  11  11  10  10  10  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Rcl Gun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7  17  16  16  15  15  14 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Mtn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Mtn How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4   4   4   4   4   4   4   4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29  29  28  28  27  27  26 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5   5   5   5   5   5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5  35  33  33  31  31  29  29  27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0   0   0   7   6   5   4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44  39  34  29  2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8   8   7   7   6   6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1  21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0  20  19  19  18  18  17  17  16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7  27  27  27  27  27  27  27  27 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4  24  23  23  22  22  21  21  20  2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3  33  33  33  33  33  33  33  33  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6  26  25  25  24  24  23  23  22  2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7  47  47  47  47  47  47  47  47  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0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32  32  31  31  30  30  29  29  28  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6  66  66  66  66  66  66  66  66  6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KW 20mm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KW 37mm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mm AA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-20mm AA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A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32  31  30  28  26  24  22  20  18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4  14  13  13  12  12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1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0/4's: (3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6/2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/1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O's: (6sp's) 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1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ke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HQ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6             Hard: 6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6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HQ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HQ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e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