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raig H. Foster's East Front Briefing Guid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di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ussian Nightma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y D. Beva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5 January, 1945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ussen, East Prussia, 120km E of Konigsberg: [Best played as Allied] By January 14th, the German 1st Infantry Division at Pillkallen, East of fortress Konigsberg, was methodically being annihilated by assaults of General I. J. Lyudnikov's Soviet 39th Army. In a desperate move to reinforce the defenders, German General Gerhard Matzky ordered the corps reserve, the 22nd Fusilier Regiment, into the battle. The Fusiliers, unable to reach Pillkallen and vastly outnumbered set up defenses at a key road junction at Kussen. There they faced the merciless nightmare onslaught of continual Soviet tank and infantry assaults by the Soviet 94th Motorized Rifle Brigade supported by the 3rd and 18th Guards Tank Battalions. Position after position was lost and things were looking grim for the defending Germans. As the Russian's prepared to launch their final assault, the lead companies of the 10th SS Panzer Regiment arrived on the scen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8 tur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lied moves fir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0 hex visibilit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ees: Sn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round: Sn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ater: Froz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ields: Non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0 Axis Airstrik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0 Axis Smoke Attack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xis Supply Level 8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jor Allied Defeat: -1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inor Allied Defeat: 3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inor Allied Victory: 6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jor Allied Victory: 90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ttp://redarrowproductions.com/EFront.htm </w:t>
      </w:r>
      <w:r>
        <w:br w:type="page"/>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raig H. Foster's East Front Briefing Guid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OB List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ussen.sc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2nd Fusilier Regi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22nd Fusilier Regimental~      [Rgt HQ:               3/3s  6/6m  (35,3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nel Frnschuss           [Cdr 2 (mot.):         2/2s  3/3m  (32,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1. Compan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 Platoon             [Bicl Pltn:            6/6s  6/6m  (32,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I. Platoon            [Bicl Pltn:            6/6s  6/6m  (33,2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II. Platoon           [Bicl Pltn:            6/6s  6/6m  (32,2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V. Platoon            [MG Pltn:              4/4s  6/6m  (34,3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2. Compan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 Platoon             [Rifle Pltn:           6/6s  6/6m  (29,2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I. Platoon            [Rifle Pltn:           6/6s  6/6m  (28,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II. Platoon           [Rifle Pltn:           6/6s  6/6m  (30,2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V. Platoon            [MG Pltn:              4/4s  6/6m  (30,2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ortar Section         [81mm Mtr Sec:         2/2s  6/6m  (29,27)]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3. Compan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 Platoon             [Rifle Pltn:           6/6s  6/6m  (34,2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I. Platoon            [Rifle Pltn:           6/6s  6/6m  (33,3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II. Platoon           [Rifle Pltn:           6/6s  6/6m  (36,3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V. Platoon            [MG Pltn:              4/4s  6/6m  (35,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ortar Section         [81mm Mtr Sec:         2/2s  6/6m  (36,3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II/22 Fusilier Battal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II/22 Fusilier Battalio~  [Btln HQ (mot.):       2/2s  6/6m  (51,3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jor Rantzau              [Cdr 3 (mot.):         3/3s  6/6m  (51,3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1. Compan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 Platoon             [Bicl Pltn:            6/6s  6/6m  (51,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I. Platoon            [Bicl Pltn:            6/6s  6/6m  (54,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II. Platoon           [Bicl Pltn:            6/6s  6/6m  (51,3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V. Platoon            [MG Pltn:              4/4s  6/6m  (50,34)]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2. Compan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 Platoon             [Rifle Pltn:           5/6s  4/6m  (24,1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I. Platoon            [Rifle Pltn:           4/6s  4/6m  (24,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II. Platoon           [Rifle Pltn:           4/6s  4/6m  (26,1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V. Platoon            [MG Pltn:              3/4s  4/6m  (24,1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ortar Section         [81mm Mtr Sec:         2/2s  4/6m  (24,19)]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22nd Infantry Gun Compan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 Platoon                 [75mm Inf Guns:        2/2s  6/6m  (54,3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I. Platoon                [75mm Inf Guns:        2/2s  6/6m  (39,3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II. Platoon               [75mm Inf Guns:        2/2s  6/6m  (34,2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V. Platoon                [150mm Inf Guns:       2/2s  6/6m  (37,32)]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22nd Anti-Tank Compan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 Platoon                 [75mm AT Guns:         3/3s  6/6m  (49,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I. Platoon                [75mm AT Guns:         3/3s  6/6m  (32,2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II. Platoon               [75mm AT Guns:         3/3s  6/6m  (29,2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V. Platoon                [75mm AT Guns:         3/3s  6/6m  (26,1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rime Movers               [SdKfz 11:             3/6s  6/6m  (29,2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rime Movers               [SdKfz 11:             6/6s  6/6m  (26,18)]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0th SS Panzer Regi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10th SS Pz Regimental HQ       [Rgt HQ:               3/3s  6/6m  (19,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inforcement. Turn:  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 Colonel Rantzau            [Cdr 5 (mot.):         5/5s  9/9m  (19,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inforcement. Turn:  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10 SS Panzer Battal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10 SS Panzer Battalion~  [Btln HQ (mot.):       2/2s  6/6m  (19,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inforcement. Turn:  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jor Neumann              [Cdr 4 (mot.):         4/4s  7/7m  (19,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inforcement. Turn:  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1. Compan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 Platoon             [Pz V:                 4/4s  7/7m  (19,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inforcement. Turn:  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I. Platoon            [Pz V:                 4/4s  7/7m  (19,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inforcement. Turn:  7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2. Compan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 Platoon             [Pz V:                 4/4s  7/7m  (19,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inforcement. Turn:  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I. Platoon            [Pz V:                 4/4s  7/7m  (19,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inforcement. Turn:  8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3. Compan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 Platoon             [Pz V:                 4/4s  7/7m  (19,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inforcement. Turn:  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I. Platoon            [Pz V:                 4/4s  7/7m  (19,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inforcement. Turn:  8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I/10 SS Panzer Battal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I/10 SS Panzer Battalio~  [Btln HQ (mot.):       2/2s  6/6m  (37,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inforcement. Turn:  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jor Sodenstern           [Cdr 4 (mot.):         4/4s  6/6m  (37,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inforcement. Turn:  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4. Compan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 Platoon             [Pz IVH:               4/4s  7/7m  (37,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inforcement. Turn:  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I. Platoon            [Pz IVH:               4/4s  7/7m  (37,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inforcement. Turn:  3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5. Compan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 Platoon             [Pz IVH:               4/4s  7/7m  (37,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inforcement. Turn:  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I. Platoon            [Pz IVH:               4/4s  7/7m  (37,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inforcement. Turn:  5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6. Compan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 Platoon             [Pz IVH:               4/4s  7/7m  (37,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inforcement. Turn:  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I. Platoon            [Pz IVH:               4/4s  7/7m  (37,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inforcement. Turn:  5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10th SS AT Compan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 Platoon                 [StuG IIIG:            4/4s  7/7m  (37,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inforcement. Turn:  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I. Platoon                [StuG IIIG:            4/4s  7/7m  (37,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inforcement. Turn:  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II. Platoon               [StuG IIIG:            4/4s  7/7m  (19,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inforcement. Turn:  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V. Platoon                [StuG IIIG:            4/4s  7/7m  (19,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inforcement. Turn:  7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1/10th SS PzG Compan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 Platoon                 [SS Pzgr Pltn:         6/6s  7/7m  (37,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inforcement. Turn:  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I. Platoon                [SS Pzgr Pltn:         6/6s  7/7m  (37,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inforcement. Turn:  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II. Platoon               [SS Pzgr Pltn:         6/6s  7/7m  (19,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inforcement. Turn:  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V. Platoon                [SS MG Pltn:           4/4s  7/7m  (19,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inforcement. Turn:  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V. Platoon                 [SS Eng Pltn:          6/6s  7/7m  (37,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inforcement. Turn:  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VI. Platoon                [SPW 251/9:            2/2s  7/7m  (37,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inforcement. Turn:  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alf-tracks                [SPW 251/1:            6/6s  7/7m  (37,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inforcement. Turn:  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alf-tracks                [SPW 251/1:            6/6s  7/7m  (19,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inforcement. Turn:  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alf-tracks                [SPW 251/1:            4/6s  7/7m  (19,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inforcement. Turn:  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alf-tracks                [SPW 251/1:            6/6s  7/7m  (37,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inforcement. Turn:  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alf-tracks                [SPW 251/1:            6/6s  7/7m  (37,4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inforcement. Turn:  3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ttp://redarrowproductions.com/EFront.htm </w:t>
      </w:r>
      <w:r>
        <w:br w:type="page"/>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raig H. Foster's East Front Briefing Guid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rces List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ussen.sc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xi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c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nk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z IVH's: 6 Unit(s) (24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7 Def: 7             Hard: 28  26  24  22  19  16  13  12  11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7 sDef: 3 rDef: 3       Soft: 11  11  11  10  10  10  9   9   8   8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z V's: 6 Unit(s) (24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7 Def: 13            Hard: 36  35  34  32  30  28  26  23  20  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21 sDef: 8 rDef: 7      Soft: 11  11  11  10  10  10  9   9   8   8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ti-Tan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uG IIIG's: 4 Unit(s) (16s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ange: 1   2   3   4   5   6   7   8   9   10  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2 Def: 8         Hard: 24  22  20  18  15  12  9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oft: 9   9   8   8   7   7   6   6   5   5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75mm AT G~: 4 Unit(s) (12sp's) range: 1   2   3   4   5   6   7   8   9   10  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5         Hard: 32  28  24  20  16  12  11  10  9   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oft: 9   9   9   8   8   8   7   7   6   6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fant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ifle Pltn's: 15 Unit(s) (85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4 Def: 7             Hard: 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oft: 10  8   5   2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G Pltn's: 8 Unit(s) (31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3 Def: 7             Har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oft: 16  12  10  8   6   4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S MG Pltn's: 1 Unit(s) (4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3 Def: 8             Har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oft: 16  12  10  8   6   4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icl Pltn's: 9 Unit(s) (54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5 Def: 7             Har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oft: 12  9   6   3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S Pzgr Pltn's: 3 Unit(s) (18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7 Def: 8             Hard: 1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oft: 12  9   6   3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ngine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S Eng Pltn's: 1 Unit(s) (6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8 Def: 9             Hard: 1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oft: 12  8   3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rtille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W 251/9's: 1 Unit(s) (2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3 Def: 2             Hard: 8   6   4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oft: 12  12  11  10  9   8   7   6   5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81mm Mtr Sec's: 5 Unit(s) (10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3             Hard: 2   2   2   2   2   1   1   1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oft: 15  14  13  12  11  10  9   8   7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75mm Inf Guns's: 3 Unit(s) (6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3             Hard: 6   4   2   1   1   1   1   1   1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oft: 12  12  11  11  10  10  9   9   8   8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50mm Inf Gun~: 1 Unit(s) (2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2             Hard: 10  8   5   2   2   2   2   2   2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oft: 24  23  22  21  20  19  18  17  16  15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AA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anspor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W 251/1's: 5 Unit(s) (28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2 Def: 2             Har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2 sDef: 1 rDef: 1       Soft: 3   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dKfz 11's: 2 Unit(s) (9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1             Hard: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Q'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gt HQ's: 2 Unit(s) (6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3             Har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oft: 6   3   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tln HQ (mot.~: 5 Unit(s) (10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2             Har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oft: 4   2   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ead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dr 2 (mot.)'s: 1 Unit(s) (2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1             Hard: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oft: 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dr 3 (mot.)'s: 2 Unit(s) (6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1             Hard: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oft: 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dr 4 (mot.)'s: 3 Unit(s) (12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1             Hard: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oft: 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dr 5 (mot.)'s: 1 Unit(s) (5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1             Hard: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oft: 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ttp://redarrowproductions.com/EFront.htm </w:t>
      </w:r>
      <w:r>
        <w:br w:type="page"/>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raig H. Foster's East Front Briefing Guid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pFor Possibiliti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ussen.sc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ussia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c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3A1's: (6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3 Def: 2             Har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2 sDef: 1 rDef: 1       Soft: 5   2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64's: (3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2 Def: 3             Har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3 sDef: 1 rDef: 1       Soft: 3   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nk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70's: (3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3 Def: 6             Hard: 7   4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6 sDef: 3 rDef: 3       Soft: 5   4   3   2   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k VIII's: (3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2 Def: 7             Hard: 16  14  12  10  8   6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7 sDef: 4 rDef: 5       Soft: 2   2   1   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34 M43's: (3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7 Def: 10            Hard: 17  15  13  10  7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12 sDef: 7 rDef: 6      Soft: 12  12  11  11  10  9   8   8   7   7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34/85's: (3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7 Def: 11            Hard: 28  24  20  16  14  10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12 sDef: 8 rDef: 7      Soft: 14  14  13  13  12  11  10  9   9   8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4/75's: (3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7 Def: 8             Hard: 18  17  16  14  12  10  8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8 sDef: 4 rDef: 4       Soft: 12  12  11  11  10  10  9   9   8   8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4/76's: (3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7 Def: 9             Hard: 28  25  22  20  18  16  14  12  10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9 sDef: 5 rDef: 5       Soft: 11  11  10  10  9   8   7   7   6   6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V-1S's: (5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7 Def: 10            Hard: 18  16  13  10  7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11 sDef: 7 rDef: 7      Soft: 12  12  11  11  10  9   8   8   7   7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S-2's: (5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6 Def: 14            Hard: 44  40  36  32  28  24  18  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20 sDef: 13 rDef: 12    Soft: 18  18  17  17  16  15  14  13  12  1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S-2m's: (5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6 Def: 16            Hard: 44  40  36  32  28  24  18  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30 sDef: 13 rDef: 12    Soft: 18  18  17  17  16  15  14  13  12  1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76's: (4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1 Def: 4             Hard: 18  16  13  10  7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4 sDef: 1 rDef: 1       Soft: 12  12  11  11  10  9   8   8   7   7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122's: (4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2 Def: 10            Hard: 10  8   5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10 sDef: 6 rDef: 6      Soft: 21  20  19  18  17  16  15  14  13  12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152's: (4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2 Def: 11            Hard: 28  25  22  19  16  13  10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12 sDef: 8 rDef: 7      Soft: 24  23  22  21  20  19  18  17  16  15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SU-122's: (4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2 Def: 13            Hard: 40  36  32  28  24  20  16  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15 sDef: 13 rDef: 12    Soft: 18  18  17  17  16  15  14  13  12  1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SU-152's: (4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2 Def: 13            Hard: 28  25  22  19  16  13  10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15 sDef: 13 rDef: 12    Soft: 24  23  22  21  20  19  18  17  16  15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ti-Tank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57's: (6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1 Def: 2             Hard: 18  16  13  9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2 sDef: 1 rDef: 1       Soft: 6   6   5   5   4   4   3   3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85's: (5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2 Def: 10            Hard: 24  22  20  17  14  10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11 sDef: 7 rDef: 7      Soft: 12  12  11  11  10  9   8   8   7   7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100's: (5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2 Def: 10            Hard: 46  42  38  34  30  26  20  1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11 sDef: 7 rDef: 7      Soft: 15  15  14  14  13  13  12  11  10  9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45mm AT Guns's: (2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3             Hard: 8   5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6   5   4   3   2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45mm AT Guns's: (2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3             Hard: 10  7   4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6   5   4   3   2   2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57mm AT Guns's: (2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4             Hard: 18  15  12  8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6   6   5   5   4   4   3   3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76mm AT Guns's: (4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4             Hard: 16  14  12  9   6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11  11  10  10  9   8   7   7   6   6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85mm AT Guns's: (4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4             Hard: 28  24  20  16  14  10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12  12  11  11  10  9   8   8   7   7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00mm AT Guns's: (4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5             Hard: 48  46  42  38  34  30  26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15  15  14  14  13  13  12  11  10  9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fantr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ifle Pltn's: (6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4 Def: 7             Har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8   4   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ds Rifle Plt~: 6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4 Def: 7             Har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8   4   2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MG Pltn's: (6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8 Def: 7             Hard: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2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MG Pltn's: (6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9 Def: 7             Har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4   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ds SMG Pltn's: (6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8 Def: 7             Hard: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2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ds SMG Pltn's: (6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8 Def: 7             Har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6   3   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a Inf Pltn's: (6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4 Def: 7             Har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6   3   2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ds Para Inf ~: 6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4 Def: 7             Har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6   3   2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G Pltn's: (3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2 Def: 7             Har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10  5   2   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ds MG Pltn's: (3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2 Def: 7             Har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10  5   2   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v Pltn's: (6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3 Def: 4             Har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6   3   2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ds Cav Pltn's: (6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4 Def: 5             Har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6   3   2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isans's: (6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2 Def: 6             Hard: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4   2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R Pltn's: (4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5             Hard: 5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3   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ds ATR Pltn's: (4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5             Hard: 5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3   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tcl Pltn's: (6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9 Def: 7             Har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4   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ds Mtcl Pltn's: (6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9 Def: 7             Har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4   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tcl MG Pltn's: (3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2 Def: 7             Har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10  5   2   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ds Mtcl MG P~: 3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2 Def: 7             Har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10  5   2   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AMG Pltn's: (3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2 Def: 7             Hard: 3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12  10  8   6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ds AAMG Pltn's: (3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2 Def: 7             Hard: 3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12  10  8   6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KVD Pltn's: (6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9 Def: 7             Har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4   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ki Pltn's: (6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3 Def: 7             Har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5   2   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ds Ski Pltn's: (6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3 Def: 7             Har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5   2   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ki SMG Pltn's: (6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9 Def: 7             Hard: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4   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ds Ski SMG P~: 6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8 Def: 7             Har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6   3   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ki MG Pltn's: (3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2 Def: 7             Har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10  5   2   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ds Ski MG Pl~: 3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2 Def: 7             Har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10  5   2   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ki ATR Pltn's: (4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5             Hard: 5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3   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ds Ski ATR P~: 4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5             Hard: 5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3   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ngineer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T-34's: (3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17 Def: 10           Hard: 12  11  9   7   5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11 sDef: 6 rDef: 6      Soft: 7   7   6   6   5   5   4   4   3   3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ng Pltn's: (6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6 Def: 7             Har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8   4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ds Eng Pltn's: (6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6 Def: 7             Hard: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8   4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rtiller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M-13-16's: (4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1             Hard: 0   0   0   0   0   0   0   0   0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0   0   0   0   0   0   0   0   0   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M-8-36's: (4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1             Hard: 0   0   0   0   0   0   0   5   5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0   0   0   0   0   0   0   56  55  54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M-31-12's: (4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1             Hard: 0   0   0   0   0   13  13  12  12  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0   0   0   0   0   67  66  65  64  63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82mm Mtrs's: (4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3             Hard: 2   2   2   2   2   2   1   1   1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15  14  13  12  11  10  9   9   8   8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82mm Mtrs's: (6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3             Hard: 2   2   2   2   2   2   1   1   1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15  14  13  12  11  10  9   9   8   8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ki 82mm Mtrs's: (6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3             Hard: 2   2   2   2   2   2   1   1   1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15  14  13  12  11  10  9   9   8   8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07mm Mtrs's: (4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4             Hard: 0   3   3   3   3   3   3   3   3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0   20  20  19  19  18  18  17  17  16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mm Mtrs's: (4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4             Hard: 0   4   4   4   4   4   4   4   4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0   21  21  20  20  19  19  18  18  17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mm Mtrs's: (6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4             Hard: 0   4   4   4   4   4   4   4   4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0   21  21  20  20  19  19  18  18  17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60mm Mtrs's: (4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4             Hard: 0   0   0   5   5   5   5   5   5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0   0   0   25  24  23  22  21  20  19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76mm Inf Guns's: (2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3             Hard: 6   4   2   1   1   1   1   1   1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12  12  12  12  11  11  11  11  10  1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76mm Fld Guns's: (4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4             Hard: 12  11  9   7   5   3   1   1   1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12  12  12  12  12  12  12  12  11  1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85mm Fld Guns's: (4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4             Hard: 20  18  16  14  11  8   5   2   1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14  14  14  14  14  14  13  13  13  13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2mm How's: (4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3             Hard: 10  8   5   2   1   1   1   1   1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21  21  21  21  20  20  20  20  19  19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2mm Fld Gun~: 2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3             Hard: 20  17  14  11  8   5   2   1   1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21  21  21  21  21  21  20  20  20  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52mm How's: (4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2             Hard: 14  12  10  7   3   2   2   2   2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24  24  24  23  23  23  22  22  22  2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52mm Gun-How's: (2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2             Hard: 16  14  12  9   6   3   2   2   2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24  24  24  24  23  23  23  23  22  22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03mm How's: (2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2             Hard: 10  7   4   2   2   2   2   2   2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30  30  30  29  29  29  28  28  28  27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00mm Rockets's: (4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2             Hard: 0   0   0   0   0   4   4   3   3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0   0   0   0   0   21  20  19  18  17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00mm Rockets's: (4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2             Hard: 0   0   0   0   0   0   0   0   7   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0   0   0   0   0   0   0   0   44  43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02mm Naval G~: 2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0             Hard: 8   8   7   7   6   6   5   5   4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21  21  21  21  21  21  21  20  20  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mm Naval G~: 2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0             Hard: 9   9   8   8   7   7   6   6   5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23  23  23  23  23  23  22  22  22  22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30mm Naval G~: 3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0             Hard: 10  10  9   9   8   8   7   7   6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24  24  24  24  24  24  24  23  23  23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52mm Naval G~: 4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0             Hard: 20  20  19  19  18  18  17  17  16  1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27  27  27  27  27  27  27  27  27  27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80mm Naval G~: 3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0             Hard: 22  22  21  21  20  20  19  19  18  1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31  31  31  31  31  31  31  31  30  3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05mm Naval G~: 4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0             Hard: 27  27  26  26  25  25  24  24  23  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51  51  51  51  51  51  51  51  51  5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AA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ZSU-37's: (3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3 Def: 4             Hard: 6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4 sDef: 1 rDef: 1       Soft: 9   8   7   6   5   4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7mm AA Guns's: (4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4             Hard: 6   4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12  11  10  9   8   7   6   5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85mm AA Guns's: (4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3             Hard: 30  26  22  18  16  12  8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15  15  14  14  13  13  12  12  11  1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anspor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17's: (3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4 Def: 2             Hard: 3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2 sDef: 1 rDef: 1       Soft: 21  17  14  1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actors's: (4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1             Hard: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ucks's: (6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1             Hard: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agons's: (6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1             Hard: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orses's: (6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1             Hard: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ycles's: (6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1             Hard: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ats's: (6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1             Hard: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afts's: (6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1             Hard: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anding Boats~: 6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2 Def: 5             Hard: 4   3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6   5   4   3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anding Barge~: 6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4             Hard: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Q'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rmy HQ's: (6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6             Hard: 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12  6   3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rps HQ's: (5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5             Hard: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10  5   2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 HQ's: (4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4             Har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8   4   2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de HQ's: (3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3             Har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6   3   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gt HQ's: (3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3             Hard: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6   3   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tln HQ (foot~: 2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2             Har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4   2   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tln HQ (mot.~: 2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2             Har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4   2   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tln HQ (ski)'s: (2sp's)           range: 1   2   3   4   5   6   7   8   9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sault: 0 Def: 2             Hard: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Def: 0 sDef: 0 rDef: 0       Soft: 4   2   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ttp://redarrowproductions.com/EFront.htm </w:t>
      </w:r>
      <w:r>
        <w:br w:type="page"/>
      </w:r>
    </w:p>
    <w:p>
      <w:pPr>
        <w:pStyle w:val="Normal"/>
        <w:bidi w:val="0"/>
        <w:spacing w:lineRule="auto" w:line="240" w:before="0" w:after="0"/>
        <w:ind w:left="0" w:right="0" w:hanging="0"/>
        <w:jc w:val="left"/>
        <w:rPr>
          <w:rFonts w:ascii="Courier" w:hAnsi="Courier" w:eastAsia="Courier" w:cs="Courier"/>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