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aig H. Foster's East Front Brief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lding the Perim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Unde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January, 19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opets, 50km E of Velikiye Luki: [Best played against Human opponent] The combat-hardened 39th Infantry Regiment of the 26th Infantry Division, now down to a meager two battalions, is tasked with holding a vital position in the defensive line near the village of Toropets during the frigid winter of 1941-42. Before the Westphalian 6th Infantry Division can reinforce the area, fresh Siberian troops attack the thinly-held German positions, attempting to break through. Can the frozen and thinned German ranks hold until relief arr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d mov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ex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s: B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: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: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Allied Air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Allied Smoke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d Supply Level: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Allied Defea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Allied Defeat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Allied Victory: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Allied Victory: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redarrowproductions.com/EFron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ig H. Foster's East Front Briefing Guide</w:t>
      </w:r>
    </w:p>
    <w:p>
      <w:pPr>
        <w:pStyle w:val="PreformattedText"/>
        <w:bidi w:val="0"/>
        <w:jc w:val="left"/>
        <w:rPr/>
      </w:pPr>
      <w:r>
        <w:rPr/>
        <w:t>OOB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ropets.s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2nd Rifle Divi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2nd Division HQ              [Div HQ:               4/4s  6/6m  (38,16)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KVD I. Platoon                [NKVD Pltn:            6/6s  6/6m  (38,16)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th Rifle Regi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th Regiment HQ           [Rgt HQ:               3/3s  6/6m  (38,27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KVD II. Platoon           [NKVD Pltn:            6/6s  6/6m  (38,27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st Rifle Battal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talion HQ           [Btln HQ (foot):       2/2s  6/6m  (30,26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j. Mitusov           [Cdr 2:                2/2s  6/6m  (30,29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KVD III. platoon      [NKVD Pltn:            6/6s  6/6m  (26,28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st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 Platoon        [Rifle Pltn:           6/6s  6/6m  (27,21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nd Platoon        [Rifle Pltn:           6/6s  6/6m  (28,21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rd Platoon        [Rifle Pltn:           4/6s  6/6m  (28,22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th Platoon        [MG Pltn:              3/3s  6/6m  (28,23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nd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 Platoon        [Rifle Pltn:           5/6s  6/6m  (28,24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nd Platoon        [Rifle Pltn:           6/6s  6/6m  (28,25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rd Platoon        [Rifle Pltn:           4/6s  6/6m  (27,26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th Platoon        [MG Pltn:              3/3s  6/6m  (26,26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rd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 Platoon        [Rifle Pltn:           5/6s  6/6m  (30,29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nd Platoon        [Rifle Pltn:           4/6s  5/6m  (30,30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rd Platoon        [Rifle Pltn:           5/6s  5/6m  (30,31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th Platoon        [MG Pltn:              2/3s  6/6m  (30,31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11st Machinegun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 Platoon        [MG Pltn:              2/3s  6/6m  (30,26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nd Platoon        [MG Pltn:              3/3s  6/6m  (26,26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rd Platoon        [MG Pltn:              3/3s  6/6m  (26,28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nd Rifle Battal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talion HQ           [Btln HQ (foot):       2/2s  6/6m  (26,17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KVD IV. Platoon       [NKVD Pltn:            6/6s  6/6m  (26,17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st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 Platoon        [Rifle Pltn:           5/6s  5/6m  (26,18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nd Platoon        [Rifle Pltn:           6/6s  6/6m  (26,16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rd Platoon        [Rifle Pltn:           4/6s  6/6m  (24,16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th Platoon        [MG Pltn:              3/3s  6/6m  (26,16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nd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 Platoon        [Rifle Pltn:           4/6s  6/6m  (26,15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nd Platoon        [Rifle Pltn:           4/6s  5/6m  (26,14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rd Platoon        [Rifle Pltn:           3/6s  6/6m  (26,15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th Platoon        [MG Pltn:              2/3s  6/6m  (26,14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rd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 Platoon        [Rifle Pltn:           5/6s  5/6m  (25,13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nd Platoon        [Rifle Pltn:           6/6s  6/6m  (24,12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rd Platoon        [Rifle Pltn:           4/6s  6/6m  (24,11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th Platoon        [MG Pltn:              3/3s  6/6m  (24,12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42nd Machinegun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 Platoon        [MG Pltn:              3/3s  6/6m  (25,13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nd Platoon        [MG Pltn:              2/3s  6/6m  (26,18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rd Platoon        [MG Pltn:              3/3s  6/6m  (26,17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rd Rifle Battal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talion HQ           [Btln HQ (foot):       2/2s  6/6m  (35,25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KVD V. Platoon        [NKVD Pltn:            6/6s  6/6m  (35,25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st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 Platoon        [Rifle Pltn:           5/6s  6/6m  (34,22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nd Platoon        [Rifle Pltn:           5/6s  4/6m  (34,23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rd Platoon        [Rifle Pltn:           5/6s  5/6m  (34,22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th Platoon        [MG Pltn:              3/3s  6/6m  (34,23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nd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 Platoon        [Rifle Pltn:           6/6s  6/6m  (34,24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nd Platoon        [Rifle Pltn:           5/6s  5/6m  (34,25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rd Platoon        [Rifle Pltn:           5/6s  5/6m  (34,24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th Platoon        [MG Pltn:              2/3s  5/6m  (34,25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rd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 Platoon        [Rifle Pltn:           5/6s  6/6m  (36,25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nd Platoon        [Rifle Pltn:           5/6s  5/6m  (36,26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rd Platoon        [Rifle Pltn:           5/6s  6/6m  (36,27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th Platoon        [MG Pltn:              2/3s  5/6m  (36,26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th Machinegun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 Platoon        [MG Pltn:              3/3s  6/6m  (34,22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nd Platoon        [MG Pltn:              3/3s  6/6m  (34,24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rd Platoon        [MG Pltn:              2/3s  5/6m  (36,26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st Mortar Battal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talion HQ           [Btln HQ (mot.):       2/2s  6/6m  (35,14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st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 Platoon        [82mm Mtrs:            3/4s  6/6m  (31,14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rd Platoon        [82mm Mtrs:            4/4s  6/6m  (32,15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gons             [Wagons:               4/6s  6/6m  (32,15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gons             [Wagons:               3/6s  6/6m  (31,14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nd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nd Platoon        [82mm Mtrs:            4/4s  6/6m  (31,21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rd Platoon        [82mm Mtrs:            2/4s  6/6m  (31,22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gons             [Wagons:               2/6s  6/6m  (31,22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gons             [Wagons:               4/6s  6/6m  (31,21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rd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 Platoon        [82mm Mtrs:            4/4s  6/6m  (31,31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rd Platoon        [82mm Mtrs:            3/4s  6/6m  (31,33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gons             [Wagons:               3/6s  6/6m  (31,33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gons             [Wagons:               4/6s  6/6m  (31,31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5th Howitzer Battery     [76mm Inf Guns:        2/2s  6/6m  (28,29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t Recon Platoon         [Rifle Pltn:           6/6s  6/6m  (23,6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ed Recon Platoon      [Cav Pltn:             6/6s  6/6m  (21,5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 Platoon                 [AAMG Pltn:            3/3s  6/6m  (24,8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ineer Platoon           [Eng Pltn:             5/6s  6/6m  (26,19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ses                     [Horses:               6/6s  6/6m  (21,5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92nd Field Artillery Regi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st Battal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st Battery            [76mm Fld Guns:        4/4s  6/6m  (41,12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rd Battery            [122mm Fld Guns:       2/2s  6/6m  (41,18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nd Battal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nd Battery            [76mm Fld Guns:        4/4s  6/6m  (41,32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rd Battery            [122mm How:            4/4s  6/6m  (41,36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0th Engineer Battal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talion HQ               [Btln HQ (foot):       2/2s  6/6m  (28,15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t. Ivashkin              [Cdr 1:                1/1s  6/6m  (27,16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st Comp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st Platoon            [Eng Pltn:             6/6s  6/6m  (27,16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nd Platoon            [Eng Pltn:             5/6s  6/6m  (27,17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rd Platoon            [Eng Pltn:             4/6s  6/6m  (28,15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nd Comp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st Platoon            [Eng Pltn:             6/6s  6/6m  (27,16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nd Platoon            [Eng Pltn:             6/6s  6/6m  (27,17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 TANK                       [KV-8:                 2/5s  5/6m  (39,21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6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st Ski Recon Comp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st Platoon                [Ski Pltn:             5/6s  5/6m  (25,1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nd Platoon                [Ski Pltn:             5/6s  6/6m  (25,2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rd Platoon                [Ski Pltn:             4/6s  6/6m  (22,1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redarrowproductions.com/EFront.ht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ig H. Foster's East Front Briefing Guide</w:t>
      </w:r>
    </w:p>
    <w:p>
      <w:pPr>
        <w:pStyle w:val="PreformattedText"/>
        <w:bidi w:val="0"/>
        <w:jc w:val="left"/>
        <w:rPr/>
      </w:pPr>
      <w:r>
        <w:rPr/>
        <w:t>Force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ropets.s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-T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antry</w:t>
      </w:r>
    </w:p>
    <w:p>
      <w:pPr>
        <w:pStyle w:val="PreformattedText"/>
        <w:bidi w:val="0"/>
        <w:jc w:val="left"/>
        <w:rPr/>
      </w:pPr>
      <w:r>
        <w:rPr/>
        <w:t>Rifle Pltn's: 6 Unit(s) (30sp's)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4 Def: 7             Hard: 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6   3   2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le Pltn's: 22 Unit(s) (108sp's)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5   2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G Pltn's: 18 Unit(s) (47sp's)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10  5   2   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 Pltn's: 1 Unit(s) (6sp's)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4             Hard: 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6   3   2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 Pltn's: 3 Unit(s) (14sp's)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5   2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MG Pltn's: 1 Unit(s) (3sp's)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7             Hard: 3   1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12  10  8   6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KVD Pltn's: 5 Unit(s) (30sp's)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9 Def: 7             Hard: 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4   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ineers</w:t>
      </w:r>
    </w:p>
    <w:p>
      <w:pPr>
        <w:pStyle w:val="PreformattedText"/>
        <w:bidi w:val="0"/>
        <w:jc w:val="left"/>
        <w:rPr/>
      </w:pPr>
      <w:r>
        <w:rPr/>
        <w:t>KV-8's: 1 Unit(s) (2sp's)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7 Def: 12           Hard: 8   5   3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5   4   3   2   1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 Pltn's: 6 Unit(s) (32sp's)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6 Def: 7             Hard: 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8   4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llery</w:t>
      </w:r>
    </w:p>
    <w:p>
      <w:pPr>
        <w:pStyle w:val="PreformattedText"/>
        <w:bidi w:val="0"/>
        <w:jc w:val="left"/>
        <w:rPr/>
      </w:pPr>
      <w:r>
        <w:rPr/>
        <w:t>82mm Mtrs's: 6 Unit(s) (20sp's)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2   2   2   2   2   2   1   1   1   1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15  14  13  12  11  10  9   9   8   8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mm Inf Guns's: 1 Unit(s) (2sp's)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6   4   2   1   1   1   1   1   1   1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12  12  12  12  11  11  11  11  10  1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mm Fld Guns's: 2 Unit(s) (8sp's)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12  11  9   7   5   3   1   1   1   1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12  12  12  12  12  12  12  12  11  1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mm How's: 1 Unit(s) (4sp's)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10  8   5   2   1   1   1   1   1   1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21  21  21  21  20  20  20  20  19  19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mm Fld Gun~: 1 Unit(s) (2sp's)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20  17  14  11  8   5   2   1   1   1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21  21  21  21  21  21  20  20  20  2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ort</w:t>
      </w:r>
    </w:p>
    <w:p>
      <w:pPr>
        <w:pStyle w:val="PreformattedText"/>
        <w:bidi w:val="0"/>
        <w:jc w:val="left"/>
        <w:rPr/>
      </w:pPr>
      <w:r>
        <w:rPr/>
        <w:t>Wagons's: 6 Unit(s) (20sp's)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ses's: 1 Unit(s) (6sp's)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Q's</w:t>
      </w:r>
    </w:p>
    <w:p>
      <w:pPr>
        <w:pStyle w:val="PreformattedText"/>
        <w:bidi w:val="0"/>
        <w:jc w:val="left"/>
        <w:rPr/>
      </w:pPr>
      <w:r>
        <w:rPr/>
        <w:t>Div HQ's: 1 Unit(s) (4sp's)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4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8   4   2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gt HQ's: 1 Unit(s) (3sp's)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4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6   3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ln HQ (foot~: 4 Unit(s) (8sp's)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4   2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ln HQ (mot.~: 1 Unit(s) (2sp's)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4   2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ers</w:t>
      </w:r>
    </w:p>
    <w:p>
      <w:pPr>
        <w:pStyle w:val="PreformattedText"/>
        <w:bidi w:val="0"/>
        <w:jc w:val="left"/>
        <w:rPr/>
      </w:pPr>
      <w:r>
        <w:rPr/>
        <w:t>Cdr 1's: 1 Unit(s) (1sp's)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r 2's: 1 Unit(s) (2sp's)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redarrowproductions.com/EFront.ht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ig H. Foster's East Front Briefing Guide</w:t>
      </w:r>
    </w:p>
    <w:p>
      <w:pPr>
        <w:pStyle w:val="PreformattedText"/>
        <w:bidi w:val="0"/>
        <w:jc w:val="left"/>
        <w:rPr/>
      </w:pPr>
      <w:r>
        <w:rPr/>
        <w:t>OpFor Poss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ropets.s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z IIF's: (5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4             Hard: 4   3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4 sDef: 1 rDef: 1       Soft: 9   8   7   5   4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W 221's: (2sp's)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3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3 sDef: 1 rDef: 1       Soft: 3   2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W 222's: (4sp's)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3             Hard: 4   3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3 sDef: 1 rDef: 1       Soft: 9   8   7   5   4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W 231 (8 ra~: 3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4             Hard: 4   3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4 sDef: 1 rDef: 1       Soft: 9   8   7   5   4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z 38(t)A's: (5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5 Def: 4             Hard: 6   5   4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4 sDef: 1 rDef: 1       Soft: 5   4   3   2   1   1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z 38(t)E's: (5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5 Def: 5             Hard: 6   5   4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5 sDef: 2 rDef: 2       Soft: 5   4   3   2   1   1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z IIIH's: (5sp's)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4 Def: 6             Hard: 10  8   6   4   2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6 sDef: 3 rDef: 3       Soft: 6   6   5   5   4   4   3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z IVD's: (4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7 Def: 4             Hard: 8   6   4   2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4 sDef: 2 rDef: 2       Soft: 12  12  11  11  10  9   8   7   6   5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z IVE's: (4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7 Def: 6             Hard: 8   6   4   2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6 sDef: 3 rDef: 2       Soft: 12  12  11  11  10  9   8   7   6   5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G IIIB's: (6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6             Hard: 8   6   4   2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6 sDef: 3 rDef: 3       Soft: 12  12  11  11  10  9   8   7   6   5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IG 33B's: (2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1             Hard: 20  15  10  5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7 sDef: 3 rDef: 2       Soft: 24  23  22  21  20  19  18  16  14  1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-T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zJg I's: (4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 Def: 2             Hard: 10  9   8   6   4   2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2 sDef: 1 rDef: 1       Soft: 5   5   4   4   3   3   2   2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mm AT Guns's: (3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12  6   3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   1   1   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mm AT Guns's: (3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6   5   4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5   4   3   2   1   1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mm AT Guns's: (3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16  12  8   4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   2   1   1   1   1   1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mm AT Guns's: (3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14  12  10  8   6   3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5   5   4   4   3   3   2   2   2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5mm AT Guns's: (3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16  14  12  10  8   6   4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1  11  10  10  9   9   8   8   7   6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5mm AT Guns's: (3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5             Hard: 32  28  24  20  16  12  11  10  9   8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9   9   9   8   8   8   7   7   6   6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a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le Pltn's: (6sp's)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5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9   6   3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 Rifle Pltn's: (6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6 Def: 8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9   6   3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 Rifle Plt~: 6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6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4  11  7   4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 Mot Rifle ~: 6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7 Def: 8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4  11  7   4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 Inf Pltn's: (6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5 Def: 8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9   6   3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G Pltn's: (4sp's)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6  12  10  8   6   4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 MG Pltn's: (4sp's)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8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6  12  10  8   6   4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 Pltn's: (6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4             Hard: 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   4   2   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 Cav Pltn's: (6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4 Def: 5             Hard: 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   4   2   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cl Pltn's: (6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5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9   6   3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 Mtcl Pltn's: (6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6 Def: 8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9   6   3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cl MG Pltn's: (4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6  12  10  8   6   4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 Mtcl MG Pl~: 4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8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6  12  10  8   6   4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cl Pltn's: (6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5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9   6   3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 Bicl Pltn's: (6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6 Def: 8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9   6   3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ine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z II(Fl)'s: (5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2 Def: 4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4 sDef: 1 rDef: 1       Soft: 3   2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 Pltn's: (6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7 Def: 8             Hard: 18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8   3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 Eng Pltn's: (6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8 Def: 9             Hard: 18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8   3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ll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W 251/2's: (2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 Def: 2             Hard: 2   2   2   2   2   1   1   1   1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2 sDef: 1 rDef: 1       Soft: 15  14  13  12  11  10  9   8   7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 IB's: (2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 Def: 2             Hard: 10  8   5   2   2   2   2   2   2   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2 sDef: 1 rDef: 1       Soft: 24  23  22  21  20  19  18  17  16  1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1mm Mtrs's: (6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2   2   2   2   2   1   1   1   1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5  14  13  12  11  10  9   8   7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1mm Mtr Sec's: (2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2   2   2   2   2   1   1   1   1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5  14  13  12  11  10  9   8   7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5mm Inf Guns's: (2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6   4   2   1   1   1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12  11  11  10  10  9   9   8   8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mm Inf Gun~: 2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10  8   5   2   2   2   2   2   2   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4  23  22  21  20  19  18  17  16  1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5mm Fld Guns's: (4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12  6   3   1   1   1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12  12  12  11  11  11  11  10  1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5mm How's: (4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8   6   4   2   1   1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8  18  18  17  17  17  16  16  16  1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5mm How's: (4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8   6   4   2   1   1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8  18  18  17  17  17  16  16  16  1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5mm Guns's: (4sp's)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14  12  10  8   6   3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8  18  18  18  18  18  17  17  17  1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mm How's: (4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14  12  9   6   3   2   2   2   2   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4  24  24  24  22  22  22  22  20  2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mm How's: (4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14  12  9   6   3   2   2   2   2   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4  24  24  24  24  22  22  22  22  2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mm Guns's: (4sp's)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20  17  14  11  8   5   2   2   2   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4  24  24  24  24  24  23  23  23  2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0mm Guns's: (4sp's)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22  19  16  13  9   5   2   2   2   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30  30  30  30  30  30  30  29  29  29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5mm Rcl Guns's: (2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6   4   2   1   1   1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12  12  11  11  11  10  10  10  9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5mm Rcl Gun~: 4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8   5   2   1   1   1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8  18  17  17  16  16  15  15  14  1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5mm Mtn Guns's: (4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8   6   4   2   1   1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12  12  12  11  11  11  11  10  1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mm Mtn How's: (4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8   6   4   2   1   1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8  18  18  17  17  17  16  16  16  1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5mm Mtn How's: (4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8   6   4   2   1   1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8  18  18  17  17  17  16  16  16  1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mm Rockets's: (6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4   4   4   4   4   4   4   4   4   4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30  30  29  29  28  28  27  27  26  2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0mm Rockets's: (6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5   5   5   5   5   5   5   5   4   4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35  35  33  33  31  31  29  29  27  2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0mm Rockets's: (6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0   0   0   7   6   5   4   4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0   0   44  39  34  29  24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5mm Naval G~: 3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0             Hard: 8   8   7   7   6   6   5   5   4   4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1  21  21  21  21  21  21  21  20  2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mm Naval G~: 3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0             Hard: 20  20  19  19  18  18  17  17  16  16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7  27  27  27  27  27  27  27  27  2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3mm Naval G~: 4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0             Hard: 24  24  23  23  22  22  21  21  20  2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33  33  33  33  33  33  33  33  33  3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0mm Naval G~: 4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0             Hard: 26  26  25  25  24  24  23  23  22  22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47  47  47  47  47  47  47  47  47  4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0mm Naval G~: 4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0             Hard: 32  32  31  31  30  30  29  29  28  28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6  66  66  66  66  66  66  66  66  6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mm AA Guns's: (3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4   3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9   8   7   5   4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d-20mm AA's: (3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4   3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4  22  19  15  11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mm AA Guns's: (3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6   4   2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11  10  9   8   7   6   5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8mm AA Guns's: (4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32  31  30  28  26  24  22  20  18  16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4  14  13  13  12  12  11  11  10  1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W 251/1's: (6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2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2 sDef: 1 rDef: 1       Soft: 3   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Kfz 10/4's: (3sp's)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 Def: 1             Hard: 4   3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9   8   7   5   4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Kfz 6/2's: (3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 Def: 1             Hard: 6   4   2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11  10  9   8   7   6   5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Kfz 7/1's: (4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1             Hard: 4   3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4  22  19  15  11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cks's: (6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Kfz 7's: (6sp's)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Kfz 11's: (6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gons's: (6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ses's: (6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kes's: (6sp's)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cles's: (6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ts's: (6sp's)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fts's: (6sp's)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Q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y HQ's: (6sp's)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6             Hard: 6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6   3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s HQ's: (5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5             Hard: 5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0  5   2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HQ's: (4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4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8   4   2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e HQ's: (3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4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   3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gt HQ's: (3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4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   3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ln HQ (foot~: 2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4   2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ln HQ (mot.~: 2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4   2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redarrowproductions.com/EFront.ht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