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aig H. Foster's East Front Briefing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di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lding the Bear at Demyan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D. Bev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January, 194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South of Demyansk, 150km SE of Novgorod: [Best played against Human opponent or as Axis] As Operation Typhoon slowly ground to a halt with German forces in sight of Moscow, the Russians launched a major counteroffensive against Army Group Center. Division after division was hurled at the Germans, already under attack by the unrelenting Russian winter. Against the flood of Soviet divisions stood two German breakwaters. Demyansk and Kholm. On January 12th the German 3rd  Panzer Regiment, equipped with newer Pz IV</w:t>
      </w:r>
      <w:r>
        <w:rPr>
          <w:rFonts w:eastAsia="Geneva" w:cs="Geneva" w:ascii="Geneva" w:hAnsi="Geneva"/>
          <w:strike/>
          <w:color w:val="000000"/>
          <w:sz w:val="24"/>
          <w:szCs w:val="24"/>
        </w:rPr>
        <w:t xml:space="preserve">s, and the 6th SS Motorized Infantry Regiment slammed into the advancing Soviet 14th Guards Rifle Regiment with its supporting armor, the 85th and 170th Tank Battalions south of Demyansk near Molvotits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 tur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xis moves fir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 hex visibilit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ees: S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round: S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ater: Norm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elds: Non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0 Axis Airstrik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Axis Smoke Attack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xis Supply Level 7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ajor Axis Defeat: -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inor Axis Defeat: 3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inor Axis Victory: 6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ajor Axis Victory: 90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aig H. Foster's East Front Briefing Gu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OB Lis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olvotitsy.sc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rd Panzer Regi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anzer Regimental HQ       [Rgt HQ:               3/3s  7/7m  (19,3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Colonel Dreger                 [Cdr 1 (mot.):         1/1s  5/5m  (19,3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3 Panzer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3 Pz Battalion HQ        [Btln HQ (mot.):       2/2s  7/7m  (1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Bergener             [Cdr 4 (mot.):         4/4s  8/8m  (13,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Pz IVE:               4/4s  6/6m  (13,3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Pz IVE:               4/4s  6/6m  (14,3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Pz IVE:               4/4s  6/6m  (14,3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ight Platoon          [Pz IIF:               5/5s  6/6m  (13,3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Pz IVE:               4/4s  6/6m  (18,3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Pz IVE:               4/4s  6/6m  (20,3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Pz IVE:               4/4s  6/6m  (19,3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ight Platoon          [Pz IIF:               5/5s  6/6m  (18,3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3 Panzer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3 Pz Battalion HQ       [Btln HQ (mot.):       2/2s  7/7m  (27,3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Ahlefeldt            [Cdr 3 (mot.):         3/3s  9/9m  (27,3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Pz IIIH:              5/5s  6/6m  (27,3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Pz IIIH:              5/5s  6/6m  (27,3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Pz IIIH:              5/5s  6/6m  (27,3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ight Platoon          [Pz IIF:               5/5s  6/6m  (27,3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5.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Pz IIIH:              5/5s  6/6m  (33,3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Pz IIIH:              5/5s  6/6m  (34,3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Pz IIIH:              5/5s  6/6m  (32,3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ight Platoon          [Pz IIF:               5/5s  6/6m  (33,3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Pz IVE:               4/4s  6/6m  (42,3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Pz IVE:               4/4s  6/6m  (41,3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Pz IVE:               4/4s  6/6m  (42,3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ight Platoon          [Pz IIF:               5/5s  6/6m  (41,3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 Recon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PSW 222:              4/4s  7/7m  (14,3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PSW 222:              4/4s  7/7m  (34,3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PSW 231 (8 rad):      3/3s  7/7m  (41,3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3 Recon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Mtcl Pltn:            6/6s  7/7m  (22,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Mtcl Pltn:            6/6s  7/7m  (24,3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Mtcl Pltn:            6/6s  7/7m  (23,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otorcycles                    [Cycles:               6/6s  7/7m  (22,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otorcycles                    [Cycles:               6/6s  7/7m  (24,3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otorcycles                    [Cycles:               6/6s  7/7m  (23,3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th SS Motorized Infantry Regi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th SS Mot Inf Regimenta~      [Rgt HQ:               3/3s  7/7m  (38,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S Colonel Hummel              [Cdr 4 (mot.):         4/4s  8/8m  (38,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6 SS Motorized Infantry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6 SS Mot Inf Battalion~  [Btln HQ (mot.):       2/2s  7/7m  (20,4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S Major Vormann           [Cdr 5 (mot.):         5/5s  9/9m  (20,4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SS Mot Rifle Pltn:    6/6s  7/7m  (13,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SS Mot Rifle Pltn:    6/6s  7/7m  (13,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SS Mot Rifle Pltn:    6/6s  7/7m  (13,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SS MG Pltn:           4/4s  7/7m  (13,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V. Platoon             [81mm Mtrs:            6/6s  7/7m  (13,4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13,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13,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13,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4/6s  7/7m  (13,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13,4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SS Mot Rifle Pltn:    6/6s  7/7m  (21,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SS Mot Rifle Pltn:    6/6s  7/7m  (20,4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SS Mot Rifle Pltn:    6/6s  7/7m  (22,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SS MG Pltn:           4/4s  7/7m  (22,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V. Platoon             [81mm Mtrs:            6/6s  7/7m  (23,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21,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20,4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22,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4/6s  7/7m  (22,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23,4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SS Mot Rifle Pltn:    6/6s  7/7m  (27,4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SS Mot Rifle Pltn:    6/6s  7/7m  (27,4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SS Mot Rifle Pltn:    6/6s  7/7m  (27,4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SS MG Pltn:           4/4s  7/7m  (27,4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V. Platoon             [81mm Mtrs:            6/6s  7/7m  (27,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27,4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27,4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27,4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4/6s  7/7m  (27,4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27,4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SS Eng Pltn:          6/6s  8/8m  (21,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50mm AT Guns:         3/3s  7/7m  (24,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75mm Inf Guns:        2/2s  7/7m  (27,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75mm Inf Guns:        2/2s  7/7m  (27,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V. Platoon             [28mm AT Guns:         3/3s  7/7m  (27,4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21,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3/6s  7/7m  (24,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2/6s  7/7m  (27,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2/6s  7/7m  (27,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3/6s  7/7m  (27,4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6 SS Motorized Infantry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6 SS Mot Inf Battalio~  [Btln HQ (mot.):       2/2s  7/7m  (40,3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S Captain Langhammer      [Cdr 4 (mot.):         4/4s  6/6m  (40,3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5.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SS Mot Rifle Pltn:    6/6s  7/7m  (35,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SS Mot Rifle Pltn:    6/6s  7/7m  (35,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SS Mot Rifle Pltn:    6/6s  7/7m  (36,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SS MG Pltn:           4/4s  7/7m  (36,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V. Platoon             [81mm Mtrs:            6/6s  7/7m  (37,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35,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35,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36,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4/6s  7/7m  (36,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37,3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SS Mot Rifle Pltn:    6/6s  7/7m  (40,3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SS Mot Rifle Pltn:    6/6s  7/7m  (41,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SS Mot Rifle Pltn:    6/6s  7/7m  (40,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SS MG Pltn:           4/4s  7/7m  (40,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V. Platoon             [81mm Mtrs:            6/6s  7/7m  (41,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40,3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41,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40,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4/6s  7/7m  (40,3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41,3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7.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SS Mot Rifle Pltn:    6/6s  7/7m  (41,3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SS Mot Rifle Pltn:    6/6s  7/7m  (41,3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SS Mot Rifle Pltn:    6/6s  7/7m  (41,3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SS MG Pltn:           4/4s  7/7m  (41,3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V. Platoon             [81mm Mtrs:            6/6s  7/7m  (41,3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41,3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41,3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41,3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4/6s  7/7m  (41,3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41,3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8.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SS Eng Pltn:          6/6s  8/8m  (37,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50mm AT Guns:         3/3s  7/7m  (38,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75mm Inf Guns:        2/2s  7/7m  (41,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75mm Inf Guns:        2/2s  7/7m  (41,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V. Platoon             [28mm AT Guns:         3/3s  7/7m  (41,3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6/6s  7/7m  (37,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3/6s  7/7m  (38,3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2/6s  7/7m  (41,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2/6s  7/7m  (41,4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3/6s  7/7m  (41,3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3.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75mm Inf Guns:        2/2s  7/7m  (27,4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75mm Inf Guns:        2/2s  7/7m  (27,4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75mm Inf Guns:        2/2s  7/7m  (26,4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150mm Inf Guns:       2/2s  7/7m  (26,4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2/6s  7/7m  (27,4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2/6s  7/7m  (27,4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2/6s  7/7m  (26,4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2/6s  7/7m  (26,4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4.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Platoon                 [50mm AT Guns:         3/3s  7/7m  (23,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Platoon                [50mm AT Guns:         3/3s  7/7m  (27,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Platoon               [50mm AT Guns:         3/3s  7/7m  (13,4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V. Platoon                [50mm AT Guns:         3/3s  7/7m  (13,4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Prime Movers               [SdKfz 11:             3/6s  7/7m  (23,4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Prime Movers               [SdKfz 11:             3/6s  7/7m  (27,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Prime Movers               [SdKfz 11:             3/6s  7/7m  (13,4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Prime Movers               [SdKfz 11:             3/6s  7/7m  (13,4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5.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 Battery                 [SdKfz 10/4:           3/3s  7/7m  (13,4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 Battery                [SdKfz 10/4:           3/3s  7/7m  (41,4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III. Battery               [SdKfz 10/4:           3/3s  7/7m  (27,4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aig H. Foster's East Front Briefing Gu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rces Lis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olvotitsy.sc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xi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IF's: 5 Unit(s) (2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4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1 rDef: 1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SW 222's: 2 Unit(s) (8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3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3 sDef: 1 rDef: 1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SW 231 (8 ra~: 1 Unit(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4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1 rDef: 1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nk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IIH's: 6 Unit(s) (30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6             Hard: 10  8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6 sDef: 3 rDef: 3       Soft: 6   6   5   5   4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VE's: 9 Unit(s) (3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7 Def: 6             Hard: 8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6 sDef: 3 rDef: 2       Soft: 12  12  11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nti-Tan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8mm AT G~: 2 Unit(s) (6sp's)  range: 1   2   3   4   5   6   7   8   9   10  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2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2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0mm AT G~: 6 Unit(s) (18sp's) range: 1   2   3   4   5   6   7   8   9   10  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14  12  10  8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5   5   4   4   3   3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fant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Mot Rifle ~: 18 Unit(s) (108sp'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7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4  11  7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MG Pltn's: 6 Unit(s) (2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6  12  10  8   6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tcl Pltn's: 3 Unit(s) (18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ngine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Eng Pltn's: 2 Unit(s) (1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8 Def: 9             Hard: 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2  8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tille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1mm Mtrs's: 6 Unit(s) (3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2   2   2   2   2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5  14  13  12  11  10  9   8   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mm Inf Guns's: 7 Unit(s) (14sp'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6   4   2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2  12  11  11  10  10  9   9   8   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0mm Inf Gun~: 1 Unit(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0  8   5   2   2   2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24  23  22  21  20  19  18  17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AA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anspor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dKfz 10/4's: 3 Unit(s) (9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1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ucks's: 44 Unit(s) (208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dKfz 11's: 4 Unit(s) (1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ycles's: 3 Unit(s) (18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Q'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gt HQ's: 2 Unit(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6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tln HQ (mot.~: 4 Unit(s) (8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ead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dr 1 (mot.)'s: 1 Unit(s) (1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dr 3 (mot.)'s: 1 Unit(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dr 4 (mot.)'s: 3 Unit(s) (1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dr 5 (mot.)'s: 1 Unit(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aig H. Foster's East Front Briefing Gu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pFor Possibiliti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olvotitsy.sc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ussia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o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A-10'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3             Hard: 8   5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3 sDef: 1 rDef: 1       Soft: 6   5   4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nk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60 M40'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4             Hard: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1 rDef: 1       Soft: 5   4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26'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3             Hard: 8   5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3 sDef: 1 rDef: 1       Soft: 6   5   4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34 M41'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10            Hard: 16  14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11 sDef: 6 rDef: 6      Soft: 11  11  10  10  9   8   7   7   6   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KV-1'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12            Hard: 16  14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13 sDef: 9 rDef: 8      Soft: 11  11  10  10  9   8   7   7   6   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KV-2'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8 Def: 12            Hard: 20  15  10  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14 sDef: 8 rDef: 8      Soft: 24  23  22  21  20  19  18  17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nti-Tan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5mm AT Guns'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8   5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5   4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5mm AT Guns'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10  7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5   4   3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mm AT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16  14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1  11  10  10  9   8   7   7   6   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fant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ifle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7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ifle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5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ds Rifle Plt~: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7             Hard: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MG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8 Def: 7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MG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9 Def: 7             Hard: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ds SMG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8 Def: 7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ds SMG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8 Def: 7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a Inf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7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ds Para Inf ~: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7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G Pltn'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0  5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ds MG Pltn'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0  5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av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4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ds Cav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5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tisan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6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TR Pltn'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5             Hard: 5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ds ATR Pltn'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5             Hard: 5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tcl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9 Def: 7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ds Mtcl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9 Def: 7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tcl MG Pltn'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0  5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ds Mtcl MG P~: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0  5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AMG Pltn'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7             Hard: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0  8   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ds AAMG Pltn'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7             Hard: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0  8   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KVD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9 Def: 7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ki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5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ki MG Pltn'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0  5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ngineer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T-34'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7 Def: 10           Hard: 12  11  9   7   5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11 sDef: 6 rDef: 6      Soft: 7   7   6   6   5   5   4   4   3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KV-8'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7 Def: 12           Hard: 8   5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13 sDef: 9 rDef: 8      Soft: 5   4   3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ng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7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8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ds Eng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7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8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tille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M-13-16'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0   0   0   0   0   0   0   0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0   0   0   0   0   0   0   0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M-8-36'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0   0   0   0   0   0   5   5   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0   0   0   0   0   0   56  55  5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U-12'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1             Hard: 6   4   2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2  12  11  11  11  11  10  1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2mm Mtr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2   2   2   2   2   2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5  14  13  12  11  10  9   9   8   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2mm Mtr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2   2   2   2   2   2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5  14  13  12  11  10  9   9   8   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7mm Mtr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0   3   3   3   3   3   3   3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20  20  19  19  18  18  17  17  1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0mm Mtr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0   4   4   4   4   4   4   4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21  21  20  20  19  19  18  18  1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0mm Mtr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0   4   4   4   4   4   4   4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21  21  20  20  19  19  18  18  1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mm Inf Guns'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6   4   2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2  12  11  11  11  11  10  1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mm Fld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8   7   6   4   2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2  12  11  11  11  11  10  1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mm Fld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16  14  12  9   6   3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2  12  12  12  12  12  11  1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mm Fld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12  11  9   7   5   3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2  12  12  12  12  12  11  1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2mm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8   4   2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1  21  21  20  20  20  19  19  18  1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2mm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10  8   5   2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1  21  21  21  20  20  20  20  19  1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2mm Fld Gun~: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20  17  14  11  8   5   2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1  21  21  21  21  21  20  20  20  2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2mm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4  12  10  7   3   2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4  24  23  23  23  22  22  22  2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2mm Gun-How'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6  14  12  9   6   3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4  24  24  23  23  23  23  22  2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03mm How'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0  7   4   2   2   2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30  30  30  29  29  29  28  28  28  2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2mm Naval G~: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8   8   7   7   6   6   5   5   4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1  21  21  21  21  21  21  20  20  2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0mm Naval G~: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9   9   8   8   7   7   6   6   5   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3  23  23  23  23  23  22  22  22  2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30mm Naval G~: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10  10  9   9   8   8   7   7   6   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4  24  24  24  24  24  23  23  2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2mm Naval G~: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20  20  19  19  18  18  17  17  16  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7  27  27  27  27  27  27  27  27  2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0mm Naval G~: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22  22  21  21  20  20  19  19  18  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31  31  31  31  31  31  31  31  30  3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05mm Naval G~: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27  27  26  26  25  25  24  24  23  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51  51  51  51  51  51  51  51  51  5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AA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AZ-4M-AA'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1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5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7mm AA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mm AA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26  24  22  19  16  13  10  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1  11  10  10  9   9   8   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5mm AA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30  26  22  18  16  12  8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5  15  14  14  13  13  12  12  11  1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anspor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actor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uck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agon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orse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ycle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oat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aft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anding Boat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5             Hard: 4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5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anding Barge~: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Q'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my HQ'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6             Hard: 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rps HQ'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5             Hard: 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0  5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v HQ'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8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de HQ'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gt HQ'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tln HQ (foot~: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tln HQ (mot.~: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tln HQ (ski)'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Geneva" w:hAnsi="Geneva" w:eastAsia="Geneva" w:cs="Geneva"/>
          <w:strike/>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