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aig H. Foster's East Front Briefing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di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uderian Drives So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D. Bev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6 August, 194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Semtsy, near Pochep, 130km SW of Bryansk: [Best played as Axis] By August 1941, Hitler had decided to strike his main blow, not at Moscow, but at the Ukraine. Abandoning for the time being the advance on Moscow by Army Group Center. It was a decision he would regret. Armored and mechanized divisions of Panzer Group Guderian were ordered south to link up with Kleist</w:t>
      </w:r>
      <w:r>
        <w:rPr>
          <w:rFonts w:eastAsia="Geneva" w:cs="Geneva" w:ascii="Geneva" w:hAnsi="Geneva"/>
          <w:strike/>
          <w:color w:val="000000"/>
          <w:sz w:val="24"/>
          <w:szCs w:val="24"/>
        </w:rPr>
        <w:t>s 1st Panzer Group. It was a move totally unexpected by Stalin and his Red Army commanders, not to mention many German commanders. Guderian</w:t>
      </w:r>
      <w:r>
        <w:rPr>
          <w:rFonts w:eastAsia="Geneva" w:cs="Geneva" w:ascii="Geneva" w:hAnsi="Geneva"/>
          <w:strike/>
          <w:color w:val="000000"/>
          <w:sz w:val="24"/>
          <w:szCs w:val="24"/>
        </w:rPr>
        <w:t xml:space="preserve">s panzers slashed their way south through the disorganized Russians and by the 25th of August had captured Pochep on the Sudost River. Early on the 26th, following intensive dive-bomber attacks, the 17th Panzer Division attacked elements of the Soviet 269th and 282nd Rifle Divisions defending the bridges and crossings of the Rozhok River. Once across, the way south would be open and it would be just a matter of time before the linkup between the two Panzer Group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0 tur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xis moves firs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 hex visibilit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rees: Norm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round: Norm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ater: Norm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ields: Normal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 Axis Airstrik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 Axis Smoke Attack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xis Supply Level 7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ajor Axis Defeat: 4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inor Axis Defeat: 11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inor Axis Victory: 16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ajor Axis Victory: 230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ttp://redarrowproductions.com/EFront.htm </w:t>
      </w:r>
      <w:r>
        <w:br w:type="page"/>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aig H. Foster's East Front Briefing Gu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OB Listing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mtsy.sc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th Panzer Divis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7th Pz Divisional HQ          [Div HQ:               4/4s  6/6m  (43,3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General Proetze                [Cdr 4 (mot.):         4/4s  8/8m  (43,3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9th Panzer Regi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39 Panzer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39 Pz Battalion HQ   [Btln HQ (mot.):       2/2s  6/6m  (25,4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jor Willich          [Cdr 3 (mot.):         3/3s  7/7m  (25,4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Pz 38(t)A:            3/5s  6/6m  (23,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Pz 38(t)A:            4/5s  6/6m  (23,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Pz 38(t)A:            4/5s  6/6m  (23,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ight Platoon      [Pz IIF:               3/5s  6/6m  (23,4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Pz 38(t)A:            3/5s  6/6m  (26,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Pz 38(t)A:            4/5s  6/6m  (25,4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Pz 38(t)A:            4/5s  6/6m  (25,4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ight Platoon      [Pz IIF:               3/5s  6/6m  (26,4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Pz IVE:               3/4s  6/6m  (27,3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Pz IVE:               3/4s  6/6m  (26,3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Pz IVE:               2/4s  6/6m  (28,3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ight Platoon      [Pz IIF:               4/5s  6/6m  (27,3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39 Panzer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39 Pz Battalion HQ  [Btln HQ (mot.):       2/2s  6/6m  (49,3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jor Heimler          [Cdr 3 (mot.):         3/3s  7/7m  (49,3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Pz 38(t)A:            5/5s  6/6m  (57,3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Pz 38(t)A:            5/5s  6/6m  (57,2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Pz 38(t)A:            5/5s  6/6m  (57,2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ight Platoon      [Pz IIF:               5/5s  6/6m  (57,3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5.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Pz 38(t)A:            4/5s  6/6m  (49,2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Pz 38(t)A:            4/5s  6/6m  (49,2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Pz 38(t)A:            4/5s  6/6m  (49,3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ight Platoon      [Pz IIF:               4/5s  6/6m  (49,3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6.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Pz IVE:               3/4s  6/6m  (42,2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Pz IVE:               3/4s  6/6m  (42,2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Pz IVE:               3/4s  6/6m  (42,3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ight Platoon      [Pz IIF:               4/5s  6/6m  (42,3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7th Motorized Infantry Briga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7th Motorized Infantry ~  [Bde HQ:               3/3s  6/6m  (44,3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Colonel Hagen              [Cdr 3 (mot.):         3/3s  8/8m  (44,3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0th Motorized Infantry Regi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0th Motorized Infantry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gt HQ:               3/3s  6/6m  (27,3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 Colonel Wildhagen  [Cdr 4 (mot.):         4/4s  7/7m  (27,3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40 Motorized Infantry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40 Motorized Infantry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Btln HQ (mot.):       2/2s  6/6m  (24,4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jor von Sponeck  [Cdr 3 (mot.):         3/3s  7/7m  (24,4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Mot Rifle Pltn:       5/6s  6/6m  (23,4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Mot Rifle Pltn:       5/6s  6/6m  (23,4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Mot Rifle Pltn:       5/6s  6/6m  (23,4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V. Platoon    [Mot Rifle Pltn:       5/6s  6/6m  (23,4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alf-tracks    [SPW 251/1:            5/6s  6/6m  (23,4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alf-tracks    [SPW 251/1:            5/6s  6/6m  (23,4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alf-tracks    [SPW 251/1:            5/6s  6/6m  (23,4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alf-tracks    [SPW 251/1:            5/6s  6/6m  (23,4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Mot Rifle Pltn:       4/6s  6/6m  (25,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Mot Rifle Pltn:       4/6s  6/6m  (25,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Mot Rifle Pltn:       5/6s  6/6m  (25,4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V. Platoon    [Mot Rifle Pltn:       5/6s  6/6m  (25,4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4/6s  6/6m  (25,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4/6s  6/6m  (25,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5/6s  6/6m  (25,4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5/6s  6/6m  (25,4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Mot Rifle Pltn:       5/6s  6/6m  (27,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Mot Rifle Pltn:       5/6s  6/6m  (27,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Mot Rifle Pltn:       5/6s  6/6m  (28,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V. Platoon    [Mot Rifle Pltn:       5/6s  6/6m  (28,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5/6s  6/6m  (27,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5/6s  6/6m  (27,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5/6s  6/6m  (28,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5/6s  6/6m  (28,4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MG Pltn:              3/4s  6/6m  (24,4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MG Pltn:              4/4s  6/6m  (26,4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MG Pltn:              4/4s  6/6m  (28,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V. Platoon     [SPW 251/2:            2/2s  6/6m  (29,4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V. Platoon    [SPW 251/2:            2/2s  6/6m  (28,4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VI. Platoon    [SPW 251/2:            2/2s  6/6m  (28,4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3/6s  6/6m  (24,4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4/6s  6/6m  (26,4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4/6s  6/6m  (28,4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eavy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Eng Pltn:             5/6s  7/7m  (24,4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50mm AT Guns:         3/3s  6/6m  (26,4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50mm AT Guns:         3/3s  6/6m  (28,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V. Platoon    [75mm Inf Guns:        2/2s  6/6m  (29,4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5/6s  6/6m  (24,4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3/6s  6/6m  (26,4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3/6s  6/6m  (28,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2/6s  6/6m  (29,4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40 Motorized Infantry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40 Motorized Infantr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Btln HQ (mot.):       2/2s  6/6m  (26,3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jor Holste       [Cdr 3 (mot.):         3/3s  7/7m  (26,3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5.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Mot Rifle Pltn:       5/6s  6/6m  (32,3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Mot Rifle Pltn:       5/6s  6/6m  (32,3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Mot Rifle Pltn:       5/6s  6/6m  (32,2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V. Platoon    [Mot Rifle Pltn:       5/6s  6/6m  (32,29)]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6.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Mot Rifle Pltn:       5/6s  6/6m  (26,3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Mot Rifle Pltn:       5/6s  6/6m  (26,3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Mot Rifle Pltn:       5/6s  6/6m  (26,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V. Platoon    [Mot Rifle Pltn:       5/6s  6/6m  (26,3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7.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Mot Rifle Pltn:       5/6s  6/6m  (33,3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Mot Rifle Pltn:       5/6s  6/6m  (33,3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Mot Rifle Pltn:       5/6s  6/6m  (33,3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V. Platoon    [Mot Rifle Pltn:       5/6s  6/6m  (33,3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8.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MG Pltn:              3/4s  6/6m  (32,2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MG Pltn:              4/4s  6/6m  (25,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MG Pltn:              3/4s  6/6m  (33,3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V. Platoon     [SPW 251/2:            2/2s  6/6m  (32,3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V. Platoon    [SPW 251/2:            2/2s  6/6m  (25,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VI. Platoon    [SPW 251/2:            2/2s  6/6m  (32,3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eavy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Eng Pltn:             4/6s  7/7m  (32,3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0th Motorized Gun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sIG IB:               2/2s  6/6m  (25,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sIG IB:               2/2s  6/6m  (30,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sIG IB:               2/2s  6/6m  (30,3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63rd Motorized Infantry Regi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63rd Motorized Infantry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gt HQ:               3/3s  6/6m  (44,2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 Colonel Bockmann   [Cdr 4 (mot.):         4/4s  7/7m  (44,2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63 Motorized Infantry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63 Motorized Infantry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Btln HQ (mot.):       2/2s  6/6m  (47,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jor Bestmann     [Cdr 3 (mot.):         3/3s  7/7m  (47,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Mot Rifle Pltn:       6/6s  6/6m  (57,3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Mot Rifle Pltn:       6/6s  6/6m  (57,3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Mot Rifle Pltn:       6/6s  6/6m  (57,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V. Platoon    [Mot Rifle Pltn:       6/6s  6/6m  (57,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alf-tracks    [SPW 251/1:            6/6s  6/6m  (57,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alf-tracks    [SPW 251/1:            6/6s  6/6m  (57,3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alf-tracks    [SPW 251/1:            6/6s  6/6m  (57,3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alf-tracks    [SPW 251/1:            6/6s  6/6m  (57,3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Mot Rifle Pltn:       4/6s  6/6m  (49,2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Mot Rifle Pltn:       4/6s  6/6m  (49,2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Mot Rifle Pltn:       5/6s  6/6m  (48,2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V. Platoon    [Mot Rifle Pltn:       5/6s  6/6m  (47,2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Mot Rifle Pltn:       4/6s  6/6m  (46,2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Mot Rifle Pltn:       4/6s  6/6m  (46,2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Mot Rifle Pltn:       5/6s  6/6m  (44,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V. Platoon    [Mot Rifle Pltn:       5/6s  6/6m  (44,2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MG Pltn:              4/4s  6/6m  (47,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MG Pltn:              3/4s  6/6m  (48,2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MG Pltn:              2/4s  6/6m  (46,2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V. Platoon     [SPW 251/2:            2/2s  6/6m  (46,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V. Platoon    [SPW 251/2:            2/2s  6/6m  (47,2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VI. Platoon    [SPW 251/2:            2/2s  6/6m  (48,2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eavy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Eng Pltn:             5/6s  7/7m  (45,2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37mm AT Guns:         3/3s  6/6m  (49,2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37mm AT Guns:         2/3s  6/6m  (45,2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V. Platoon    [75mm Inf Guns:        1/2s  6/6m  (47,2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63 Motorized Infantry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63 Motorized Infantr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Btln HQ (mot.):       2/2s  6/6m  (40,2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jor Koll         [Cdr 4 (mot.):         4/4s  7/7m  (40,2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5.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Mot Rifle Pltn:       5/6s  6/6m  (39,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Mot Rifle Pltn:       5/6s  6/6m  (40,2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Mot Rifle Pltn:       5/6s  6/6m  (39,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V. Platoon    [Mot Rifle Pltn:       5/6s  6/6m  (40,2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6.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Mot Rifle Pltn:       6/6s  6/6m  (40,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Mot Rifle Pltn:       5/6s  6/6m  (41,2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Mot Rifle Pltn:       4/6s  6/6m  (43,2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V. Platoon    [Mot Rifle Pltn:       4/6s  6/6m  (43,2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7.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Mot Rifle Pltn:       5/6s  6/6m  (41,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Mot Rifle Pltn:       5/6s  6/6m  (41,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Mot Rifle Pltn:       5/6s  6/6m  (42,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V. Platoon    [Mot Rifle Pltn:       5/6s  6/6m  (42,2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8.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MG Pltn:              3/4s  6/6m  (42,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MG Pltn:              3/4s  6/6m  (40,2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MG Pltn:              3/4s  6/6m  (41,2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V. Platoon     [SPW 251/2:            2/2s  6/6m  (40,2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V. Platoon    [SPW 251/2:            2/2s  6/6m  (39,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VI. Platoon    [SPW 251/2:            2/2s  6/6m  (41,2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eavy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Eng Pltn:             5/6s  7/7m  (41,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50mm AT Guns:         3/3s  6/6m  (42,3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50mm AT Guns:         3/3s  6/6m  (42,3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V. Platoon    [75mm Inf Guns:        2/2s  6/6m  (41,3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6/6m  (42,3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6/6m  (42,3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2/6s  6/6m  (41,3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63rd Motorized Gun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150mm Inf Guns:       2/2s  6/6m  (40,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150mm Inf Guns:       2/2s  6/6m  (39,2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150mm Inf Guns:       2/2s  6/6m  (40,2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alf-tracks        [SdKfz 7:              2/6s  6/6m  (40,2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alf-tracks        [SdKfz 7:              2/6s  6/6m  (39,2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alf-tracks        [SdKfz 7:              2/6s  6/6m  (40,2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7th Motorcycle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7th Motorcycle Battali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Btln HQ (mot.):       2/2s  6/6m  (36,2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Captain Beckmann       [Cdr 4 (mot.):         4/4s  6/6m  (36,2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Mtcl Pltn:            5/6s  6/6m  (35,2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Mtcl Pltn:            5/6s  6/6m  (35,2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Mtcl Pltn:            5/6s  6/6m  (35,2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Mtcl Pltn:            5/6s  6/6m  (36,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Mtcl Pltn:            5/6s  6/6m  (36,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Mtcl Pltn:            5/6s  6/6m  (36,2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Mtcl Pltn:            5/6s  6/6m  (35,2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Mtcl Pltn:            5/6s  6/6m  (35,2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Mtcl Pltn:            5/6s  6/6m  (35,2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MG Pltn:              3/4s  6/6m  (36,2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MG Pltn:              3/4s  6/6m  (35,2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81mm Mtr Sec:         2/2s  6/6m  (36,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V. Platoon        [81mm Mtr Sec:         2/2s  6/6m  (37,2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V. Platoon         [81mm Mtr Sec:         2/2s  6/6m  (35,29)]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5.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Eng Pltn:             5/6s  6/6m  (36,2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75mm Inf Guns:        2/2s  6/6m  (37,29)]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7th Artillery Regi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27 Art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27 Art Battalion HQ  [Btln HQ (mot.):       2/2s  5/5m  (47,4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 Battery             [105mm How:            4/4s  5/5m  (47,4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 Battery             [105mm How:            3/4s  5/5m  (46,4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 Battery             [105mm How:            3/4s  5/5m  (46,4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27 Art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27 Art Battalion HQ [Btln HQ (mot.):       2/2s  5/5m  (43,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 Battery             [105mm How:            3/4s  5/5m  (44,4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5. Battery             [105mm How:            3/4s  5/5m  (44,4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6. Battery             [105mm How:            4/4s  5/5m  (43,4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27 Art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27 Art Battalion HQ[Btln HQ (mot.):       2/2s  5/5m  (39,4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7. Battery             [150mm How:            3/4s  5/5m  (39,4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8. Battery             [150mm How:            2/4s  5/5m  (38,4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9. Battery             [150mm How:            3/4s  5/5m  (40,4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7th Anti-Tank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27 AT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37mm AT Guns:         3/3s  6/6m  (57,3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37mm AT Guns:         3/3s  6/6m  (57,3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37mm AT Guns:         3/3s  6/6m  (49,4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V. Platoon            [37mm AT Guns:         3/3s  6/6m  (48,4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alf-tracks            [SdKfz 11:             6/6s  6/6m  (57,3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alf-tracks            [SdKfz 11:             6/6s  6/6m  (57,3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alf-tracks            [SdKfz 11:             6/6s  6/6m  (49,4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alf-tracks            [SdKfz 11:             6/6s  6/6m  (48,4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27 AT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37mm AT Guns:         3/3s  6/6m  (37,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37mm AT Guns:         3/3s  6/6m  (36,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37mm AT Guns:         3/3s  6/6m  (37,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V. Platoon            [37mm AT Guns:         3/3s  6/6m  (36,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alf-tracks            [SdKfz 11:             3/6s  6/6m  (37,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alf-tracks            [SdKfz 11:             3/6s  6/6m  (36,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alf-tracks            [SdKfz 11:             3/6s  6/6m  (37,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alf-tracks            [SdKfz 11:             3/6s  6/6m  (36,4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7th Recon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17 Recon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PSW 222:              2/4s  6/6m  (34,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PSW 222:              3/4s  6/6m  (35,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PSW 231 (8 rad):      2/3s  6/6m  (49,4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17 Recon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PSW 222:              3/4s  6/6m  (35,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PSW 222:              3/4s  6/6m  (48,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PSW 231 (8 rad):      2/3s  6/6m  (50,4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7th Engineer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7th Engineer Battalion ~  [Btln HQ (mot.):       2/2s  7/7m  (37,2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jor von Funck            [Cdr 5 (mot.):         5/5s  8/8m  (37,2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27 Engineer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Eng Pltn:             4/6s  7/7m  (45,2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Eng Pltn:             4/6s  7/7m  (45,2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Eng Pltn:             4/6s  7/7m  (45,2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27 Engineer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Eng Pltn:             5/6s  7/7m  (40,2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Eng Pltn:             5/6s  7/7m  (42,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Eng Pltn:             5/6s  7/7m  (41,2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27 Engineer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Eng Pltn:             5/6s  7/7m  (37,2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Eng Pltn:             5/6s  7/7m  (36,2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Eng Pltn:             5/6s  7/7m  (37,2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V. Platoon            [MG Pltn:              3/4s  7/7m  (36,2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ortar Section         [81mm Mtr Sec:         2/2s  7/7m  (36,2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alf-tracks            [SPW 251/1:            5/6s  7/7m  (37,2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alf-tracks            [SPW 251/1:            6/6s  7/7m  (36,2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alf-tracks            [SPW 251/1:            5/6s  7/7m  (37,2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alf-tracks            [SPW 251/1:            6/6s  7/7m  (36,2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alf-tracks            [SPW 251/1:            2/6s  7/7m  (36,29)]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ttp://redarrowproductions.com/EFront.htm </w:t>
      </w:r>
      <w:r>
        <w:br w:type="page"/>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aig H. Foster's East Front Briefing Gu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rces Listing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mtsy.sc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xi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c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IIF's: 6 Unit(s) (2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4             Hard: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4 sDef: 1 rDef: 1       Soft: 9   8   7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SW 222's: 4 Unit(s) (11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3             Hard: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3 sDef: 1 rDef: 1       Soft: 9   8   7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SW 231 (8 ra~: 2 Unit(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4             Hard: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4 sDef: 1 rDef: 1       Soft: 9   8   7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nk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38(t)A's: 12 Unit(s) (49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5 Def: 4             Hard: 6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4 sDef: 1 rDef: 1       Soft: 5   4   3   2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IVE's: 6 Unit(s) (17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7 Def: 6             Hard: 8   6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6 sDef: 3 rDef: 2       Soft: 12  12  11  11  10  9   8   7   6   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nti-Tan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7mm AT G~: 10 Unit(s) (29sp'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ange: 1   2   3   4   5   6   7   8   9   10  1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6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5   4   3   2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0mm AT G~: 4 Unit(s) (12sp's) range: 1   2   3   4   5   6   7   8   9   10  1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14  12  10  8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5   5   4   4   3   3   2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fantr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ot Rifle Plt~: 48 Unit(s) (237sp'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6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14  11  7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G Pltn's: 15 Unit(s) (48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16  12  10  8   6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tcl Pltn's: 9 Unit(s) (4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5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12  9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ngine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ng Pltn's: 14 Unit(s) (6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7 Def: 8             Hard: 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12  8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rtiller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PW 251/2's: 12 Unit(s) (2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1 Def: 2             Hard: 2   2   2   2   2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15  14  13  12  11  10  9   8   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IG IB's: 3 Unit(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1 Def: 2             Hard: 10  8   5   2   2   2   2   2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24  23  22  21  20  19  18  17  16  1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1mm Mtr Sec's: 4 Unit(s) (8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2   2   2   2   2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15  14  13  12  11  10  9   8   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5mm Inf Guns's: 4 Unit(s) (7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6   4   2   1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12  12  11  11  10  10  9   9   8   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0mm Inf Gun~: 3 Unit(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10  8   5   2   2   2   2   2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24  23  22  21  20  19  18  17  16  1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5mm How's: 6 Unit(s) (20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8   6   4   2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18  18  18  17  17  17  16  16  16  1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0mm How's: 3 Unit(s) (8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14  12  9   6   3   2   2   2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24  24  24  24  24  22  22  22  22  2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AA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ranspor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PW 251/1's: 13 Unit(s) (68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2 Def: 2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2 sDef: 1 rDef: 1       Soft: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rucks's: 18 Unit(s) (7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dKfz 7's: 3 Unit(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dKfz 11's: 8 Unit(s) (3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Q'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v HQ's: 1 Unit(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8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de HQ's: 1 Unit(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6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gt HQ's: 2 Unit(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6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tln HQ (mot.~: 11 Unit(s) (22sp'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4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ead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dr 3 (mot.)'s: 6 Unit(s) (18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dr 4 (mot.)'s: 5 Unit(s) (20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dr 5 (mot.)'s: 1 Unit(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ttp://redarrowproductions.com/EFront.htm </w:t>
      </w:r>
      <w:r>
        <w:br w:type="page"/>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aig H. Foster's East Front Briefing Gu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pFor Possibilitie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mtsy.sc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ussia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co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A-20'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3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3 sDef: 1 rDef: 1       Soft: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A-10'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5 Def: 3             Hard: 8   5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3 sDef: 1 rDef: 1       Soft: 6   5   4   3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nk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37'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2 Def: 3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3 sDef: 1 rDef: 1       Soft: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40'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4 Def: 3             Hard: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3 sDef: 1 rDef: 1       Soft: 5   3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60 M40'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4             Hard: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4 sDef: 1 rDef: 1       Soft: 5   4   3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26'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4 Def: 3             Hard: 8   5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3 sDef: 1 rDef: 1       Soft: 6   5   4   3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T-7'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5 Def: 3             Hard: 8   5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3 sDef: 1 rDef: 1       Soft: 6   5   4   3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T-7A'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5 Def: 3             Hard: 6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3 sDef: 1 rDef: 1       Soft: 12  11  10  9   8   7   6   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28'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8 Def: 6             Hard: 6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6 sDef: 3 rDef: 3       Soft: 12  11  10  9   8   7   6   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34 M40'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6 Def: 10            Hard: 15  13  11  8   5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11 sDef: 6 rDef: 6      Soft: 11  11  10  10  9   8   7   7   6   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34 M41'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6 Def: 10            Hard: 16  14  12  9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11 sDef: 6 rDef: 6      Soft: 11  11  10  10  9   8   7   7   6   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35'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10 Def: 4            Hard: 12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4 sDef: 2 rDef: 2       Soft: 14  13  12  10  9   8   7   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KV-1'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6 Def: 12            Hard: 16  14  12  9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13 sDef: 9 rDef: 8      Soft: 11  11  10  10  9   8   7   7   6   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KV-2'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8 Def: 12            Hard: 20  15  10  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14 sDef: 8 rDef: 8      Soft: 24  23  22  21  20  19  18  17  16  1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nti-Tan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5mm AT Guns'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8   5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6   5   4   3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6mm AT Gun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16  14  12  9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1  11  10  10  9   8   7   7   6   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fantr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ifle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4 Def: 7             Hard: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6   3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MG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9 Def: 7             Hard: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4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a Inf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4 Def: 7             Hard: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6   3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G Pltn'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2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0  5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av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4             Hard: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6   3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tisan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2 Def: 6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tcl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9 Def: 7             Hard: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4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tcl MG Pltn'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2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0  5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AMG Pltn'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2 Def: 7             Hard: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0  8   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KVD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9 Def: 7             Hard: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4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ki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5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ki MG Pltn'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2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0  5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ngineer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T-133'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13 Def: 3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3 sDef: 1 rDef: 1       Soft: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ng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6 Def: 7             Hard: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8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rtiller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M-13-16'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0   0   0   0   0   0   0   0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0   0   0   0   0   0   0   0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12'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1 Def: 1             Hard: 6   4   2   1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2  12  12  11  11  11  11  10  1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2mm Mtr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2   2   2   2   2   2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5  14  13  12  11  10  9   9   8   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2mm Mtr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2   2   2   2   2   2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5  14  13  12  11  10  9   9   8   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7mm Mtr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0   3   3   3   3   3   3   3   3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20  20  19  19  18  18  17  17  1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0mm Mtr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0   4   4   4   4   4   4   4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21  21  20  20  19  19  18  18  1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0mm Mtr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0   4   4   4   4   4   4   4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21  21  20  20  19  19  18  18  1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6mm Inf Guns'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6   4   2   1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2  12  12  11  11  11  11  10  1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6mm Fld Gun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8   7   6   4   2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2  12  12  11  11  11  11  10  1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6mm Fld Gun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16  14  12  9   6   3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2  12  12  12  12  12  12  11  1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6mm Fld Gun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12  11  9   7   5   3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2  12  12  12  12  12  12  11  1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7mm Fld Gun~: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6   5   4   3   2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8  18  18  18  18  18  17  17  17  1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2mm How'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8   4   2   1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1  21  21  20  20  20  19  19  18  1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2mm How'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10  8   5   2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1  21  21  21  20  20  20  20  19  19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2mm Fld Gun~: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20  17  14  11  8   5   2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1  21  21  21  21  21  20  20  20  2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2mm How'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14  12  10  7   3   2   2   2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4  24  24  23  23  23  22  22  22  2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2mm Gun-How'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16  14  12  9   6   3   2   2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4  24  24  24  23  23  23  23  22  2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03mm How'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10  7   4   2   2   2   2   2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30  30  30  29  29  29  28  28  28  2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2mm Naval G~: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0             Hard: 8   8   7   7   6   6   5   5   4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1  21  21  21  21  21  21  20  20  2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0mm Naval G~: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0             Hard: 9   9   8   8   7   7   6   6   5   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3  23  23  23  23  23  22  22  22  2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0mm Naval G~: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0             Hard: 10  10  9   9   8   8   7   7   6   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4  24  24  24  24  24  24  23  23  2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2mm Naval G~: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0             Hard: 20  20  19  19  18  18  17  17  16  1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7  27  27  27  27  27  27  27  27  2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0mm Naval G~: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0             Hard: 22  22  21  21  20  20  19  19  18  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31  31  31  31  31  31  31  31  30  3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05mm Naval G~: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0             Hard: 27  27  26  26  25  25  24  24  23  2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51  51  51  51  51  51  51  51  51  5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AA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AZ-4M-AA'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1 Def: 1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5   3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7mm AA Gun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6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1  10  9   8   7   6   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6mm AA Gun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26  24  22  19  16  13  10  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2  11  11  10  10  9   9   8   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5mm AA Gun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30  26  22  18  16  12  8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5  15  14  14  13  13  12  12  11  1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ranspor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ractor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ruck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agon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orse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ycle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oat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aft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anding Boat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2 Def: 5             Hard: 4   3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6   5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anding Barge~: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Q'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rmy HQ'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6             Hard: 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orps HQ'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5             Hard: 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0  5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v HQ'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8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de HQ'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6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gt HQ'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6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tln HQ (foot~: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4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tln HQ (mot.~: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4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tln HQ (ski)'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4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ttp://redarrowproductions.com/EFront.htm </w:t>
      </w:r>
      <w:r>
        <w:br w:type="page"/>
      </w:r>
    </w:p>
    <w:p>
      <w:pPr>
        <w:pStyle w:val="Normal"/>
        <w:bidi w:val="0"/>
        <w:spacing w:lineRule="auto" w:line="240" w:before="0" w:after="0"/>
        <w:ind w:left="0" w:right="0" w:hanging="0"/>
        <w:jc w:val="left"/>
        <w:rPr>
          <w:rFonts w:ascii="Geneva" w:hAnsi="Geneva" w:eastAsia="Geneva" w:cs="Geneva"/>
          <w:strike/>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