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lding the Peri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anuary, 1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opets, 50km E of Velikiye Luki: [Best played against Human opponent] The combat-hardened 39th Infantry Regiment of the 26th Infantry Division, now down to a meager two battalions, is tasked with holding a vital position in the defensive line near the village of Toropets during the frigid winter of 1941-42. Before the Westphalian 6th Infantry Division can reinforce the area, fresh Siberian troops attack the thinly-held German positions, attempting to break through. Can the frozen and thinned German ranks hold until relief ar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mov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ex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: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: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: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Axis Ai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xis Smok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upply Level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llied Defea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llied Defeat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llied Victory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llied Victory: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OOB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opets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. Infantry Regi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. Regiment HQ                [Rgt HQ:               3/3s  6/6m  (9,22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Battal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alion HQ               [Btln HQ (foot):       2/2s  6/6m  (15,31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t. Sieglin               [Cdr 3:                3/3s  6/6m  (16,27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t. Suschnigg             [Cdr 4:                4/4s  6/6m  (26,3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Platoon             [Rifle Pltn:           6/6s  6/6m  (28,38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Platoon            [Rifle Pltn:           6/6s  6/6m  (27,38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Platoon           [Rifle Pltn:           6/6s  6/6m  (27,37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Platoon            [Rifle Pltn:           6/6s  6/6m  (25,35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Platoon             [Rifle Pltn:           6/6s  6/6m  (26,35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Platoon            [Rifle Pltn:           5/6s  6/6m  (23,33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Platoon           [Rifle Pltn:           4/6s  6/6m  (22,31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Platoon            [Rifle Pltn:           5/6s  6/6m  (22,29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Platoon             [Rifle Pltn:           6/6s  6/6m  (18,28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Platoon            [Rifle Pltn:           5/6s  6/6m  (18,25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Platoon           [Rifle Pltn:           4/6s  6/6m  (17,27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Platoon            [Rifle Pltn:           4/6s  6/6m  (17,25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Platoon             [MG Pltn:              4/4s  6/6m  (18,25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Platoon            [MG Pltn:              4/4s  6/6m  (22,29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Platoon           [MG Pltn:              4/4s  6/6m  (26,35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Platoon            [81mm Mtrs:            5/6s  6/6m  (20,33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gons                 [Wagons:               6/6s  6/6m  (20,33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ored Car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Platoon             [PSW 222:              4/4s  6/6m  (13,5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Platoon            [PSW 222:              4/4s  6/6m  (16,27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Platoon           [PSW 231 (8 rad):      3/3s  6/6m  (13,17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Battal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alion HQ               [Btln HQ (foot):       2/2s  6/6m  (16,14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Platoon             [Rifle Pltn:           5/6s  6/6m  (21,19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Platoon            [Rifle Pltn:           5/6s  6/6m  (21,18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Platoon           [Rifle Pltn:           5/6s  6/6m  (21,17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Platoon            [Rifle Pltn:           5/6s  6/6m  (21,16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Platoon             [Rifle Pltn:           4/6s  6/6m  (21,15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Platoon            [Rifle Pltn:           5/6s  6/6m  (20,13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Platoon           [Rifle Pltn:           6/6s  6/6m  (19,11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Platoon            [Rifle Pltn:           6/6s  6/6m  (19,10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Platoon             [Rifle Pltn:           6/6s  6/6m  (19,9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Platoon            [Rifle Pltn:           6/6s  6/6m  (17,6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Platoon           [Rifle Pltn:           6/6s  6/6m  (15,5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Platoon            [Rifle Pltn:           6/6s  6/6m  (15,4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Platoon             [MG Pltn:              4/4s  6/6m  (15,4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Platoon            [MG Pltn:              3/4s  6/6m  (21,15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Platoon           [MG Pltn:              4/4s  6/6m  (21,18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Platoon            [81mm Mtrs:            6/6s  6/6m  (18,16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gons                 [Wagons:               6/6s  6/6m  (18,16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Platoon                 [75mm Inf Guns:        2/2s  6/6m  (13,1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Platoon                [75mm Inf Guns:        2/2s  6/6m  (13,12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Platoon               [75mm Inf Guns:        2/2s  6/6m  (15,34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Platoon                [150mm Inf Guns:       2/2s  6/6m  (17,38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ons                     [Wagons:               2/6s  6/6m  (17,38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ons                     [Wagons:               2/6s  6/6m  (15,34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ons                     [Wagons:               2/6s  6/6m  (13,1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ons                     [Wagons:               2/6s  6/6m  (13,1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Platoon                 [50mm AT Guns:         2/3s  6/6m  (21,17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Platoon                [50mm AT Guns:         3/3s  6/6m  (18,8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Platoon               [50mm AT Guns:         3/3s  6/6m  (15,10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Platoon                [50mm AT Guns:         3/3s  6/6m  (19,17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 Movers               [SdKfz 11:             3/6s  6/6m  (19,17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 Movers               [SdKfz 11:             3/6s  6/6m  (20,17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 Movers               [SdKfz 11:             3/6s  6/6m  (15,10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 Movers               [SdKfz 11:             3/6s  6/6m  (18,8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Platoon                 [Eng Pltn:             6/6s  6/6m  (17,6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latoon                 [105mm Rcl Guns:       4/4s  6/6m  (21,19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latoon                 [SdKfz 7/1:            4/4s  6/6m  (17,18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y Platoon                [SPW 251/1:            6/6s  6/6m  (18,3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Artillery Battal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alion HQ                   [Btln HQ (mot.):       2/2s  6/6m  (10,30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Battery                     [105mm How:            3/4s  6/6m  (12,27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Battery                     [105mm How:            2/4s  6/6m  (12,29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Battery                     [105mm How:            4/4s  6/6m  (12,31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gons                         [Wagons:               4/6s  6/6m  (12,31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gons                         [Wagons:               4/6s  6/6m  (12,29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gons                         [Wagons:               4/6s  6/6m  (12,27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rtillery Battal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Battery                    [150mm How:            4/4s  6/6m  (-1,15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Battery                    [150mm How:            4/4s  6/6m  (-1,1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Forc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opets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</w:t>
      </w:r>
    </w:p>
    <w:p>
      <w:pPr>
        <w:pStyle w:val="PreformattedText"/>
        <w:bidi w:val="0"/>
        <w:jc w:val="left"/>
        <w:rPr/>
      </w:pPr>
      <w:r>
        <w:rPr/>
        <w:t>PSW 222's: 2 Unit(s) (8sp's)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3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231 (8 ra~: 1 Unit(s) (3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Tank</w:t>
      </w:r>
    </w:p>
    <w:p>
      <w:pPr>
        <w:pStyle w:val="PreformattedText"/>
        <w:bidi w:val="0"/>
        <w:jc w:val="left"/>
        <w:rPr/>
      </w:pPr>
      <w:r>
        <w:rPr/>
        <w:t>50mm AT G~: 4 Unit(s) (11sp's) range: 1   2   3   4   5   6   7   8   9   10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Hard: 14  12  10  8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ft: 5   5   4   4   3   3   2   2   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ry</w:t>
      </w:r>
    </w:p>
    <w:p>
      <w:pPr>
        <w:pStyle w:val="PreformattedText"/>
        <w:bidi w:val="0"/>
        <w:jc w:val="left"/>
        <w:rPr/>
      </w:pPr>
      <w:r>
        <w:rPr/>
        <w:t>Rifle Pltn's: 24 Unit(s) (128sp's)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Pltn's: 6 Unit(s) (23sp's)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ers</w:t>
      </w:r>
    </w:p>
    <w:p>
      <w:pPr>
        <w:pStyle w:val="PreformattedText"/>
        <w:bidi w:val="0"/>
        <w:jc w:val="left"/>
        <w:rPr/>
      </w:pPr>
      <w:r>
        <w:rPr/>
        <w:t>Eng Pltn's: 1 Unit(s) (6sp's)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8             Hard: 18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2  8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</w:t>
      </w:r>
    </w:p>
    <w:p>
      <w:pPr>
        <w:pStyle w:val="PreformattedText"/>
        <w:bidi w:val="0"/>
        <w:jc w:val="left"/>
        <w:rPr/>
      </w:pPr>
      <w:r>
        <w:rPr/>
        <w:t>81mm Mtrs's: 2 Unit(s) (11sp's)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2   2   2   2   2   1   1   1   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5  14  13  12  11  10  9   8   7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Inf Guns's: 3 Unit(s) (6sp's)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4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2  12  11  11  10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Inf Gun~: 1 Unit(s) (2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0  8   5   2   2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24  23  22  21  20  19  18  17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How's: 3 Unit(s) (9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8  18  18  17  17  17  16  16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How's: 2 Unit(s) (8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4  12  9   6   3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24  24  24  24  22  22  22  22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Rcl Gun~: 1 Unit(s) (4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5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8  18  17  17  16  16  15  15  14  1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</w:t>
      </w:r>
    </w:p>
    <w:p>
      <w:pPr>
        <w:pStyle w:val="PreformattedText"/>
        <w:bidi w:val="0"/>
        <w:jc w:val="left"/>
        <w:rPr/>
      </w:pPr>
      <w:r>
        <w:rPr/>
        <w:t>SPW 251/1's: 1 Unit(s) (6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7/1's: 1 Unit(s) (4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1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2  19  15  11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11's: 4 Unit(s) (12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ons's: 9 Unit(s) (32sp's)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's</w:t>
      </w:r>
    </w:p>
    <w:p>
      <w:pPr>
        <w:pStyle w:val="PreformattedText"/>
        <w:bidi w:val="0"/>
        <w:jc w:val="left"/>
        <w:rPr/>
      </w:pPr>
      <w:r>
        <w:rPr/>
        <w:t>Rgt HQ's: 1 Unit(s) (3sp's)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foot~: 2 Unit(s) (4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mot.~: 1 Unit(s) (2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ers</w:t>
      </w:r>
    </w:p>
    <w:p>
      <w:pPr>
        <w:pStyle w:val="PreformattedText"/>
        <w:bidi w:val="0"/>
        <w:jc w:val="left"/>
        <w:rPr/>
      </w:pPr>
      <w:r>
        <w:rPr/>
        <w:t>Cdr 3's: 1 Unit(s) (3sp's)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 4's: 1 Unit(s) (4sp's)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OpFor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opets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-10's: (5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3             Hard: 8   5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6   5   4   3   2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60 M40's: (3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4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5   4   3   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26's: (5sp's)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3             Hard: 8   5   3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6   5   4   3   2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34 M41's: (3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10            Hard: 16  14  12  9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1 sDef: 6 rDef: 6      Soft: 11  11  10  10  9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-1's: (5sp's)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12            Hard: 16  14  12  9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3 sDef: 9 rDef: 8      Soft: 11  11  10  10  9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-2's: (5sp's)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12            Hard: 20  15  10  5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4 sDef: 8 rDef: 8      Soft: 24  23  22  21  20  19  18  17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mm AT Guns's: (2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5   3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5   4   3   2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mm AT Guns's: (2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10  7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5   4   3   2   2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AT Guns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6  14  12  9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1  11  10  10  9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le Pltn's: (6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le Pltn's: (6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Rifle Plt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G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7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G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SMG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7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SMG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7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 Inf Pltn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Para Inf 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Pltn's: (3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MG Pltn's: (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Cav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5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sans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6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 Pltn's: (4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ATR Pltn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cl Pltn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Mtcl Pltn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cl MG Pltn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Mtcl MG P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MG Pltn's: (3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3   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0  8   6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AAMG Pltn's: (3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3   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0  8   6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KVD Pltn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MG Pltn's: (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-34's: (3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7 Def: 10           Hard: 12  11  9   7   5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1 sDef: 6 rDef: 6      Soft: 7   7   6   6   5   5   4   4   3   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-8's: (5sp's)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7 Def: 12           Hard: 8   5   3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3 sDef: 9 rDef: 8      Soft: 5   4   3   2   1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Eng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-13-16's: (4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0   0   0   0   0   0   0   0   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0   0   0   0   0   0   0   0   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-8-36's: (4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0   0   0   0   0   0   5   5   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0   0   0   0   0   0   56  55  5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-12's: (2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6   4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1  11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mm Mtrs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   2   2   2   2   2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4  13  12  11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mm Mtrs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   2   2   2   2   2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4  13  12  11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mm Mtr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3   3   3   3   3   3   3   3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20  20  19  19  18  18  17  17  1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mm Mtr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4   4   4   4   4   4   4   4   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21  21  20  20  19  19  18  18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mm Mtrs's: (6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4   4   4   4   4   4   4   4   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21  21  20  20  19  19  18  18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Inf Guns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4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1  11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Fld Gun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8   7   6   4   2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1  11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Fld Gun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6  14  12  9   6   3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2  12  12  12  11  1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Fld Gun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2  11  9   7   5   3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2  12  12  12  11  1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4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1  21  21  20  20  20  19  19  18  1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10  8   5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1  21  21  21  20  20  20  20  19  1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mm Fld Gun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0  17  14  11  8   5   2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1  21  21  21  21  21  20  20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4  12  10  7   3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3  23  23  22  22  22  2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mm Gun-How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6  14  12  9   6   3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3  23  23  23  22  2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mm How's: (2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0  7   4   2   2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0  30  30  29  29  29  28  28  28  2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mm Naval G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8   8   7   7   6   6   5   5   4   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1  21  21  21  21  21  21  20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mm Naval G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9   9   8   8   7   7   6   6   5   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3  23  23  23  23  23  22  22  22  2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mm Naval G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10  10  9   9   8   8   7   7   6   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4  24  24  23  23  2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0  20  19  19  18  18  17  17  16  1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7  27  27  27  27  27  27  27  27  2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mm Naval G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2  22  21  21  20  20  19  19  18  1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1  31  31  31  31  31  31  31  30  3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5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7  27  26  26  25  25  24  24  23  2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1  51  51  51  51  51  51  51  51  5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Z-4M-AA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mm AA Guns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6   4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1  10  9   8   7   6   5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AA Guns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6  24  22  19  16  13  10  7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1  11  10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mm AA Guns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30  26  22  18  16  12  8   4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5  14  14  13  13  12  12  11  1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tors's: (4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ck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on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e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t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t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 Boats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5             Hard: 4   3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5   4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 Barge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 HQ's: (6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6             Hard: 6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6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s HQ's: (5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HQ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e HQ's: (3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t HQ's: (3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foot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mot.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ski)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