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aig H. Foster's East Front Briefing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di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lding the Bear at Demyan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D. Bev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 January, 194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South of Demyansk, 150km SE of Novgorod: [Best played against Human opponent or as Axis] As Operation Typhoon slowly ground to a halt with German forces in sight of Moscow, the Russians launched a major counteroffensive against Army Group Center. Division after division was hurled at the Germans, already under attack by the unrelenting Russian winter. Against the flood of Soviet divisions stood two German breakwaters. Demyansk and Kholm. On January 12th the German 3rd  Panzer Regiment, equipped with newer Pz IV</w:t>
      </w:r>
      <w:r>
        <w:rPr>
          <w:rFonts w:eastAsia="Geneva" w:cs="Geneva" w:ascii="Geneva" w:hAnsi="Geneva"/>
          <w:strike/>
          <w:color w:val="000000"/>
          <w:sz w:val="24"/>
          <w:szCs w:val="24"/>
        </w:rPr>
        <w:t xml:space="preserve">s, and the 6th SS Motorized Infantry Regiment slammed into the advancing Soviet 14th Guards Rifle Regiment with its supporting armor, the 85th and 170th Tank Battalions south of Demyansk near Molvotits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8 tur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xis moves firs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2 hex visibilit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rees: S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round: S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ater: Norm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ields: Non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0 Allied Airstrik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 Allied Smoke Attack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llied Supply Level: 7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ajor Axis Defeat: -1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inor Axis Defeat: 3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inor Axis Victory: 6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ajor Axis Victory: 90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ttp://redarrowproductions.com/EFront.htm </w:t>
      </w:r>
      <w:r>
        <w:br w:type="page"/>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aig H. Foster's East Front Briefing Gu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OB Listing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olvotitsy.sc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5th Tank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85th Tank Battalion HQ         [Btln HQ (mot.):       2/2s  6/6m  (3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Krolikov                 [Cdr 3 (mot.):         3/3s  7/7m  (3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KV-1:                 5/5s  6/6m  (3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KV-1:                 5/5s  5/5m  (3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3 ]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T-34 M41:             3/3s  6/6m  (3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T-34 M41:             3/3s  6/6m  (3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T-34 M41:             3/3s  6/6m  (3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3 ]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T-34 M41:             3/3s  6/6m  (3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T-34 M41:             3/3s  6/6m  (3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3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T-34 M41:             3/3s  6/6m  (3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einforcement. Turn:  3 ]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0th Tank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70th Tank Battalion HQ        [Btln HQ (mot.):       2/2s  6/6m  (1,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Lt. Colonel Grigorkin          [Cdr 4 (mot.):         4/4s  7/7m  (1,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KV-1:                 5/5s  6/6m  (2,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KV-1:                 5/5s  5/5m  (2,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T-34 M41:             3/3s  6/6m  (1,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T-34 M41:             3/3s  6/6m  (0,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T-34 M41:             3/3s  6/6m  (0,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T-34 M41:             3/3s  6/6m  (5,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T-34 M41:             3/3s  6/6m  (4,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T-34 M41:             3/3s  6/6m  (3,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4th Guards Rifle Regi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4th Guards Rifle Regime~      [Rgt HQ:               3/3s  6/6m  (26,1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Colonel Vanshev                [Cdr 2:                2/2s  3/3m  (26,1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14 Gds Rifle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14 Gds Rifle Battali~  [Btln HQ (foot):       2/2s  6/6m  (18,2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Pushkarchuk          [Cdr 3:                3/3s  5/5m  (18,2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Gds Rifle Pltn:       6/6s  7/7m  (17,2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Gds Rifle Pltn:       6/6s  7/7m  (17,2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Gds Rifle Pltn:       6/6s  6/7m  (18,2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Gds Rifle Pltn:       6/6s  7/7m  (17,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Gds Rifle Pltn:       6/6s  7/7m  (18,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Gds Rifle Pltn:       6/6s  7/7m  (19,2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Gds Rifle Pltn:       6/6s  7/7m  (25,2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Gds Rifle Pltn:       6/6s  7/7m  (26,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Gds Rifle Pltn:       6/6s  7/7m  (25,2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546th Machinegun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Gds MG Pltn:          3/3s  7/7m  (26,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Gds MG Pltn:          3/3s  7/7m  (17,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Gds MG Pltn:          3/3s  6/7m  (18,2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95th Mortar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82mm Mtrs:            4/4s  6/6m  (16,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82mm Mtrs:            4/4s  6/6m  (16,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82mm Mtrs:            4/4s  6/6m  (15,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Wagons                 [Wagons:               4/6s  6/6m  (15,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Wagons                 [Wagons:               4/6s  6/6m  (16,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Wagons                 [Wagons:               4/6s  6/6m  (16,2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14 Gds Rifle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14 Gds Rifle Battali~  [Btln HQ (foot):       2/2s  6/6m  (40,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Zima                 [Cdr 4:                4/4s  6/6m  (40,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Gds Rifle Pltn:       6/6s  7/7m  (41,2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Gds Rifle Pltn:       6/6s  7/7m  (41,1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Gds Rifle Pltn:       6/6s  7/7m  (40,19)]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Gds Rifle Pltn:       6/6s  7/7m  (35,2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Gds Rifle Pltn:       6/6s  7/7m  (34,1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Gds Rifle Pltn:       6/6s  7/7m  (33,2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Gds Rifle Pltn:       6/6s  7/7m  (29,2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Gds Rifle Pltn:       6/6s  7/7m  (30,1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Gds Rifle Pltn:       6/6s  7/7m  (31,2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96th Machinegun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Gds MG Pltn:          3/3s  7/7m  (31,2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Gds MG Pltn:          3/3s  7/7m  (35,2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Gds MG Pltn:          3/3s  7/7m  (41,2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87th Mortar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82mm Mtrs:            4/4s  6/6m  (39,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82mm Mtrs:            4/4s  6/6m  (38,1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82mm Mtrs:            4/4s  6/6m  (37,1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Wagons                 [Wagons:               4/6s  6/6m  (39,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Wagons                 [Wagons:               4/6s  6/6m  (38,1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Wagons                 [Wagons:               4/6s  6/6m  (37,1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14 Gds Rifle Battal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14 Gds Rifle Battali~  [Btln HQ (foot):       2/2s  6/6m  (25,1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ajor Filyaev              [Cdr 3:                3/3s  7/7m  (25,1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Gds Rifle Pltn:       6/6s  7/7m  (26,1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Gds Rifle Pltn:       6/6s  7/7m  (25,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Gds Rifle Pltn:       6/6s  7/7m  (25,1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Gds Rifle Pltn:       6/6s  7/7m  (29,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Gds Rifle Pltn:       6/6s  7/7m  (29,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Gds Rifle Pltn:       6/6s  7/7m  (28,1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Gds Rifle Pltn:       6/6s  7/7m  (26,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Gds Rifle Pltn:       6/6s  7/7m  (26,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Gds Rifle Pltn:       6/6s  7/7m  (25,1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541st Machinegun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Gds MG Pltn:          3/3s  7/7m  (28,1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Gds MG Pltn:          3/3s  7/7m  (25,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Gds MG Pltn:          3/3s  7/7m  (25,1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13rd Mortar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82mm Mtrs:            4/4s  6/6m  (24,1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82mm Mtrs:            4/4s  6/6m  (24,1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82mm Mtrs:            4/4s  6/6m  (24,1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Wagons                 [Wagons:               4/6s  6/6m  (24,1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Wagons                 [Wagons:               4/6s  6/6m  (24,1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Wagons                 [Wagons:               4/6s  6/6m  (24,1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14 Submachinegun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Gds SMG Pltn:         6/6s  7/7m  (16,2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Gds SMG Pltn:         6/6s  7/7m  (15,2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Gds SMG Pltn:         6/6s  7/7m  (14,2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14 Submachinegun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Gds SMG Pltn:         6/6s  7/7m  (29,1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Gds SMG Pltn:         6/6s  7/7m  (29,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Gds SMG Pltn:         6/6s  7/7m  (28,19)]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87th Anti-Tank Rifle Comp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Gds ATR Pltn:         4/4s  6/6m  (29,2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Gds ATR Pltn:         4/4s  6/6m  (18,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Gds ATR Pltn:         4/4s  6/6m  (40,19)]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76th Howitzer Battery         [76mm Fld Guns:        4/4s  6/6m  (23,1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64th Anti-Tank Batter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st Platoon                [45mm AT Guns:         2/2s  6/6m  (14,2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nd Platoon                [45mm AT Guns:         2/2s  6/6m  (14,2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rd Platoon                [45mm AT Guns:         2/2s  6/6m  (36,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2/6s  6/6m  (36,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2/6s  6/6m  (14,2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2/6s  6/6m  (14,2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Mounted Recon Platoon          [Gds Cav Pltn:         6/6s  6/6m  (41,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A Platoon                     [Gds AAMG Pltn:        3/3s  6/6m  (25,1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Engineer Platoon               [Gds Eng Pltn:         6/6s  6/6m  (26,1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Horses                         [Horses:               6/6s  6/6m  (41,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rucks                         [Trucks:               4/6s  6/6m  (23,1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ttp://redarrowproductions.com/EFront.htm </w:t>
      </w:r>
      <w:r>
        <w:br w:type="page"/>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aig H. Foster's East Front Briefing Gu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rces Listing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olvotitsy.sc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lli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co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nk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34 M41's: 12 Unit(s) (3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6 Def: 10            Hard: 16  14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11 sDef: 6 rDef: 6      Soft: 11  11  10  10  9   8   7   7   6   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KV-1's: 4 Unit(s) (20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6 Def: 12            Hard: 16  14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13 sDef: 9 rDef: 8      Soft: 11  11  10  10  9   8   7   7   6   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nti-Tan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5mm AT Guns's: 1 Unit(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8   5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6   5   4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5mm AT Guns's: 2 Unit(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10  7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6   5   4   3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fantr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ds Rifle Plt~: 27 Unit(s) (162sp'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7             Hard: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4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ds SMG Pltn's: 6 Unit(s) (3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8 Def: 7             Hard: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6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ds MG Pltn's: 9 Unit(s) (27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10  5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ds Cav Pltn's: 1 Unit(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4 Def: 5             Hard: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6   3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ds ATR Pltn's: 3 Unit(s) (1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5             Hard: 5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ds AAMG Pltn's: 1 Unit(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7             Hard: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12  10  8   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ngine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ds Eng Pltn's: 1 Unit(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6 Def: 7             Hard: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8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rtiller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2mm Mtrs's: 9 Unit(s) (3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2   2   2   2   2   2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15  14  13  12  11  10  9   9   8   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6mm Fld Guns's: 1 Unit(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12  11  9   7   5   3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12  12  12  12  12  12  12  12  11  1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AA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ranspor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rucks's: 4 Unit(s) (10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agons's: 9 Unit(s) (3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orses's: 1 Unit(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Q'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gt HQ's: 1 Unit(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6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tln HQ (foot~: 3 Unit(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4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tln HQ (mot.~: 2 Unit(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4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ead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dr 2's: 1 Unit(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dr 3's: 2 Unit(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dr 4's: 1 Unit(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dr 3 (mot.)'s: 1 Unit(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dr 4 (mot.)'s: 1 Unit(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ttp://redarrowproductions.com/EFront.htm </w:t>
      </w:r>
      <w:r>
        <w:br w:type="page"/>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aig H. Foster's East Front Briefing Gui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pFor Possibiliti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olvotitsy.sc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erman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co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IIF'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4             Hard: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4 sDef: 1 rDef: 1       Soft: 9   8   7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SW 221'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3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3 sDef: 1 rDef: 1       Soft: 3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SW 222'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3             Hard: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3 sDef: 1 rDef: 1       Soft: 9   8   7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SW 231 (8 ra~: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4             Hard: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4 sDef: 1 rDef: 1       Soft: 9   8   7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nk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38(t)A'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5 Def: 4             Hard: 6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4 sDef: 1 rDef: 1       Soft: 5   4   3   2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38(t)E'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5 Def: 5             Hard: 6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5 sDef: 2 rDef: 2       Soft: 5   4   3   2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IIIH'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4 Def: 6             Hard: 10  8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6 sDef: 3 rDef: 3       Soft: 6   6   5   5   4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IVD'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7 Def: 4             Hard: 8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4 sDef: 2 rDef: 2       Soft: 12  12  11  11  10  9   8   7   6   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IVE'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7 Def: 6             Hard: 8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6 sDef: 3 rDef: 2       Soft: 12  12  11  11  10  9   8   7   6   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tuG IIIB'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6             Hard: 8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6 sDef: 3 rDef: 3       Soft: 12  12  11  11  10  9   8   7   6   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tuIG 33B'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1             Hard: 20  15  10  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7 sDef: 3 rDef: 2       Soft: 24  23  22  21  20  19  18  16  14  1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nti-Tan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Jg I'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1 Def: 2             Hard: 10  9   8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2 sDef: 1 rDef: 1       Soft: 5   5   4   4   3   3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8mm AT Guns'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12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7mm AT Guns'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6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5   4   3   2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2mm AT Guns'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16  12  8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   2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0mm AT Guns'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14  12  10  8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5   5   4   4   3   3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5mm AT Guns'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16  14  12  10  8   6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1  11  10  10  9   9   8   8   7   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5mm AT Guns'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5             Hard: 32  28  24  20  16  12  11  10  9   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9   9   9   8   8   8   7   7   6   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fantr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ifle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5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S Rifle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6 Def: 8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ot Rifle Plt~: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6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4  11  7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S Mot Rifle ~: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7 Def: 8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4  11  7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a Inf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5 Def: 8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G Pltn'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6  12  10  8   6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S MG Pltn'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8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6  12  10  8   6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av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4             Hard: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   4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S Cav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4 Def: 5             Hard: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   4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tcl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5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S Mtcl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6 Def: 8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tcl MG Pltn'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6  12  10  8   6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S Mtcl MG Pl~: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3 Def: 8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6  12  10  8   6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icl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5 Def: 7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S Bicl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6 Def: 8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9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ngineer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z II(Fl)'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12 Def: 4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4 sDef: 1 rDef: 1       Soft: 3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ng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7 Def: 8             Hard: 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8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S Eng Pltn'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8 Def: 9             Hard: 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8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rtiller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PW 251/2'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1 Def: 2             Hard: 2   2   2   2   2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2 sDef: 1 rDef: 1       Soft: 15  14  13  12  11  10  9   8   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IG IB'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1 Def: 2             Hard: 10  8   5   2   2   2   2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2 sDef: 1 rDef: 1       Soft: 24  23  22  21  20  19  18  17  16  1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1mm Mtr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2   2   2   2   2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5  14  13  12  11  10  9   8   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1mm Mtr Sec'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2   2   2   2   2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5  14  13  12  11  10  9   8   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5mm Inf Guns'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6   4   2   1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2  11  11  10  10  9   9   8   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0mm Inf Gun~: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10  8   5   2   2   2   2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4  23  22  21  20  19  18  17  16  1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5mm Fld Gun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12  6   3   1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2  12  12  11  11  11  11  10  1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5mm How'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8   6   4   2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8  18  18  17  17  17  16  16  16  1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5mm How'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8   6   4   2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8  18  18  17  17  17  16  16  16  1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5mm Gun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14  12  10  8   6   3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8  18  18  18  18  18  17  17  17  1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0mm How'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14  12  9   6   3   2   2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4  24  24  24  22  22  22  22  20  2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0mm How'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14  12  9   6   3   2   2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4  24  24  24  24  22  22  22  22  2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0mm Gun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20  17  14  11  8   5   2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4  24  24  24  24  24  23  23  23  2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70mm Gun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22  19  16  13  9   5   2   2   2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30  30  30  30  30  30  30  29  29  29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5mm Rcl Guns's: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6   4   2   1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2  12  11  11  11  10  10  10  9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5mm Rcl Gun~: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8   5   2   1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8  18  17  17  16  16  15  15  14  1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5mm Mtn Gun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8   6   4   2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2  12  12  11  11  11  11  10  1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0mm Mtn How'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8   6   4   2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8  18  18  17  17  17  16  16  16  1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5mm Mtn How'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8   6   4   2   1   1   1   1   1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8  18  18  17  17  17  16  16  16  1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0mm Rocket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4   4   4   4   4   4   4   4   4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30  30  29  29  28  28  27  27  26  2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10mm Rocket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5   5   5   5   5   5   5   5   4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35  35  33  33  31  31  29  29  27  2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80mm Rocket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0   0   0   7   6   5   4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0   0   44  39  34  29  2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05mm Naval G~: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0             Hard: 8   8   7   7   6   6   5   5   4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1  21  21  21  21  21  21  21  20  2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50mm Naval G~: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0             Hard: 20  20  19  19  18  18  17  17  16  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7  27  27  27  27  27  27  27  27  2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03mm Naval G~: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0             Hard: 24  24  23  23  22  22  21  21  20  2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33  33  33  33  33  33  33  33  33  3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80mm Naval G~: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0             Hard: 26  26  25  25  24  24  23  23  22  2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47  47  47  47  47  47  47  47  47  47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80mm Naval G~: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0             Hard: 32  32  31  31  30  30  29  29  28  2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6  66  66  66  66  66  66  66  66  6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AA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0mm AA Guns'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9   8   7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Quad-20mm AA'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4  22  19  15  1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7mm AA Guns'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1  10  9   8   7   6   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88mm AA Guns'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32  31  30  28  26  24  22  20  18  1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4  14  13  13  12  12  11  11  10  1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ranspor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PW 251/1'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2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2 sDef: 1 rDef: 1       Soft: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dKfz 10/4'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1 Def: 1             Hard: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9   8   7   5   4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dKfz 6/2'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1 Def: 1             Hard: 6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11  10  9   8   7   6   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dKfz 7/1'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2 Def: 1             Hard: 4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24  22  19  15  1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ruck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dKfz 7'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dKfz 11'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agon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orse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ike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ycle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oat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afts'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1             Hard: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Q'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rmy HQ's: (6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6             Hard: 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2  6   3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orps HQ's: (5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5             Hard: 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10  5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v HQ's: (4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4             Hard: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8   4   2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de HQ'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gt HQ's: (3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3             Hard: 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6   3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tln HQ (foot~: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4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tln HQ (mot.~: 2sp's)             range: 1   2   3   4   5   6   7   8   9   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assault: 0 Def: 2             Hard: 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fDef: 0 sDef: 0 rDef: 0       Soft: 4   2   1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ttp://redarrowproductions.com/EFront.htm </w:t>
      </w:r>
      <w:r>
        <w:br w:type="page"/>
      </w:r>
    </w:p>
    <w:p>
      <w:pPr>
        <w:pStyle w:val="Normal"/>
        <w:bidi w:val="0"/>
        <w:spacing w:lineRule="auto" w:line="240" w:before="0" w:after="0"/>
        <w:ind w:left="0" w:right="0" w:hanging="0"/>
        <w:jc w:val="left"/>
        <w:rPr>
          <w:rFonts w:ascii="Geneva" w:hAnsi="Geneva" w:eastAsia="Geneva" w:cs="Geneva"/>
          <w:strike/>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