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my first scenario made for WF. It’s not an excuse!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/>
        <w:t xml:space="preserve"> I hope I made this scenario as historical as possible and that it is enjoyable to play. During testing I came to the conclusion that playing as “axis” gives the best game (against the AI.) </w:t>
      </w:r>
    </w:p>
    <w:p>
      <w:pPr>
        <w:pStyle w:val="Normal"/>
        <w:rPr/>
      </w:pPr>
      <w:r>
        <w:rPr/>
        <w:t xml:space="preserve">When testing this scenario I had some difficulties finding the right victory conditions and length of the scenario…maybe this has to b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r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landing of the air transport units was historically done by JU-52’s not by gliders. Because there is no JU-52 transport in WF I had to use gliders.</w:t>
      </w:r>
    </w:p>
    <w:p>
      <w:pPr>
        <w:pStyle w:val="Normal"/>
        <w:rPr/>
      </w:pPr>
      <w:r>
        <w:rPr/>
        <w:t>- Many of the first JU-52’s which flew in on the airfield were shot down or heavily damaged by AA fire just before landing, unfortunately this can not be simulated in WF.</w:t>
      </w:r>
    </w:p>
    <w:p>
      <w:pPr>
        <w:pStyle w:val="Normal"/>
        <w:rPr/>
      </w:pPr>
      <w:r>
        <w:rPr/>
        <w:t xml:space="preserve">-The hedgerow at the north side of the airfield was historically a high  fence made of sand and wood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bliography used to create this scenari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H. Brongers: Opmars Naar Rotterdam, Deel I: De Luchtlanding (published only in Dutch)</w:t>
      </w:r>
    </w:p>
    <w:p>
      <w:pPr>
        <w:pStyle w:val="Normal"/>
        <w:rPr/>
      </w:pPr>
      <w:r>
        <w:rPr/>
        <w:t>Publisher: Hollandia BV</w:t>
      </w:r>
    </w:p>
    <w:p>
      <w:pPr>
        <w:pStyle w:val="Normal"/>
        <w:rPr/>
      </w:pPr>
      <w:r>
        <w:rPr/>
        <w:t>ISBN: 90 6045 474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Lamm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2:51:00Z</dcterms:created>
  <dc:creator>Michiel Lammerse</dc:creator>
  <dc:description/>
  <dc:language>en-US</dc:language>
  <cp:lastModifiedBy>Michiel Lammerse</cp:lastModifiedBy>
  <dcterms:modified xsi:type="dcterms:W3CDTF">1999-01-14T10:50:00Z</dcterms:modified>
  <cp:revision>3</cp:revision>
  <dc:subject/>
  <dc:title>This is my first scenario made for WF</dc:title>
</cp:coreProperties>
</file>