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b-NO"/>
        </w:rPr>
      </w:pPr>
      <w:r>
        <w:rPr>
          <w:lang w:val="nb-NO"/>
        </w:rPr>
        <w:t xml:space="preserve">Hello there, I found the Dynamic Campaign leader portraits a little uninspiring, so I decided to add some of my ”favourite” Panzer Commanders. I've replaced the six portraits to the left on second row. The new commanders are as follows: 1- Hauptsturmführer Michael Wittmann (101 Heavy SS Panzer Abteilung, 2-Obersturmbannführer Max Wünsche (1 SS Panzer Abteilung "LSSAH" and later 12 SS Panzer Regiment "HJ"), 3- Obersturmbannführer Christian Tychsen (2 SS Panzer Regiment "Das Reich"), Oberscharführer Ernst Barkmann (2 SS Panzer Regiment "Das Reich"), Obergruppenführer Wilhelm "Willi" Bittrich (II SS Panzer Korps consisting of  9 SS Panzer Division "Hohenstaufen" and 10 SS Panzer Division "Frundsberg"), Obersturmbannführer Joachim "Jochen" Peiper (2 SS Panzergrenadier Regiment ”LSSAH”/III Armored Abteilung, 1 SS Panzer Regiment "LSSAH" and Kampfgruppe Peiper). Simply copy these files into your West Front directory. I hope no one find it offensive that I've chosen these leaders. Though members  of the Waffen SS, these men were true soldiers and masters of armored warfare, and should not to be compared with the sadistic bastards manning the concentration camps. Members of Kampfgruppe Peiper did however commit the unforgivable Malmedy Massacre, but it is not clear wether he ordered the executions or if the Panzergrenadier detachment acted on their own initiative. I hope you Americans dont think less of me because I included this Panzer Commander. -Disclaimer: Standard disclaimers apply. Use the files at your own risk. The files havent caused me any problems, but please backup the files CampLeader1.bmp and the GermanLeaders.bmp before you install these files.- </w:t>
      </w:r>
    </w:p>
    <w:p>
      <w:pPr>
        <w:pStyle w:val="Normal"/>
        <w:rPr>
          <w:lang w:val="nb-NO"/>
        </w:rPr>
      </w:pPr>
      <w:r>
        <w:rPr>
          <w:lang w:val="nb-NO"/>
        </w:rPr>
        <w:t>Morten Breder Havrevold</w:t>
      </w:r>
    </w:p>
    <w:p>
      <w:pPr>
        <w:pStyle w:val="Normal"/>
        <w:rPr>
          <w:lang w:val="nb-NO"/>
        </w:rPr>
      </w:pPr>
      <w:r>
        <w:rPr>
          <w:lang w:val="nb-NO"/>
        </w:rPr>
        <w:t>brother_kain@hotmail.com</w:t>
      </w:r>
    </w:p>
    <w:p>
      <w:pPr>
        <w:pStyle w:val="Normal"/>
        <w:rPr>
          <w:lang w:val="nb-NO"/>
        </w:rPr>
      </w:pPr>
      <w:r>
        <w:rPr>
          <w:lang w:val="nb-N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9:34:00Z</dcterms:created>
  <dc:creator>Morten Olafr Breder Havrevold</dc:creator>
  <dc:description/>
  <dc:language>en-US</dc:language>
  <cp:lastModifiedBy>Morten Olafr Breder Havrevold</cp:lastModifiedBy>
  <dcterms:modified xsi:type="dcterms:W3CDTF">1999-04-10T14:25:00Z</dcterms:modified>
  <cp:revision>4</cp:revision>
  <dc:subject/>
  <dc:title>Hello there, I found the Grand Campaign leader portraits a little uninspiring, so I decided to add some of my favourite Panzer Commanders</dc:title>
</cp:coreProperties>
</file>