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IE"/>
        </w:rPr>
      </w:pPr>
      <w:r>
        <w:rPr>
          <w:b/>
          <w:i/>
          <w:sz w:val="28"/>
          <w:u w:val="single"/>
          <w:lang w:val="en-IE"/>
        </w:rPr>
        <w:t>All Ireland Fleadh 2006 Results</w:t>
      </w:r>
    </w:p>
    <w:p>
      <w:pPr>
        <w:pStyle w:val="Heading1"/>
        <w:rPr>
          <w:b w:val="false"/>
          <w:b w:val="false"/>
          <w:i w:val="false"/>
          <w:i w:val="false"/>
          <w:sz w:val="28"/>
          <w:u w:val="single"/>
          <w:lang w:val="en-IE"/>
        </w:rPr>
      </w:pPr>
      <w:r>
        <w:rPr>
          <w:b w:val="false"/>
          <w:i w:val="false"/>
          <w:sz w:val="28"/>
          <w:u w:val="single"/>
          <w:lang w:val="en-I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ÓRTAS 1</w:t>
        <w:tab/>
        <w:t>FIDIL / FIDDLE</w:t>
      </w:r>
    </w:p>
    <w:p>
      <w:pPr>
        <w:pStyle w:val="Heading1"/>
        <w:ind w:left="4320" w:hanging="0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áiréad Ní Icí, CCÉ, Dúglas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McGee, CCÉ, Cleenish, Fear Man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ottie Ní Chualainn, CCÉ, Cr. Chualainn, Cill Mhantáin</w:t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</w:r>
    </w:p>
    <w:p>
      <w:pPr>
        <w:pStyle w:val="Heading2"/>
        <w:spacing w:lineRule="auto" w:line="360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onwyn de Paor, CCÉ, Cr. Na Coradh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mer O’Reilly, CCÉ, Baile an Chabháin, An Cabhá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Cunningham, CCÉ, Carraig an Tobair, Crosskeys, An Cabhán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ra Breen, CCÉ, Doora-Barefield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eve Flanagan, CCÉ, Michael Coleman, Pearl River NY, USA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elanie Houton, CCÉ, Séamus Mac Giolla Bhríde, Dún na nGall</w:t>
      </w:r>
    </w:p>
    <w:p>
      <w:pPr>
        <w:pStyle w:val="Heading2"/>
        <w:spacing w:lineRule="auto" w:line="360"/>
        <w:rPr/>
      </w:pPr>
      <w:r>
        <w:rPr/>
        <w:t>Snr.</w:t>
      </w:r>
    </w:p>
    <w:p>
      <w:pPr>
        <w:pStyle w:val="Normal"/>
        <w:spacing w:lineRule="auto" w:line="360"/>
        <w:rPr>
          <w:b/>
          <w:b/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Aidan O’Neill, CCÉ, An Drom Mór, Tír Eogh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aura Ní Bheagain, CCÉ, Corcaghan, Muineachá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  <w:tab/>
      </w:r>
      <w:r>
        <w:rPr>
          <w:lang w:val="en-IE"/>
        </w:rPr>
        <w:t>Rónán Ó hUaithne, CCÉ, Baile’n Daighin, Maigh Eo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OMÓRTAS 2</w:t>
        <w:tab/>
        <w:t>BOSCA CEOIL / BUTTON ACCORDIAN  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e Miller, CCÉ, Doora-Barefield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ól MacDomhnaill, CCÉ, Cathair na Mart, Maigh Eó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ár Áine Ní Chiaráin, CCÉ, Cill Aichidh, Uibh Fhailí</w:t>
      </w:r>
    </w:p>
    <w:p>
      <w:pPr>
        <w:pStyle w:val="Heading2"/>
        <w:spacing w:lineRule="auto" w:line="360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Óisín Ó hIarnáin, CCÉ, Inis Oirr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evin Shortall, CCÉ, Osraí, Cill Chainn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ebecca Keane, CCÉ, Leacach, Gaillimh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roline Doohan, CCÉ, Doora-Barefield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Fitzpatrick, CCÉ, Dún Garbhán, Port Láirge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ríona Ní Mhaoilcróin, CCÉ, Gort na mBó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Pádraig Ó Foghlú, CCÉ, An Gleann, Luimneach</w:t>
        <w:tab/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mien Mullane, CCÉ, West London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dan O’Neill, CCÉ, An Droim Mór, Tír Eoghain</w:t>
      </w:r>
    </w:p>
    <w:p>
      <w:pPr>
        <w:pStyle w:val="Heading1"/>
        <w:rPr/>
      </w:pPr>
      <w:r>
        <w:rPr/>
        <w:t>COMÓRTAS 3</w:t>
        <w:tab/>
        <w:t>FEADÓG MHÓR / FLUTE   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Ide Ní Cionnaith, CCÉ, Fred Finn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ireann Nic Mathúna, CCÉ, Rath Cairn, An Mh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rtha Guiney, CCÉ, An Gleann, An Dún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rlaith McAuliffe, CCÉ, East London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ian O’Loughlin, CCÉ, Cora Finne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i Nora Lyne, CCÉ, Cr. Naithí, Áth Cliath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bhlis Ní Shúilleabhain, CCÉ, Beanntraí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Louise McKinney, CCÉ, Leitir Ceanainn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Bláthnaid Nic Cába, CCÉ, Cill Dhéagláin, An Mhí </w:t>
      </w:r>
    </w:p>
    <w:p>
      <w:pPr>
        <w:pStyle w:val="Heading2"/>
        <w:spacing w:lineRule="auto" w:line="360"/>
        <w:rPr/>
      </w:pPr>
      <w:r>
        <w:rPr/>
        <w:t>Sn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mes Mahon, CCÉ, Cr. Chualann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irdre Harnedy, CCÉ, Úll Mór Nua Eabhrac, USA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Fionnbarra Mac Riabhaigh, CCÉ, Ail Finn, Ros Comáin,</w:t>
      </w:r>
    </w:p>
    <w:p>
      <w:pPr>
        <w:pStyle w:val="Heading1"/>
        <w:rPr/>
      </w:pPr>
      <w:r>
        <w:rPr/>
        <w:t>COMÓRTAS 4</w:t>
        <w:tab/>
        <w:t>FEADÓG / WHISTL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ieran Flavin, CCÉ, Ballydonoghue/Lisselton, Ciarra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endán Ó hÍarnáin, CCÉ, Cárna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ogan McAuliffe, CCÉ, East London, Britain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ichell Ni Eochaidh, CCÉ, Cluain Chreadáil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rlaith McAuliffe, CCÉ, East London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heresa Claire, CCÉ, Anne Devlin, Cill Mhantain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oghan Conway, CCÉ, Hanafin Cooley, Br. Wayland, M.A. USA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nna Friel, CCÉ, Irish Minstrels Br. Glasgow, Scotland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ín Ó Fearghail, CCÉ, Cr. na gCumarach, Port Láirge</w:t>
      </w:r>
    </w:p>
    <w:p>
      <w:pPr>
        <w:pStyle w:val="Heading2"/>
        <w:rPr/>
      </w:pPr>
      <w:r>
        <w:rPr/>
        <w:t>Sn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  <w:tab/>
      </w:r>
      <w:r>
        <w:rPr>
          <w:lang w:val="en-IE"/>
        </w:rPr>
        <w:t>Aisling McPhillips, CCÉ, Ros Liath, Fear Man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obhán Hogan, CCÉ, Cora Finne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irdre Harnedy, Úll Mór Nua Eabhrac, USA,</w:t>
      </w:r>
    </w:p>
    <w:p>
      <w:pPr>
        <w:pStyle w:val="Heading1"/>
        <w:rPr/>
      </w:pPr>
      <w:r>
        <w:rPr/>
        <w:t>COMÓRTAS 5</w:t>
        <w:tab/>
        <w:t>CAIRDÍN PIANO / PIANO ACCORDION</w:t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iodhna Ní Chonghaile, CCÉ, Sciobairín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lan Tierney, CCÉ, Baile an Mhuilinn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rald McAdam, CCÉ, Muinchille, An Cabhán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aul McClare, CCÉ, Séamus Mac Giolla Bhríde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ian Mac Aodh, CCÉ, An Uaimh, An Mh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evin Murphy, CCÉ, Irish Minstrels, Glasgow, Scotland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néad Ní Éalaí, CCÉ, Caisleán a’ Bharraigh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irdre O’Reilly, CCÉ, Baile an Chabháin, An Cabhá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endan Toal, CCÉ, Irish Minstrels Br. Glasgow, Britain</w:t>
      </w:r>
    </w:p>
    <w:p>
      <w:pPr>
        <w:pStyle w:val="Heading2"/>
        <w:rPr/>
      </w:pPr>
      <w:r>
        <w:rPr/>
        <w:t>Sn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manda Ní Eochaidh, CCÉ, Cuan a’ Bhainbh, Loch Garm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del Ní Lochlainn, CCÉ, Séamus Mac Giolla Bhríde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itríona Colins, CCÉ, Áth a’ Caoire, Corcaigh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OMÓRTAS 6</w:t>
        <w:tab/>
        <w:t>CONSAIRTÍN/CONCERTINA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ireann Nic Mhathúna, CCÉ, Ráth Chairn, An Mh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mh Ní Mhaoildhia, CCÉ, Baile an Daighin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óisín Ní Bhrúdair, CCÉ, Cora Finne, Gaillimh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íd Ní Shionnáin, CCÉ, Ail Finn, Ros Comá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lbhe Nic Cába, CCÉ, Cill Dhéagláin, An Mh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obhán Ní Cheallaigh, CCÉ, Cora Finne, Gaillimh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Bláthnaid Nic Cába, CCÉ, Cill Dheagláin, An Mhí 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Ní Uaithne, CCE, Baile an Daighin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Áine Máire Nic Ghearailt, CCÉ, Cnoc na gCaiseal, Ciarraí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Sn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áiréad Ní Uirthuile, CCÉ, Baile an Mhóta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Éimear Ní Bhuachalla, CCÉ, Cr. Chronáin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ry McMahon, CCÉ, Doora Barefield, An Clár</w:t>
      </w:r>
    </w:p>
    <w:p>
      <w:pPr>
        <w:pStyle w:val="Heading1"/>
        <w:rPr/>
      </w:pPr>
      <w:r>
        <w:rPr/>
        <w:t>COMÓRTAS 7</w:t>
        <w:tab/>
        <w:t>PÍOB UILLEANN / UILLEANN PIPE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ace Lemon, CCÉ, Clarinbridge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anba Nic Gearailt, Cr. Piarais Uí Ghréagáin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ra Howley, CCÉ, Cora Finne, An Clár</w:t>
      </w:r>
    </w:p>
    <w:p>
      <w:pPr>
        <w:pStyle w:val="Heading2"/>
        <w:spacing w:lineRule="auto" w:line="360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Céitinn, CCÉ, Eochaill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rach Mac Mathúna, CCÉ, Rath Chairn, An Mh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dhg Ó Dúill, CCÉ, Cr. Chualainn, Áth Cliath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yan Murphy, CCÉ, Fear Maí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itiú Ó Casaide, CCÉ, Cr. Chualann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ín Ó Fearghail, CCÉ Cr. na gCumarach, Port Láirge</w:t>
      </w:r>
    </w:p>
    <w:p>
      <w:pPr>
        <w:pStyle w:val="Heading2"/>
        <w:rPr/>
      </w:pPr>
      <w:r>
        <w:rPr/>
        <w:t>Sn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Éanna Ó Cróinín, CCÉ, Ráth Chairn, An Mhí 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Fiachra Ó Riagáin, CCÉ, Cárna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hristopher McMullan, CCÉ, Cappagh/Badoney, Tir Eoghain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OMÓRTAS 8</w:t>
        <w:tab/>
        <w:t>CRUIT / HARP</w:t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mear Ní Chochláin, CCÉ, An Tulach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adaoin Ní Mhaichín, CCÉ, Caisléan a’ Bharraigh.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Áine Ní Shiocháin, CCÉ, Caisléan Uí Chonaill/Atháin/Baile Iorbairt, Luimneach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lisha Mc Mahon, CCÉ, East Clare, An.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a Callanan-Ryan, CCÉ, Ormond, Tiobrad Áran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lsa Ní Cheallaigh, CCÉ, Fred Finn, Sligeach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íona Nic Oireachtaigh, CCÉ, Baile an Daighin, Maigh É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thy Potter, CCÉ, Loch Beag, Aontroim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issa Ní Cheannaigh, CCÉ, Baile an Daighin, Maigh Éo</w:t>
      </w:r>
    </w:p>
    <w:p>
      <w:pPr>
        <w:pStyle w:val="Heading2"/>
        <w:rPr/>
      </w:pPr>
      <w:r>
        <w:rPr/>
        <w:t>Sn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ucy Kerr, Garvagh, Doire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mh Denmead, CCÉ, Cr. Naithí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Úna Ní Fhlannagáin, 209, Eru St. West, Waterloo, Ontario, NZL 1U6 Canada</w:t>
      </w:r>
    </w:p>
    <w:p>
      <w:pPr>
        <w:pStyle w:val="Heading1"/>
        <w:rPr/>
      </w:pPr>
      <w:r>
        <w:rPr/>
        <w:t>COMÓRTAS 9</w:t>
        <w:tab/>
        <w:t>ORGÁN BÉIL / MOUTH ORGA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ra Howley, CCÉ, Cora Finne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dward Gaughan, CCÉ, West London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thal Mac Cárthaigh, CCÉ, Sciobairín, Corcaigh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Geoghan, CCÉ, Muintir Connacht, An Cabhá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ohn Harrington, CCÉ, Ath a’ Caoire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Orla Ward, CCÉ, Béal an Átha Mhór, Liatroim 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isín Anne Hughes, CCÉ, Irish Minstrels Branch, Glasgow, Scotland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lan Reid, CCÉ, Killargue/Manor, Liatroim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</w:t>
      </w:r>
    </w:p>
    <w:p>
      <w:pPr>
        <w:pStyle w:val="Heading2"/>
        <w:rPr/>
      </w:pPr>
      <w:r>
        <w:rPr/>
        <w:t>Sn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auline Callinan, CCÉ, Croisín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orcan O’Hara, CCÉ, Leeds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ádraig Ó hArgáin, CCÉ, Baile an Bhuinneánaigh, Ciarraí</w:t>
      </w:r>
      <w:r>
        <w:br w:type="page"/>
      </w:r>
    </w:p>
    <w:p>
      <w:pPr>
        <w:pStyle w:val="Heading1"/>
        <w:rPr/>
      </w:pPr>
      <w:r>
        <w:rPr/>
        <w:t>COMÓRTAS 10</w:t>
        <w:tab/>
        <w:t>BAINSEO / BANJO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al Ó hIarnáin, CCÉ, Inis Óirr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orge McAdam, CCÉ, Tullycorbett, Muineachá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illian O’Carroll, CCÉ, Ballydonoghue/Lisselton, Ciarraí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hane McDermott, CCÉ, Lios na Scéith, Fear Man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ra Nolan, CCÉ, Leacach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eith O’Loughlin, CCÉ, Cora Finne, An Clár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nghus Ó Bogaigh, CCÉ, Cam Ros, Laois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oin Ó Súilleabháin, CCÉ, Tuar na Fola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lm O’Donovan, CCÉ, Cora Finne, Gaillimh</w:t>
        <w:br/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ichael Gaughan, CCÉ, West Londo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addy McKenna, CCÉ, Coalisland/Clonoe, Tír Eogh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Frank McCormick, CCÉ, Michael Coleman, Pearl River, NY, USA</w:t>
      </w:r>
    </w:p>
    <w:p>
      <w:pPr>
        <w:pStyle w:val="Heading1"/>
        <w:rPr/>
      </w:pPr>
      <w:r>
        <w:rPr/>
        <w:t>COMÓRTAS 11</w:t>
        <w:tab/>
        <w:t>MAINDILÍN / MANDOLI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orge McAdam, CCÉ, Tullycorbett, Muineachá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aróid Cleiseann, CCÉ, Baile an Daighin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Ó Baoill, CCÉ, Caisléan a’ Bharraigh, Maigh Eo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ra Nolan, CCÉ, Leacach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ithí Ó hAmhlaidh, CCÉ, Cillín a’ Díoma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mus Ó hEochaidh, CCÉ, Cill Aichidh, Uibh Fháilí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mear Howley, CCÉ, Cora Finne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na Magee, CCÉ, Rinn Mhic Giolla Rua, An Dú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lm O’Donovan, CCÉ, Cora Finne, Gaillimh</w:t>
      </w:r>
    </w:p>
    <w:p>
      <w:pPr>
        <w:pStyle w:val="Heading2"/>
        <w:rPr/>
      </w:pPr>
      <w:r>
        <w:rPr/>
        <w:t>Sn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nán Ó Taitin, CCÉ, Uí Mac Choille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nielle O Riordan, CCÉ, Ardfert/Kilmoyley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aron  McSorley, CCÉ, Coalisland/Clonoe, Tír Eoghain</w:t>
      </w:r>
      <w:r>
        <w:br w:type="page"/>
      </w:r>
    </w:p>
    <w:p>
      <w:pPr>
        <w:pStyle w:val="Heading1"/>
        <w:rPr/>
      </w:pPr>
      <w:r>
        <w:rPr/>
        <w:t>COMÓRTAS 12</w:t>
        <w:tab/>
        <w:t>PIANO / PIANO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e Nic Suibhne, CCÉ, Carraig Mhachaire Rois, Muineachá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ár Áine Ní Chiaráin, CCÉ, Cill Aichidh, Uibh Fháil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lan Tierney, CCÉ, Baile an Mhuilinn, Gaillimh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andra Walsh, CCÉ, Baile an Chabhán, An Cabhá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lbhe Dervan, CCÉ, Uaran Mór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ónal Ó Coileáin, CCÉ, Ath a’ Caoire, Corcaigh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usan Miller, CCÉ, Móinteach Mílic, Laois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Ní Uaithne, CCÉ, Baile an Daighin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  <w:tab/>
      </w:r>
      <w:r>
        <w:rPr>
          <w:lang w:val="en-IE"/>
        </w:rPr>
        <w:t>Carmel Fay, CCÉ, Baile an Chabháin, An Cabhán</w:t>
      </w:r>
      <w:r>
        <w:rPr>
          <w:b/>
          <w:lang w:val="en-IE"/>
        </w:rPr>
        <w:t xml:space="preserve"> </w:t>
      </w:r>
      <w:r>
        <w:rPr>
          <w:lang w:val="en-IE"/>
        </w:rPr>
        <w:tab/>
      </w:r>
    </w:p>
    <w:p>
      <w:pPr>
        <w:pStyle w:val="Heading2"/>
        <w:rPr/>
      </w:pPr>
      <w:r>
        <w:rPr/>
        <w:t>Sn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dan O’Neill, CCÉ, An Droim Mór, Tír Eogh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tiophán Ó Marchaim, CCÉ, Tuar na Fola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manda Nic Eocaidh, CCÉ, Cuan a’ Bhainbh, Loch Garman</w:t>
      </w:r>
    </w:p>
    <w:p>
      <w:pPr>
        <w:pStyle w:val="Heading1"/>
        <w:rPr/>
      </w:pPr>
      <w:r>
        <w:rPr/>
        <w:t>COMÓRTAS 13</w:t>
        <w:tab/>
        <w:t>MILEOIDEON / ONE ROW MELODEO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rren de Róiste, CCÉ, Cluain Chréadhail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ireann Ní Mhathúna, CCÉ, Ráth Chairn, An Mh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Óg Ó Flatharta, CCÉ, Craobh na nOileán, Gaillimh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rrach Mac Mathúna, CCÉ, Rath Chairn, An Mh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Fionn Mac Séamuis, CCÉ, Beanntraí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Ó Maoilmhichíl, CCÉ, An Gleann, Luimneach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  <w:tab/>
      </w:r>
      <w:r>
        <w:rPr>
          <w:lang w:val="en-IE"/>
        </w:rPr>
        <w:t>Sharon Connell, CCÉ, Leacach, Gaillimh</w:t>
      </w:r>
      <w:r>
        <w:rPr>
          <w:b/>
          <w:lang w:val="en-IE"/>
        </w:rPr>
        <w:t xml:space="preserve"> </w:t>
      </w:r>
      <w:r>
        <w:rPr>
          <w:lang w:val="en-IE"/>
        </w:rPr>
        <w:tab/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ríona Ní Mhaoilchróin, CCÉ, Gort na mBó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hristopher Maguire, CCÉ, Baile an Irbhinigh, Fear Manach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ire Mulhern, CCÉ, Doora Barefield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oel Clancy, CCÉ, Dún Garbháin, Port Láirge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mh Brett, CCÉ, Áth Luain, Ros Comáin</w:t>
      </w:r>
      <w:r>
        <w:br w:type="page"/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OMÓRTAS 14</w:t>
        <w:tab/>
        <w:t>BODHRÁN / BODHRA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eomh Mac an Ultaigh, CCÉ, Béal Átha na Muice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ynan Wright, CCÉ, Cambridge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Ian Mac Síthigh, CCÉ, Teampaill an Ghleanntáin, Luimneach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ll Preston, CCÉ, Séan Treacy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mes Doolan, CCÉ, Cluain Tarbh, Áth Cliath</w:t>
      </w:r>
    </w:p>
    <w:p>
      <w:pPr>
        <w:pStyle w:val="Normal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Aonghus Ó Maicín, CCÉ, Caisléan a’ Bharraigh, Maigh Eo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lm Ó Faoláin, CCÉ, Cam Ros, Laois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ian Shinners, CCÉ, Má Rua/An Cheapach Mhór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Niall Quinn, CCÉ, Rinn Mhic Giolla Rua, An Dún 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O’Neill, CCÉ, An Caisléan Nua, An Dú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Éamonn O’Connor, CCÉ, Cill Aichidh, Uibh Fháil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sling Ní Cheallaigh, CCÉ, Cr. Naithí, Áth Cliath</w:t>
      </w:r>
    </w:p>
    <w:p>
      <w:pPr>
        <w:pStyle w:val="Heading1"/>
        <w:rPr/>
      </w:pPr>
      <w:r>
        <w:rPr/>
        <w:t>COMÓRTAS 15</w:t>
        <w:tab/>
        <w:t>PÍOB MHÓR / WAR PIP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iam O’Dubhir, CCÉ, Scoil Acla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son Mac a Bheatha, CCÉ, Scoil Acla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achel Corr, Coalisland, Co. Tyrone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or Mac Conmara, CCÉ, Scoil Acla, Maigo Eo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</w:t>
      </w:r>
      <w:r>
        <w:br w:type="page"/>
      </w:r>
    </w:p>
    <w:p>
      <w:pPr>
        <w:pStyle w:val="Heading1"/>
        <w:rPr/>
      </w:pPr>
      <w:r>
        <w:rPr/>
        <w:t>COMÓRTAS 16</w:t>
        <w:tab/>
        <w:t>ROGHA GHLÉAS / MISCELLANEOU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evin Vesey, CCÉ, Killargue/Manor, Liatrom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dh Mac Congamhna, CCÉ, Gort na mBó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mh Boadle, CCÉ, Preston, Britain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íd Ní Shionnáin, CCÉ, Ail Finn, Ros Comá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mus Mac Eochaidh, CCÉ, Cill Achaidh, Úibh Fháil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mes Harvey, CCÉ, Camross, Laois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mear Howley, CCÉ, Cora Finne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ra Breen, CCÉ, Doora-Barefield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bert Harvey, CCÉ, Cam Ros, Laois</w:t>
      </w:r>
    </w:p>
    <w:p>
      <w:pPr>
        <w:pStyle w:val="Heading2"/>
        <w:rPr/>
      </w:pPr>
      <w:r>
        <w:rPr/>
        <w:t>Sn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ádraig Mac Giolla Phádraig, CCÉ, Guaire/Baile Ghearóid, Loch Garma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néad Fahy, CCÉ, Dún Garbhán, Port Láirge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ichard Neylon, CCÉ, Baile Locha Riach, Gaillimh</w:t>
      </w:r>
    </w:p>
    <w:p>
      <w:pPr>
        <w:pStyle w:val="Heading1"/>
        <w:rPr/>
      </w:pPr>
      <w:r>
        <w:rPr/>
        <w:t>COMÓRTAS 17</w:t>
        <w:tab/>
        <w:t>DRUMAÍ CÉILÍ / CÉILÍ BAND DRUMME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orge McAdam, CCÉ, An Baile Beag, Muineachá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son Mac Aonghusa, CCÉ, Tireragh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isín Mac Aodha, CCÉ, Cr. Chois Muaidh, Maigh Eo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O’Neill, CCÉ, Johnny Doherty Branch, Motherwell, Scotland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rys McGoldrick, CCÉ, St. Patricks Branch, Coatsbridge, Scotland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dward McMahon, CCÉ, Doora-Barefield, An Clár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mer Coldwell, CCÉ, Muintir Chonnacht, An Cabhá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ra Ó hÉalaí, CCÉ, Caisléan a’Bharraigh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harlene Brady, CCÉ, Lios na Scéithe, Fear Manach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rargh Ó Ceallaigh, CCÉ, Fred Finn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dan Flood, CCÉ, Castletown Geoghegan, Iarmh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rgaret Maguire, CCÉ, Baile an Irbhinigh, Fear Manach</w:t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COMÓRTAS 18</w:t>
        <w:tab/>
        <w:t>TIONLACÁN  / ACCOMPANIMENT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chubhar Ó Brúdar, CCÉ, Cora Finne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mear Ní Chochláin, CCÉ, An Tulach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rita Staunton, CCÉ, Cr. Chumann na bPíobairí Uileann, Áth Chliath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clan Magee, CCÉ, Rinn Mhic Giolla Rua, An Dú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niel Girney, CCÉ, Michael Rafferty Branch, Hasbrouck Heights, NJ, USA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Fiachra Ó Corragáin, CCÉ, Mainistir Bhán, Corcaigh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néad Ní Éalaí, CCÉ, Caisléan a’ Bharraigh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isa Ní Cheannaigh, CCÉ, Baile an Daighin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ndrew Taylor, CCÉ, St. Wilfrids Branch, Manchester, Britain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tiofán Ó Marchaim, CCÉ, Tuar na Fola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rtin Breen, CCÉ, Doora-Barefield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vid Bowen, CCÉ, Crotty-Doran, Oak Park ML., USA</w:t>
      </w:r>
    </w:p>
    <w:p>
      <w:pPr>
        <w:pStyle w:val="Heading1"/>
        <w:rPr/>
      </w:pPr>
      <w:r>
        <w:rPr/>
        <w:t>COMÓRTAS 19</w:t>
        <w:tab/>
        <w:t>FIDIL FOINN MALLA  / FIDDLE SLOW AIR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áiréad Ní Icí, CCÉ, Dúglas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Éadaoin Ní Mhaichín, CCÉ, Caisléan a’ Bharraigh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eán McGee, CCÉ, Cleenish, Fear Manach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itríona Ní Luasa, Screathan, Cúil Aodha, Máigh Cromtha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effni Ní Mhaoildhia, CCÉ, Baile an Daigh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achael McGarrity, CCÉ, Caolisland/Clonoe, Tír Eoghain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bhlín Ní Éalaithe, CCÉ, Teampall a Ghleanntáin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Francis Bonamaully, CCÉ, Leicester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néad Ní Éalaí, CCÉ, Caisleán a’ Bharraigh, Maigh Eo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ádraig Creedon, CCÉ, Gleann Fleisce, Ciarra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eán Ó Fearghail, CCÉ, Cr. na gCumarach, Port Lairge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Heather Bixler, CCÉ, Michael Rafferty Br. Hasbrouck Heights, N.J. U.S.A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COMÓRTAS 20</w:t>
        <w:tab/>
        <w:t>PÍOB UILEANN FOINN MALLA / UILLEANN PIPES SLOW AIRS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IE"/>
        </w:rPr>
      </w:pPr>
      <w:r>
        <w:rPr>
          <w:b/>
          <w:i/>
          <w:sz w:val="22"/>
          <w:szCs w:val="22"/>
          <w:u w:val="single"/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ra Howley, CCÉ, Cora Finne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ace Lemon, CCÉ, Clarinbridge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anba Nic Gearailt, Cr. Piarais Uí Ghréagáin, Áth Chliath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Céitinn, CCÉ, Eochaill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dhg Ó Dúill, CCÉ, Cr. Chualainn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rach Mac Mathúna, CCÉ, Rath Chairn, An Mhí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iarmuid Ó hAlmhain, CCÉ, Inis Oirr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lvin Moynagh, CCÉ, Cr. Chumann na bPíobairí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itiú Ó Casaide, CCÉ, Cr. Chualann, Áth Cliath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Éanna Ó Croinín, CCÉ, Ráth Chairn, An Mhí 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Fiachra Ó Riagáin, CCÉ, Carna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hristopher McMullan, CCÉ, Cappagh/Badoney, Tír Eoghain</w:t>
      </w:r>
    </w:p>
    <w:p>
      <w:pPr>
        <w:pStyle w:val="Heading1"/>
        <w:rPr/>
      </w:pPr>
      <w:r>
        <w:rPr/>
        <w:t>COMÓRTAS 21</w:t>
        <w:tab/>
        <w:t>FEADÓG MHÓR FOINN MALLA / FLUTE SLOW AIR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Íde Ní Chionnaith, CCÉ, Fred Finn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rtin Hughes, CCÉ, Johnny Doherty Branch, Motherwell, Scotland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ichael Ó Riain, CCÉ, Mount Leinster, Loch Garman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Ó Maicín, CCÉ, Inis Córthaidh, Loch Garma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rlaith McAuliffe, CCÉ, East London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obhán Molloy, CCÉ, Doire, Doire</w:t>
      </w:r>
    </w:p>
    <w:p>
      <w:pPr>
        <w:pStyle w:val="Heading2"/>
        <w:rPr/>
      </w:pPr>
      <w:r>
        <w:rPr/>
        <w:t>15 –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heila Friel, CCÉ, Irish Minstrels Br. Glasgow, Scotland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hristina Dolphin, CCÉ, Cr. Chumann na bPíobairí Uilleann, Áth Cliath</w:t>
      </w:r>
    </w:p>
    <w:p>
      <w:pPr>
        <w:pStyle w:val="Normal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  <w:tab/>
      </w:r>
      <w:r>
        <w:rPr>
          <w:lang w:val="en-IE"/>
        </w:rPr>
        <w:t>Caoimhín Ó Fearghail, CCÉ, Cr. na gCumarach, Port Láirge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néad Fahy, CCÉ, Dún Garbhan, Pórt Láirge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abhaoise Céitinn, CCÉ, Eochaill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dan O’Neill, CCÉ, An Droim Mór, Tír Eoghain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COMÓRTAS 22</w:t>
        <w:tab/>
        <w:t>FEADÓG FOINN MALLA / WHISTLE SLOW AIRS</w:t>
      </w:r>
    </w:p>
    <w:p>
      <w:pPr>
        <w:pStyle w:val="Normal"/>
        <w:rPr>
          <w:b/>
          <w:b/>
          <w:i/>
          <w:i/>
          <w:u w:val="single"/>
          <w:lang w:val="en-IE"/>
        </w:rPr>
      </w:pPr>
      <w:r>
        <w:rPr>
          <w:b/>
          <w:i/>
          <w:u w:val="single"/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ichelle Ní Choileáin, CCÉ, Sciobairín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Niamh Nic a Bháird, CCÉ, Béal an Átha Mhóir, Liatroim 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Íde Ní Chionnaith, CCÉ, Fred Finn, Sligeach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niel McGuiness, CCÉ, St. Patricks Branch, Coatsbridge, Scotland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án Hanna, CCÉ, Coalisland/Clonoe, Tír Eogha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rlaith McAuliffe, CCÉ, East London, Britain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sling Nic Shamhráin, CCÉ, Baile an Daighin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ín Ó Fearghail, CCÉ, Cr. na gCumarach, Port Láirge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aróid Ó Cochláin, CCÉ, An Tulach, An Clár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  <w:tab/>
      </w:r>
      <w:r>
        <w:rPr>
          <w:lang w:val="en-IE"/>
        </w:rPr>
        <w:t>Fiachra Ó Riagáin, CCÉ, Carna, Gaillimh</w:t>
      </w:r>
      <w:r>
        <w:rPr>
          <w:b/>
          <w:lang w:val="en-IE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thew Dean, CCÉ, Tyneside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del Nic Loughlin, CCÉ, Séamus Mac Giolla Bhríde, Dún na nGall</w:t>
      </w:r>
    </w:p>
    <w:p>
      <w:pPr>
        <w:pStyle w:val="Heading1"/>
        <w:rPr/>
      </w:pPr>
      <w:r>
        <w:rPr/>
        <w:t>COMÓRTAS 23</w:t>
        <w:tab/>
        <w:t>CEOL BEIRTE / DUET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Hannah Ní Cheallaigh &amp; Nell Ní Cheallaigh, CCÉ, Fred Finn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amonn Ryan &amp; T.J. Heffernan, CCÉ, Caiseal Mumhan, Tiobrad Áran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isín Ní Bhrudair &amp; Séana Ní Mhainín, CCÉ, Cora Finne, Gaillimh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ebecca Keane &amp; Tara Nolan, CCÉ, Leacach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onwyn de Paor &amp; Andrew Kenny, CCÉ, Doora Barefield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uaidhri Mac Aodhagáin &amp; Sadhbh Peat, CCÉ, Cluain Tarbh, Áth Cliath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a Nic Carthaigh &amp; Deirdre Nic Cárthaigh, CCÉ, Cluain Tarbh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irdre O’Reilly &amp; Eimear O’Reilly, CCÉ, Baile an Chabháin, An Cabhá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ín Ó Fearghail. Danielle Lonergan, CCÉ, Cr. na gCumarach, Port Láirge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sling Neville &amp; Alan Egan, CCÉ, Lios Tuathail, Ciarra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aren Ní Icí &amp; Marese Ní Óra, Caisleáin a’ Bharraigh, Maigh Eo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lan Finn &amp; Rory McMahon, CCÉ, Doora-Barefield, An Clár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COMÓRTAS 24</w:t>
        <w:tab/>
        <w:t>CEOL TRÍR / TRIOS</w:t>
      </w:r>
    </w:p>
    <w:p>
      <w:pPr>
        <w:pStyle w:val="Normal"/>
        <w:rPr>
          <w:b/>
          <w:b/>
          <w:i/>
          <w:i/>
          <w:u w:val="single"/>
          <w:lang w:val="en-IE"/>
        </w:rPr>
      </w:pPr>
      <w:r>
        <w:rPr>
          <w:b/>
          <w:i/>
          <w:u w:val="single"/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a Ní Fhionnáin, Róisín Ní Bhrúdair, Séana Ní Mhainín, CCÉ, Cora Finna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Áine Ní Chróinín, Cáitlín Ní Mhealóid, Deirdre Ní Dhonncada, CCÉ, Ráth Chairn, An Mhi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Éimear Ní Chochláin, Máire Ní Chuirtín &amp; Sinéad Ní Bhriain, CCÉ, Inis Díomáin, An Clár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anna, Faichra &amp; Óisín Ó Corragáin, CCÉ, Mainistir Bhán, Corcaigh</w:t>
      </w:r>
    </w:p>
    <w:p>
      <w:pPr>
        <w:pStyle w:val="Normal"/>
        <w:spacing w:lineRule="auto" w:line="360"/>
        <w:ind w:left="720" w:hanging="72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mh Nic Aodhgáin, Séamus Ó hAirtnéide &amp; Siobhán  Ní Raifeartaigh, CCÉ, Caisléan Uí Chonaill / Atháin / Baile Iorbairt, Luimneach</w:t>
      </w:r>
    </w:p>
    <w:p>
      <w:pPr>
        <w:pStyle w:val="Normal"/>
        <w:spacing w:lineRule="auto" w:line="360"/>
        <w:ind w:left="720" w:hanging="72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sling Ní Threasaigh, Stephanie Ní Chártaigh, Tanya Ní Mhurchú, CCÉ, Cuan a’ Bhainbh, Loch Garman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oss Landman, Oisín Morrison &amp; Turlough Chambers, CCÉ, Cr. Náithí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e Ní Chiaráin, Cian Ó Ciaráin &amp; Séan Ó Feargháil, CCÉ, Baile an Mhóta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aire McAdam, George McAdam, Ursula McAdam, CCÉ, Tullycorbett, Muineacháin</w:t>
      </w:r>
    </w:p>
    <w:p>
      <w:pPr>
        <w:pStyle w:val="Heading2"/>
        <w:rPr/>
      </w:pPr>
      <w:r>
        <w:rPr/>
        <w:t>Sn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nielle O’Riordan, John Neville &amp; Katie Lucey, CCÉ, Lios Tuathail, Ciarra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rmac Murphy, Gearóid Keane &amp; Séan Keane, CCÉ, Léim an Bhradáin, Cill Dara</w:t>
      </w:r>
    </w:p>
    <w:p>
      <w:pPr>
        <w:pStyle w:val="Normal"/>
        <w:spacing w:lineRule="auto" w:line="360"/>
        <w:ind w:left="720" w:hanging="72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Éanna Mac Riabhaigh, Fionnbarra Mac Riabhaigh &amp; Keith Mac Giolla, CCÉ, Ail Finn, Ros Comáin</w:t>
      </w:r>
    </w:p>
    <w:p>
      <w:pPr>
        <w:pStyle w:val="Heading1"/>
        <w:rPr/>
      </w:pPr>
      <w:r>
        <w:rPr/>
        <w:t>COMÓRTAS 25</w:t>
        <w:tab/>
        <w:t>BUÍON CHEOIL CHÉILÍ / CÉILÍ BAND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CÉ, Sciobairín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rren Céilí Band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annow ‘B’, CCÉ, Cuan a’ Bhainbh, Loch Garman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Inis Óg, Inis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uain Tarbh ‘B’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t. Roch’s, CCÉ, Irish Minstrels, Glasgow, Scotland</w:t>
      </w:r>
      <w:r>
        <w:br w:type="page"/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>
          <w:rFonts w:ascii="Gaeilge 1;Courier New" w:hAnsi="Gaeilge 1;Courier New" w:cs="Gaeilge 1;Courier New"/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anna Cheoil Tigh na Coille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Inis Óg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éal Átha na Muice, Maigh Eo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aomh Pádraig, An Mh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llow Céilí Band, Corcaigh</w:t>
      </w:r>
    </w:p>
    <w:p>
      <w:pPr>
        <w:pStyle w:val="Normal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ab/>
      </w:r>
      <w:r>
        <w:rPr>
          <w:lang w:val="en-IE"/>
        </w:rPr>
        <w:t>Inisfree Céilí Band, CCÉ, Fred Finn, Sligeach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OMÓRTAS 26</w:t>
        <w:tab/>
        <w:t>GRÚPAÍ CEOIL / INSTRUMENTAL GROUP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úpa Ceoil Ceoltóirí Drumlin, Muineachá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úpa Ceoil Chróisín, CCÉ, Croisín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rren Grúpa Ceoil, An Clár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oltóirí Chairbre, CCÉ, Dún Manmhuí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oltóirí Bhaile an Daighin, CCÉ, Baile an Daighin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rren Grúpa Ceoil, An Clár</w:t>
      </w:r>
    </w:p>
    <w:p>
      <w:pPr>
        <w:pStyle w:val="Heading2"/>
        <w:rPr/>
      </w:pPr>
      <w:r>
        <w:rPr/>
        <w:t>15 –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Inis Óg Grúpa Ceoil, Inis, An Clár</w:t>
        <w:tab/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uain Tairbh CCÉ, Cluain Tairbh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úpa Ceoil Fred Finn, CCÉ, Fred Finn, Sligeach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nr.</w:t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oltóirí Mhuscraí, Cr. Niall Uí Cathasaigh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CÉ, Grúpa Ceoil Loughmore, CCÉ, Loughmore, Tiobraid Áran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oltóirí Cr. na Coradh, CCÉ, Cr. na Coradh, An Clár</w:t>
      </w:r>
    </w:p>
    <w:p>
      <w:pPr>
        <w:pStyle w:val="Heading1"/>
        <w:rPr/>
      </w:pPr>
      <w:r>
        <w:rPr/>
        <w:t>COMÓRTAS 27</w:t>
        <w:tab/>
        <w:t>BUÍON CHEOIL CÁIRDÍN / ACCORDION BAND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ncrana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K &amp; S, An Mhí 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stletara, Ballyhaise, An Cabhán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aint Patricks, Mayobridge, An Dú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 Cáirdín, St. Brigids, Jonesboro, Ard Mhacha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Fanad, CCÉ, Leitir Ceanainn, Dún na nGall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COMÓRTAS 28</w:t>
        <w:tab/>
        <w:t>BUÍON CHEOIL FEADÓG MHÓR / FLUTE BANDS</w:t>
      </w:r>
    </w:p>
    <w:p>
      <w:pPr>
        <w:pStyle w:val="Normal"/>
        <w:rPr>
          <w:b/>
          <w:b/>
          <w:i/>
          <w:i/>
          <w:u w:val="single"/>
          <w:lang w:val="en-IE"/>
        </w:rPr>
      </w:pPr>
      <w:r>
        <w:rPr>
          <w:b/>
          <w:i/>
          <w:u w:val="single"/>
          <w:lang w:val="en-IE"/>
        </w:rPr>
      </w:r>
    </w:p>
    <w:p>
      <w:pPr>
        <w:pStyle w:val="Heading2"/>
        <w:rPr/>
      </w:pPr>
      <w:r>
        <w:rPr/>
        <w:t>Fé 18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aint Mochuas, Derrynoose, Ard Mhacha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ullach Dubh, Kinclassagh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aoth Dobhair, CCÉ, Leitir Ceanainn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OMÓRTAS 29</w:t>
        <w:tab/>
        <w:t>BUÍON ROGHA GHLÉAS / MISCELLANEOUS MARCHING BAND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och Cheann Fhoala, Fál Carrach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aomh Crona, Dungloe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naghmoyne, Carraig Mhachaire Rois, Muineachá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 Rogha Ghléas Óige, St. Mary’s Broomfield, Castleblayney, Muineachá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áth Mealtain Town, Ráth Mealtain, Dún na nGall</w:t>
      </w:r>
    </w:p>
    <w:p>
      <w:pPr>
        <w:pStyle w:val="Heading1"/>
        <w:rPr/>
      </w:pPr>
      <w:r>
        <w:rPr/>
        <w:t>COMÓRTAS 30</w:t>
        <w:tab/>
        <w:t>BUÍON CHEOIL PHÍOB / PIPE BAND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Aon Aois / Any Age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dendork Pipe Band, Coalisland, Tír Eogh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ocagh Pipe Band, Coalisland, Tír Eogha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Phíob Thóin Re Gaoth, CCÉ Scoil Acla, Maigh Eo</w:t>
      </w:r>
    </w:p>
    <w:p>
      <w:pPr>
        <w:pStyle w:val="Heading1"/>
        <w:rPr/>
      </w:pPr>
      <w:r>
        <w:rPr/>
        <w:t>COMÓRTAS 31</w:t>
        <w:tab/>
        <w:t>AMHRÁN GAEILGE MNÁ / IRISH SINGING - LADIE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itlín Ní Mhealóid, CCÉ, Rath Chairn, An Mh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lice Ní Éigeartaigh, CCÉ, Sciobairín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itríona Ní Churráin, CCÉ, Maigh Cuilinn, Gaillimh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mh Ní Fheargháil, CCÉ, Fred Finn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Éimear Ní Earcáin, CCÉ, Cora Finne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ise Nic Corraidh, CCÉ, Béal Feirste, Aontroim</w:t>
      </w:r>
      <w:r>
        <w:br w:type="page"/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ell Ní Chróinín, 2, An Choill Mhór, Béal Áth an Ghaorthaigh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achel Ní Ghairbheith, CCÉ, Baile Ros Comáin, Ros Comá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orcha Ní Chorcoráin, CCÉ, Béal Átha na Slua, Ros  Comáin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  <w:tab/>
      </w:r>
      <w:r>
        <w:rPr>
          <w:lang w:val="en-IE"/>
        </w:rPr>
        <w:t>Nollaig Nic Andriú, CCÉ, Caisleán a’Bharraigh, Maigh Eo</w:t>
      </w:r>
      <w:r>
        <w:rPr>
          <w:b/>
          <w:lang w:val="en-IE"/>
        </w:rPr>
        <w:t xml:space="preserve"> </w:t>
      </w:r>
      <w:r>
        <w:rPr>
          <w:lang w:val="en-IE"/>
        </w:rPr>
        <w:tab/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irdre Ní Cheallaigh, Doire’n Chuillinn, Cúi Aodha, Maigh Chromtha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aróidín Breathnach, CCÉ, Mín na Croise, Dún na nGall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OMÓRTAS 32</w:t>
        <w:tab/>
        <w:t>AMHRÁN GAEILGE FIR / IRISH SINGING - ME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mus Ó Flathartha, CCÉ, Cárna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al Ó hIarnáin, CCÉ, Inis Óirr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Mac Gearailt, CCÉ, Léim an Bhradáin, Cill Dara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aróid Breathnach, CCÉ, Min na Croise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iam Antaine Ó Cathasaigh, CCÉ, Cr. an Ághasaigh, Ciarra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isín Ó hIarnáin, CCÉ, Inis Óirr, Gaillimh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n Ó Ciaráin, CCÉ, Baile an Mhóta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Eoghan Ó Ceannabháin, CCÉ, Cr. Naithí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nis Moynihan, CCÉ, Gleann Fleisce, Ciarraí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lm Mac Donnacha, CCÉ, Cárna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im McElhone, CCÉ, Irish Minstrels Br. Glasgow, Scotland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ichéal Ó Riordáin, CCÉ, Aghinagh, Corcaigh</w:t>
      </w:r>
    </w:p>
    <w:p>
      <w:pPr>
        <w:pStyle w:val="Heading1"/>
        <w:rPr/>
      </w:pPr>
      <w:r>
        <w:rPr/>
        <w:t>COMÓRTAS 33</w:t>
        <w:tab/>
        <w:t>AMHRÁN BEARLA MNÁ / ENGLISH SINGING - LADIE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adaoin O’Connell, CCÉ, Leac Snámha, Ciarra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taoin Rowe, CCÉ, North London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isín Ní Bhrúdair, CCÉ, Cora Finne, Gaillimh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my Ní Dhubhshláine, CCÉ, Kilteel/Eadestown, Cill Dara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orraine Doyle, CCÉ, Gleann Fleisce, Ciarra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obhán Molloy, CCÉ, Doire, Doire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ouise McKinney, CCÉ, Leitir Ceanainn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achel Ní Ghairbheith, CCÉ, Baile Ros Comáin, Ros Comá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uala McBride, CCÉ, An Droim Mór, Tir Eoghain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igid Delaney, CCÉ, Cúl an tSúdaire, Cill Dara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íle Áine Nic Gafraidh, CCÉ, Cleenish, Fear Man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Gud, CCÉ, Cluain na Slí, Laois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OMÓRTAS 34</w:t>
        <w:tab/>
        <w:t>AMHRÁN BEARLA FIR / ENGLISH SINGING - ME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thaoir McElholm, CCÉ, An Droim Mór, Tír Eogh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n Ó hAinmuighe, CCÉ, Ros Cré, Tiobrad Áran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ntoine Caomhánaigh, CCÉ, Clár Clainne Mhuiris, Maigh Éo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ll Hanna, CCÉ, Coalisland,/Clonoe, Tír Eogha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ll Crowley, CCÉ, Cill Chuimín, Ciarra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irtín Ó Dubhshláine, CCÉ, Cam Ros, Laois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athan Carter, CCÉ, Liverpool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n Ó Ciaráin, CCÉ, Baile an Mhóta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omás Ó Ruiséal, Cluain na Slí, Laois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eán Breen, CCÉ, Baile an Bhuinneánaigh, Ciarra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ll de Bhál, CCÉ, Inis Corthaidh, Loch Garma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ádraig Ó Tuathail, CCÉ, Caisleán a’ Bharraigh, Maigh Eo</w:t>
      </w:r>
      <w:r>
        <w:br w:type="page"/>
      </w:r>
    </w:p>
    <w:p>
      <w:pPr>
        <w:pStyle w:val="Heading1"/>
        <w:rPr/>
      </w:pPr>
      <w:r>
        <w:rPr/>
        <w:t>COMÓRTAS 35</w:t>
        <w:tab/>
        <w:t>FEADAÍL / WHISTLING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néad Moynihan, CCÉ, Gleann Fleisce, Ciarra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ara Loughlin, CCÉ, Doire, Doire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eve McCann, CCÉ, Baile an Irbhínigh, Fear Manach</w:t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óisín Lawton, CCÉ, Cathair Phort Láirge, Port Láirge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mear Walsh, CCÉ, An Caisléan Nua, An Dú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Ní Dhonaill, CCÉ, Guaire/Baile Ghearóid, Loch Gorman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bert Harvey, CCÉ, Cam Ros, Laois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áiréad Ní Chorradáin, CCÉ, Teampaill an Ghleanntáin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uglas Burgoyne, CCÉ, Áth a’ Caoire, Corcaigh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níde Uí Bhennéis, CCÉ, Teampall an Ghleanntáin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ichael Ryan, CCÉ, Ros Cré, Tiobraid Áran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ádraig Ó hAragáin, CCÉ, Baile an Bhuinneánaigh, Ciarraí</w:t>
      </w:r>
    </w:p>
    <w:p>
      <w:pPr>
        <w:pStyle w:val="Heading1"/>
        <w:rPr/>
      </w:pPr>
      <w:r>
        <w:rPr/>
        <w:t>COMÓRTAS 36</w:t>
        <w:tab/>
        <w:t>PORTAIREACHT / LILTING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Éamon Ryan, CCÉ, Caiseal Mumhan, Tiobraid Áran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Éadaoin Ní Mhaicín, CCÉ, Caisléan a’ Bharraigh, Maigh Eo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mh Geoghegan, CCÉ, Muintir Chonnacht, An Cabhán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mear Ní Earcáin, CCÉ, Cora Finne, An Clár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isín Ní hIarnáin, CCÉ, Inis Óirr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e Ní Chiaráin, CCÉ, Baile an Mhóta, Sligeach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uala McBride, CCÉ, An Droim Mór, Tír Eogh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n Ó Ciaráin, CCÉ, Baile an Mhóta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aire McDermott, CCÉ, Baile an Chabháin, An Cabhán</w:t>
      </w:r>
    </w:p>
    <w:p>
      <w:pPr>
        <w:pStyle w:val="Heading2"/>
        <w:rPr/>
      </w:pPr>
      <w:r>
        <w:rPr/>
        <w:t>Snr.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Ó Cathaláin, CCÉ, An Gleann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Breen, CCÉ, Baile an Bhuinneánaigh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reasa Bn Uí Chonaill, CCÉ, Maigh Cuilinn, Gaillimh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COMÓRTAS 37</w:t>
        <w:tab/>
        <w:t>AMHRÁN NUA CEAPTHA GAEILGE / NEWLY COMPOSED BALLADS IRISH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IE"/>
        </w:rPr>
      </w:pPr>
      <w:r>
        <w:rPr>
          <w:b/>
          <w:i/>
          <w:sz w:val="22"/>
          <w:szCs w:val="22"/>
          <w:u w:val="single"/>
          <w:lang w:val="en-IE"/>
        </w:rPr>
      </w:r>
    </w:p>
    <w:p>
      <w:pPr>
        <w:pStyle w:val="Heading2"/>
        <w:rPr/>
      </w:pPr>
      <w:r>
        <w:rPr/>
        <w:t>Aon Aois / Any Age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Ó Muineacháin, CCÉ, Laictin Naofa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irtín Ó Conaire, CCÉ, Cárna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itias Ó Gormaile, CCÉ, Pipers Reilly Dún Mór, Gaillimh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OMÓRTAS 38</w:t>
        <w:tab/>
      </w:r>
      <w:r>
        <w:rPr>
          <w:sz w:val="22"/>
        </w:rPr>
        <w:t>AMHRÁN NUA CEAPTHA BEARLA / NEWLY COMPOSED BALLADS ENGLISH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Aon Aois / Any Age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uce Scott, CCÉ, Liverpool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erry Cowan, CCÉ, An Caisléan Nua, An Dú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ry Ryan, CCÉ, Kilteel, Eadestown, Cill Dar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u w:val="single"/>
        </w:rPr>
        <w:t>COMHRÁ GAEILGE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Heading2"/>
        <w:rPr/>
      </w:pPr>
      <w:r>
        <w:rPr/>
        <w:t>Fé 9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án Mac Gearailt, CCÉ, Leixlip, Cill Dara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cola Ní Bhaoil, Club Óige, Rann na Feirisde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orcha Ní Dhuchoin, Club Óige, Rann na Feirisde, Dún na nGall</w:t>
      </w:r>
    </w:p>
    <w:p>
      <w:pPr>
        <w:pStyle w:val="Heading2"/>
        <w:rPr/>
      </w:pPr>
      <w:r>
        <w:rPr/>
        <w:t>9 - 11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ádraig Ó Gabháin, CCÉ, Fred Finn, Slig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án Mac Conluain, CCÉ, Leitir Ceanainn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Áine Nic Cába, Rathdrum, Cill Mhantáin</w:t>
      </w:r>
    </w:p>
    <w:p>
      <w:pPr>
        <w:pStyle w:val="Heading2"/>
        <w:rPr/>
      </w:pPr>
      <w:r>
        <w:rPr/>
        <w:t>11 - 13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Roisín Ní Chiaragáin, CCÉ, Baile Uí Choimín, Tiobraid Arann</w:t>
        <w:tab/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Ruairí Ó Fionnghail, CCÉ, Mointeach Milic, Laois,</w:t>
      </w:r>
      <w:r>
        <w:rPr>
          <w:b/>
          <w:lang w:val="en-IE"/>
        </w:rPr>
        <w:tab/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Fianna Ní Dhaltún, Ros Comáin.  Clár Ní Phairc, CCÉ, Port Mór, Ard Mhacha</w:t>
      </w:r>
    </w:p>
    <w:p>
      <w:pPr>
        <w:pStyle w:val="Heading2"/>
        <w:rPr/>
      </w:pPr>
      <w:r>
        <w:rPr/>
        <w:t>13-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idín Ní Mhaoldomhnigh, CCÉ, Mhin na Croise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mh Ní Chroinín, CCÉ, Cluain Tarbh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eadar Mac Suibhne, CCÉ, Dún Mánmhuí, Corcaigh</w:t>
      </w:r>
    </w:p>
    <w:p>
      <w:pPr>
        <w:pStyle w:val="Heading2"/>
        <w:rPr/>
      </w:pPr>
      <w:r>
        <w:rPr/>
        <w:t>15-18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íona Ní Churtáin, CCÉ Teampall a’ Ghleanntáin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Áine Nic Gheibheannaigh, CCÉ, Dún Dealgan, An Lú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néad Ní Éalaí, CCÉ, Caisleán an Bharraigh, Maigh Eo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t Dancing Competitio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Under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</w:t>
      </w:r>
      <w:r>
        <w:rPr>
          <w:vertAlign w:val="superscript"/>
        </w:rPr>
        <w:t>st</w:t>
        <w:tab/>
      </w:r>
      <w:r>
        <w:rPr/>
        <w:t>-----------------</w:t>
      </w:r>
    </w:p>
    <w:p>
      <w:pPr>
        <w:pStyle w:val="Normal"/>
        <w:spacing w:lineRule="auto" w:line="360"/>
        <w:rPr/>
      </w:pPr>
      <w:r>
        <w:rPr/>
        <w:t>2</w:t>
      </w:r>
      <w:r>
        <w:rPr>
          <w:vertAlign w:val="superscript"/>
        </w:rPr>
        <w:t>nd</w:t>
        <w:tab/>
      </w:r>
      <w:r>
        <w:rPr/>
        <w:t>-----------------</w:t>
      </w:r>
    </w:p>
    <w:p>
      <w:pPr>
        <w:pStyle w:val="Normal"/>
        <w:spacing w:lineRule="auto" w:line="360"/>
        <w:rPr/>
      </w:pPr>
      <w:r>
        <w:rPr/>
        <w:t>3</w:t>
      </w:r>
      <w:r>
        <w:rPr>
          <w:vertAlign w:val="superscript"/>
        </w:rPr>
        <w:t>rd</w:t>
        <w:tab/>
      </w:r>
      <w:r>
        <w:rPr/>
        <w:t>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2/15  MIXED</w:t>
      </w:r>
    </w:p>
    <w:p>
      <w:pPr>
        <w:pStyle w:val="Normal"/>
        <w:spacing w:lineRule="auto" w:line="360"/>
        <w:rPr/>
      </w:pPr>
      <w:r>
        <w:rPr/>
        <w:t>1</w:t>
      </w:r>
      <w:r>
        <w:rPr>
          <w:vertAlign w:val="superscript"/>
        </w:rPr>
        <w:t>st</w:t>
      </w:r>
      <w:r>
        <w:rPr/>
        <w:tab/>
        <w:t>Kilcoo, Co. Down</w:t>
      </w:r>
    </w:p>
    <w:p>
      <w:pPr>
        <w:pStyle w:val="Normal"/>
        <w:spacing w:lineRule="auto" w:line="36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</w:t>
        <w:tab/>
        <w:t>-----------------</w:t>
      </w:r>
    </w:p>
    <w:p>
      <w:pPr>
        <w:pStyle w:val="Normal"/>
        <w:spacing w:lineRule="auto" w:line="360"/>
        <w:rPr>
          <w:b/>
          <w:b/>
        </w:rPr>
      </w:pPr>
      <w:r>
        <w:rPr/>
        <w:t>3</w:t>
      </w:r>
      <w:r>
        <w:rPr>
          <w:vertAlign w:val="superscript"/>
        </w:rPr>
        <w:t>rd</w:t>
        <w:tab/>
      </w:r>
      <w:r>
        <w:rPr/>
        <w:t>-----------------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5/18  MIXED</w:t>
      </w:r>
    </w:p>
    <w:p>
      <w:pPr>
        <w:pStyle w:val="Normal"/>
        <w:spacing w:lineRule="auto" w:line="360"/>
        <w:rPr/>
      </w:pPr>
      <w:r>
        <w:rPr/>
        <w:t>1</w:t>
      </w:r>
      <w:r>
        <w:rPr>
          <w:vertAlign w:val="superscript"/>
        </w:rPr>
        <w:t>st</w:t>
      </w:r>
      <w:r>
        <w:rPr/>
        <w:tab/>
        <w:t>The Downs</w:t>
      </w:r>
    </w:p>
    <w:p>
      <w:pPr>
        <w:pStyle w:val="Normal"/>
        <w:spacing w:lineRule="auto" w:line="360"/>
        <w:rPr/>
      </w:pPr>
      <w:r>
        <w:rPr/>
        <w:t>2</w:t>
      </w:r>
      <w:r>
        <w:rPr>
          <w:vertAlign w:val="superscript"/>
        </w:rPr>
        <w:t>nd</w:t>
        <w:tab/>
      </w:r>
      <w:r>
        <w:rPr/>
        <w:t>-----------------</w:t>
      </w:r>
    </w:p>
    <w:p>
      <w:pPr>
        <w:pStyle w:val="Normal"/>
        <w:spacing w:lineRule="auto" w:line="360"/>
        <w:rPr/>
      </w:pPr>
      <w:r>
        <w:rPr/>
        <w:t>3</w:t>
      </w:r>
      <w:r>
        <w:rPr>
          <w:vertAlign w:val="superscript"/>
        </w:rPr>
        <w:t>rd</w:t>
        <w:tab/>
      </w:r>
      <w:r>
        <w:rPr/>
        <w:t>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nr Ladies</w:t>
      </w:r>
    </w:p>
    <w:p>
      <w:pPr>
        <w:pStyle w:val="Normal"/>
        <w:spacing w:lineRule="auto" w:line="360"/>
        <w:rPr/>
      </w:pPr>
      <w:r>
        <w:rPr/>
        <w:t>1</w:t>
      </w:r>
      <w:r>
        <w:rPr>
          <w:vertAlign w:val="superscript"/>
        </w:rPr>
        <w:t>st</w:t>
      </w:r>
      <w:r>
        <w:rPr/>
        <w:tab/>
        <w:t>Abbeyknockmoy, Gaillimh</w:t>
      </w:r>
    </w:p>
    <w:p>
      <w:pPr>
        <w:pStyle w:val="Normal"/>
        <w:spacing w:lineRule="auto" w:line="360"/>
        <w:rPr/>
      </w:pPr>
      <w:r>
        <w:rPr/>
        <w:t>2</w:t>
      </w:r>
      <w:r>
        <w:rPr>
          <w:vertAlign w:val="superscript"/>
        </w:rPr>
        <w:t>nd</w:t>
      </w:r>
      <w:r>
        <w:rPr/>
        <w:tab/>
        <w:t>Glenflesk, Ciarraí</w:t>
      </w:r>
    </w:p>
    <w:p>
      <w:pPr>
        <w:pStyle w:val="Normal"/>
        <w:spacing w:lineRule="auto" w:line="360"/>
        <w:rPr/>
      </w:pPr>
      <w:r>
        <w:rPr/>
        <w:t>3</w:t>
      </w:r>
      <w:r>
        <w:rPr>
          <w:vertAlign w:val="superscript"/>
        </w:rPr>
        <w:t>rd</w:t>
        <w:tab/>
      </w:r>
      <w:r>
        <w:rPr/>
        <w:t>Bunbrosn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nr Mixed</w:t>
      </w:r>
    </w:p>
    <w:p>
      <w:pPr>
        <w:pStyle w:val="Normal"/>
        <w:spacing w:lineRule="auto" w:line="360"/>
        <w:rPr/>
      </w:pPr>
      <w:r>
        <w:rPr/>
        <w:t>1</w:t>
      </w:r>
      <w:r>
        <w:rPr>
          <w:vertAlign w:val="superscript"/>
        </w:rPr>
        <w:t>st</w:t>
      </w:r>
      <w:r>
        <w:rPr/>
        <w:tab/>
        <w:t>Glenflesk, Ciarraí</w:t>
      </w:r>
    </w:p>
    <w:p>
      <w:pPr>
        <w:pStyle w:val="Normal"/>
        <w:spacing w:lineRule="auto" w:line="360"/>
        <w:rPr/>
      </w:pPr>
      <w:r>
        <w:rPr/>
        <w:t>2</w:t>
      </w:r>
      <w:r>
        <w:rPr>
          <w:vertAlign w:val="superscript"/>
        </w:rPr>
        <w:t>nd</w:t>
        <w:tab/>
      </w:r>
      <w:r>
        <w:rPr/>
        <w:t>Kilcummin Jig Set, Ciarraí</w:t>
      </w:r>
    </w:p>
    <w:p>
      <w:pPr>
        <w:pStyle w:val="Normal"/>
        <w:spacing w:lineRule="auto" w:line="360"/>
        <w:rPr/>
      </w:pPr>
      <w:r>
        <w:rPr/>
        <w:t>3</w:t>
      </w:r>
      <w:r>
        <w:rPr>
          <w:vertAlign w:val="superscript"/>
        </w:rPr>
        <w:t>rd</w:t>
        <w:tab/>
      </w:r>
      <w:r>
        <w:rPr/>
        <w:t>Kilcummin Reel Set, Ciarraí</w:t>
      </w:r>
    </w:p>
    <w:sectPr>
      <w:foot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eilge 1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Cs w:val="20"/>
      <w:u w:val="single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  <w:u w:val="single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8:58:00Z</dcterms:created>
  <dc:creator>wa</dc:creator>
  <dc:description/>
  <cp:keywords/>
  <dc:language>en-US</dc:language>
  <cp:lastModifiedBy>Frank Finn</cp:lastModifiedBy>
  <cp:lastPrinted>2006-09-01T12:11:00Z</cp:lastPrinted>
  <dcterms:modified xsi:type="dcterms:W3CDTF">2006-09-01T18:58:00Z</dcterms:modified>
  <cp:revision>2</cp:revision>
  <dc:subject/>
  <dc:title>Fleadh Cheoil na hÉireann</dc:title>
</cp:coreProperties>
</file>