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00"/>
          <w:sz w:val="40"/>
          <w:szCs w:val="40"/>
          <w:lang w:val="en-IE"/>
        </w:rPr>
      </w:pPr>
      <w:r>
        <w:rPr>
          <w:rFonts w:cs="Gael B" w:ascii="Gael B" w:hAnsi="Gael B"/>
          <w:b/>
          <w:i/>
          <w:color w:val="993300"/>
          <w:sz w:val="40"/>
          <w:szCs w:val="40"/>
          <w:lang w:val="en-IE"/>
        </w:rPr>
        <w:t>Fleadh Cheoil na hÉireann</w:t>
      </w:r>
    </w:p>
    <w:p>
      <w:pPr>
        <w:pStyle w:val="Normal"/>
        <w:jc w:val="center"/>
        <w:rPr>
          <w:rFonts w:ascii="Gael B" w:hAnsi="Gael B" w:cs="Gael B"/>
          <w:b/>
          <w:b/>
          <w:i/>
          <w:i/>
          <w:color w:val="993300"/>
          <w:sz w:val="40"/>
          <w:szCs w:val="40"/>
          <w:lang w:val="en-IE"/>
        </w:rPr>
      </w:pPr>
      <w:r>
        <w:rPr>
          <w:rFonts w:cs="Gael B" w:ascii="Gael B" w:hAnsi="Gael B"/>
          <w:b/>
          <w:i/>
          <w:color w:val="993300"/>
          <w:sz w:val="40"/>
          <w:szCs w:val="40"/>
          <w:lang w:val="en-IE"/>
        </w:rPr>
        <w:t>LEITIR CEANAINN</w:t>
      </w:r>
    </w:p>
    <w:p>
      <w:pPr>
        <w:pStyle w:val="Normal"/>
        <w:jc w:val="center"/>
        <w:rPr>
          <w:rFonts w:ascii="Gael B" w:hAnsi="Gael B" w:cs="Gael B"/>
          <w:b/>
          <w:b/>
          <w:i/>
          <w:i/>
          <w:color w:val="993300"/>
          <w:sz w:val="72"/>
          <w:szCs w:val="72"/>
          <w:lang w:val="en-IE"/>
        </w:rPr>
      </w:pPr>
      <w:r>
        <w:rPr>
          <w:rFonts w:cs="Gael B" w:ascii="Gael B" w:hAnsi="Gael B"/>
          <w:b/>
          <w:i/>
          <w:color w:val="993300"/>
          <w:sz w:val="72"/>
          <w:szCs w:val="72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72"/>
          <w:szCs w:val="72"/>
          <w:lang w:val="en-IE"/>
        </w:rPr>
      </w:pPr>
      <w:r>
        <w:rPr>
          <w:b/>
          <w:i/>
          <w:color w:val="993300"/>
          <w:sz w:val="72"/>
          <w:szCs w:val="72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72"/>
          <w:szCs w:val="72"/>
          <w:lang w:val="en-IE"/>
        </w:rPr>
      </w:pPr>
      <w:r>
        <w:rPr>
          <w:b/>
          <w:i/>
          <w:color w:val="993300"/>
          <w:sz w:val="72"/>
          <w:szCs w:val="72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96"/>
          <w:szCs w:val="96"/>
          <w:lang w:val="en-IE"/>
        </w:rPr>
      </w:pPr>
      <w:r>
        <w:rPr>
          <w:b/>
          <w:i/>
          <w:color w:val="993300"/>
          <w:sz w:val="96"/>
          <w:szCs w:val="96"/>
          <w:lang w:val="en-IE"/>
        </w:rPr>
        <w:t xml:space="preserve">Torthaí / Results  2005   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96"/>
          <w:u w:val="single"/>
          <w:lang w:val="en-IE"/>
        </w:rPr>
      </w:pPr>
      <w:r>
        <w:rPr>
          <w:b/>
          <w:i/>
          <w:color w:val="993300"/>
          <w:sz w:val="28"/>
          <w:szCs w:val="96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b/>
          <w:i/>
          <w:color w:val="993300"/>
          <w:sz w:val="28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b/>
          <w:i/>
          <w:color w:val="993300"/>
          <w:sz w:val="28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b/>
          <w:i/>
          <w:color w:val="993300"/>
          <w:sz w:val="28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b/>
          <w:i/>
          <w:color w:val="993300"/>
          <w:sz w:val="28"/>
          <w:u w:val="single"/>
          <w:lang w:val="en-IE"/>
        </w:rPr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color w:val="993300"/>
        </w:rPr>
        <w:drawing>
          <wp:inline distT="0" distB="0" distL="0" distR="0">
            <wp:extent cx="34575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993300"/>
          <w:sz w:val="28"/>
          <w:u w:val="single"/>
          <w:lang w:val="en-IE"/>
        </w:rPr>
      </w:pPr>
      <w:r>
        <w:rPr>
          <w:b/>
          <w:i/>
          <w:color w:val="993300"/>
          <w:sz w:val="28"/>
          <w:u w:val="single"/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</w:t>
        <w:tab/>
        <w:t>FIDIL / FIDDLE</w:t>
      </w:r>
    </w:p>
    <w:p>
      <w:pPr>
        <w:pStyle w:val="Heading1"/>
        <w:ind w:left="4320" w:firstLine="720"/>
        <w:rPr/>
      </w:pPr>
      <w:r>
        <w:rPr/>
        <w:t xml:space="preserve"> </w:t>
      </w: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éad Ní Icí, CCÉ, Craobh Dúglaise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aire Friel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ffní Ní Mhaolmhuaigh, CCÉ, Baile an Daighin, Gaillimh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ylan Foley, CCÉ, Michael Coleman, NY, US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Breen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Bhroin, CCÉ, Beaumont, Áth Cliat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thí Ó Dubhasa, CCÉ, Michéal Daibhéid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nán Ó hUaithne, CCÉ, Baile an Daighi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Mac Aodhagáin, CCÉ, Cluain Tarbh, Áth Cliath</w:t>
      </w:r>
    </w:p>
    <w:p>
      <w:pPr>
        <w:pStyle w:val="Heading2"/>
        <w:rPr/>
      </w:pPr>
      <w:r>
        <w:rPr/>
        <w:t>Senio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Michael Harrison, CCÉ, Baile Uí Choimín, Tiob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ian Collins, CCÉ, Áth a’ Caoire, Corcaigh</w:t>
      </w:r>
    </w:p>
    <w:p>
      <w:pPr>
        <w:pStyle w:val="Normal"/>
        <w:spacing w:lineRule="auto" w:line="360"/>
        <w:rPr>
          <w:szCs w:val="24"/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  <w:tab/>
      </w:r>
      <w:r>
        <w:rPr>
          <w:szCs w:val="24"/>
          <w:lang w:val="en-IE"/>
        </w:rPr>
        <w:t>Laura N</w:t>
      </w:r>
      <w:r>
        <w:rPr>
          <w:lang w:val="en-IE"/>
        </w:rPr>
        <w:t>í Bheagháin, CCÉ, Corcaghan, Muineachán</w:t>
      </w:r>
    </w:p>
    <w:p>
      <w:pPr>
        <w:pStyle w:val="Normal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</w:t>
        <w:tab/>
        <w:t>BOSCA CEOIL / BUTTON ACCORDIAN  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i/>
          <w:i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hIarnáin, CCÉ, Inis Oirr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os Ó Ceallaigh, CCÉ, Fred Finn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Millar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rmac Murphy, CCÉ, Beartla Uí Fhlatharta, Cill Dar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roline Doohan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hIarnáin, CCÉ, Inis Oírr, Gaillimh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ohn Neville, CCÉ, Ballydonoghue/Lisselton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livia Ní Dhouglas, CCÉ, Biorra, Uibh Fhail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haron Ní Chonaill, CCÉ, Leacach, Gaillimh</w:t>
      </w:r>
    </w:p>
    <w:p>
      <w:pPr>
        <w:pStyle w:val="Heading2"/>
        <w:rPr/>
      </w:pPr>
      <w:r>
        <w:rPr/>
        <w:t>Senio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mien Mullane, CCÉ, We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Foghlú, CCÉ, An Glean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Mac Conraí, CCÉ, Tuar na Fola, Luimneach</w:t>
      </w:r>
      <w:r>
        <w:br w:type="page"/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</w:t>
        <w:tab/>
        <w:t>FEADÓG MHÓR / FLUTE   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Ó hAirtnéide, Caisleán Uí Chonaill/Atháin/Baile Íorbairt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Bell, CCÉ, Fred Finn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illian Ní Mháille, CCÉ, Coill Mhór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iliffe, CCÉ, Ea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 Nora Lyne, CCÉ, Craobh Nathí, Áth Cliath</w:t>
      </w:r>
    </w:p>
    <w:p>
      <w:pPr>
        <w:pStyle w:val="Heading2"/>
        <w:rPr/>
      </w:pPr>
      <w:r>
        <w:rPr/>
        <w:t>15 - 18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uth Ní Thighearnáin, CCÉ, Séan Treacy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al Mac an Rí, CCÉ, Tradraigh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rraine Ní Nualláin, CCÉ, Leacach, Gaillimh</w:t>
      </w:r>
    </w:p>
    <w:p>
      <w:pPr>
        <w:pStyle w:val="Heading2"/>
        <w:rPr/>
      </w:pPr>
      <w:r>
        <w:rPr/>
        <w:t>Sn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Siobhán Hogan, CCÉ, Cora Finne, An Chlár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Furlong, CCÉ, Mount Mellick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steard Ó Nialláin, CCÉ, Baile Locha Riach, Gaillim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4</w:t>
        <w:tab/>
        <w:t>FEADÓG / WHISTL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Flavin, CCÉ, Moyvane/Knockanure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Zara Togher, CCÉ, Leitir Ceannain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airéad Hussey, CCÉ, Tara/O’ Carolan, Manchest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heila Friel, CCÉ, Irish Minstrels, Glasgow, Scotland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e Ní Ghlíosáin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Mhóta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ine Mc Gowan, CCÉ, Píobairí Uilleann, Áth Cliat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Looney, CCÉ, Cill Orglan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ula Mc Glone, CCÉ, Loughbeg, Aontroim</w:t>
      </w:r>
    </w:p>
    <w:p>
      <w:pPr>
        <w:pStyle w:val="Normal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leen Fahy, CCÉ, Craobh na Comaraigh, Port Láirge</w:t>
      </w:r>
      <w:r>
        <w:br w:type="page"/>
      </w:r>
    </w:p>
    <w:p>
      <w:pPr>
        <w:pStyle w:val="Heading1"/>
        <w:rPr>
          <w:highlight w:val="cyan"/>
        </w:rPr>
      </w:pPr>
      <w:r>
        <w:rPr>
          <w:highlight w:val="cyan"/>
        </w:rPr>
        <w:t>COMÓRTAS 5</w:t>
        <w:tab/>
        <w:t>CAIRDÍN PIANO / PIANO ACCORDIO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tasha Sanford, CCÉ, St. Louis Arts Centre, St. Louis, MO, US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uke Devaney, CCÉ, Fr. O’ Flanagan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Jordan Green, CCÉ, Johnny Doherty, Motherwell, Scotland 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áinne Ní Éalaí, CCÉ, Caisleán a' Bharraigh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Siobhán Ní Raifeartaigh, CCÉ, Caisleán Uí Chonaill/Atháin/Baile Íorbairt, Luimneach </w:t>
      </w:r>
    </w:p>
    <w:p>
      <w:pPr>
        <w:pStyle w:val="Normal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vin Murphy, CCÉ, Irish Minstrels, Glasgow, Scotland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a Cunningham, CCÉ, Crosskeys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Ní Ealaí, Caisleán a’ Bharraigh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aruilín Ní Shúilleabháin, CCÉ, Cuan an Bhainbh, Loch Garma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an Mac Giolla Mhearnóg, CCÉ, Clanbrassil, Ard Mhach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thleen Boyle, CCÉ, Irish Minstrels, Glasgow, Scotland</w:t>
      </w:r>
    </w:p>
    <w:p>
      <w:pPr>
        <w:pStyle w:val="Normal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Ní Coileáin, CCÉ, Áth a’ Caoire, Corcaig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highlight w:val="cyan"/>
        </w:rPr>
      </w:pPr>
      <w:r>
        <w:rPr>
          <w:highlight w:val="cyan"/>
        </w:rPr>
        <w:t>COMÓRTAS 6</w:t>
        <w:tab/>
        <w:t>CONSAIRTÍN/CONCERTINA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ine Ní Mhaolcathaigh, CCÉ, Cluain Chréadail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Nic Dhonncadha, CCÉ, Ra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Doireann Nic Mhathúna, CCÉ, Ráth Cairn, An Mhí 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Shuilleabháin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Ní Cheallaigh, CCÉ, Cora Finne, Gaillim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 Ní Chorradáin, CCÉ, Teampall an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lín Nic Gabhann, CCÉ, Cill Dhéaglai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Uaithne, CCÉ, Baile an Daighin, Gaillim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Egan, CCÉ, Lios Tuathail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Bhuachalla, CCÉ, Craobh Chronáin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eadar Denmead, CCÉ, Craobh Naithí, Áth Cliath</w:t>
      </w:r>
    </w:p>
    <w:p>
      <w:pPr>
        <w:pStyle w:val="Normal"/>
        <w:rPr>
          <w:b/>
          <w:b/>
          <w:u w:val="single"/>
        </w:rPr>
      </w:pPr>
      <w:r>
        <w:rPr>
          <w:b/>
          <w:highlight w:val="cyan"/>
          <w:u w:val="single"/>
        </w:rPr>
        <w:t>COMÓRTAS 7</w:t>
        <w:tab/>
        <w:t>PÍOB UILLEANN / UILLEANN PIPES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ba Nic Gearailt, CCÉ, Piarais Uí Ghréagáin, Áth Cliath</w:t>
      </w:r>
    </w:p>
    <w:p>
      <w:pPr>
        <w:pStyle w:val="Normal"/>
        <w:spacing w:lineRule="auto" w:line="360"/>
        <w:rPr>
          <w:i/>
          <w:i/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uke O’ Brien, CCÉ, Píobairí Uile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ace Lemon, CCÉ, Cambridge, Britai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yan Murphy, CCÉ, Mainistir Fhear Mhuí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im Doyle, CCÉ, Craobh Chual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ege Geoghegan, CCÉ, Muintirconnachta, Cabhá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Mac Cárthaigh, CCÉ, Baile Mhisteala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nna Ó Cróinín, CCÉ, Ra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iarmuid Ó hAlmháin, CCÉ, Craobh na nOileán, Gaillim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Mahon, CCÉ, Craobh Chual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steard Ó Nialláin, Baile Locha Riach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Ó Maoldomhnaigh, CCÉ, Maigh Cuilinn, Gaillim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8</w:t>
        <w:tab/>
        <w:t>CRUIT / HARP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isha McMahon, CCÉ, Tradraigh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Áine Ní Shiocháin, Caisleán Uí Chonaill/Atháin/Baile Íorbairt, Luimneac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Eva Berger, CCÉ, Michael Rafferty, NY, USA 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íona Nic Oireachtaigh, CCÉ, Baile an Daighin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n Frawley, CCÉ, Tradraigh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lis Lavelle CCÉ, Corcaghan, Muineachá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caps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mh Denmead, CCÉ, Craobh Naithí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y Potter, CCÉ, Loughbeg, Aontroim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dia Ní Mharcaigh, CCÉ, Aughnamullen, Muineachá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ana Ní Dhaithí, CCÉ, Rá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ndsay Ní Moynagh, CCÉ, Píobairí Uile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bina Mc Cague, CCÉ, Corcaghan, Muineachán</w:t>
      </w:r>
      <w:r>
        <w:br w:type="page"/>
      </w:r>
    </w:p>
    <w:p>
      <w:pPr>
        <w:pStyle w:val="Heading1"/>
        <w:rPr>
          <w:highlight w:val="cyan"/>
        </w:rPr>
      </w:pPr>
      <w:r>
        <w:rPr>
          <w:highlight w:val="cyan"/>
        </w:rPr>
        <w:t>COMÓRTAS 9</w:t>
        <w:tab/>
        <w:t>ORGÁN BÉIL / MOUTH ORGA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are Friel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Gaughan, CCÉ, We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ól Ó Suilleabháin, CCÉ, Cuan an Bhainbh, Loch Garma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an Reid, CCÉ, Killargue/Manor, Liatroim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onn Mac Shéamuis, CCÉ, Beanntraí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hArracháin, CCÉ, Áth a’Caoire, Corcaig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leen Geoghegan, CCÉ, Muintirconnachta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isín Anne Hughes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Looney, CCÉ, Cill Orglan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uline Callinan, CCÉ, Crusheen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tt Scally, CCÉ, Móta, Iarmhí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0</w:t>
        <w:tab/>
        <w:t>BAINSEO / BANJ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orge McAdam, CCÉ, Tullycorbet, Muineach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áinne Nic Mhathúna, CCÉ, Baile Núis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hIarnáin, CCÉ, Inis Oírr, Gallaim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Harvey, CCÉ, Camross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thí Ó hAmhlaigh, CCÉ, Cillín a’ Díoma, Gaillim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éal Ó hÉalaí, Caisleán a' Bharraigh, Maigh Eó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áirtín S. Ó hAmhlaidh, CCÉ, Cillín a’ Díoma, Gaillim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nán Ó Domhnalláin, CCÉ, Gort na mBó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nna Magee, CCÉ, Rinn Mhic Giolla Rua, An Dú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Éamonn Ó Murchú, CCÉ, Nead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thí Ó Nialláin, Baile Locha Riach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aron Mc Sorley, CCÉ, Coalisland, Tír Eoghain</w:t>
      </w:r>
    </w:p>
    <w:p>
      <w:pPr>
        <w:pStyle w:val="Heading1"/>
        <w:rPr/>
      </w:pPr>
      <w:r>
        <w:rPr>
          <w:highlight w:val="cyan"/>
        </w:rPr>
        <w:t>COMÓRTAS 11</w:t>
        <w:tab/>
        <w:t>MAINDILÍN / MANDOLI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tie Flynn, CCÉ, Cavan Town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orge McAdam, Tullycorbet, Muineac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án Ó Maonghaile, Caisleán a' Bharraigh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Harvey, CCÉ, Camross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hauna Lynch, CCÉ, Mullahoran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ith O’ Loughlin, CCÉ, Cora Finne, An Chlár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nán Ó Domhnalláin, CCÉ, Gort na mBó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nna Mc Gee, CCÉ, Rinn Mhic Giolla Rua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áirtín Ó hAmhlaidh, CCÉ, Cillín a’ Díoma, Gaillimh 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spacing w:lineRule="auto" w:line="360"/>
        <w:rPr>
          <w:b/>
          <w:b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Aaron Mc Sorley, CCÉ, Coalisland/Clonoe, Tír Eoghain</w:t>
      </w:r>
    </w:p>
    <w:p>
      <w:pPr>
        <w:pStyle w:val="Normal"/>
        <w:spacing w:lineRule="auto" w:line="360"/>
        <w:rPr>
          <w:b/>
          <w:b/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Eugene Hackett, CCÉ, Galbally, Tír Eogh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Samantha Hughes, CCÉ, Bedford, Britai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2</w:t>
        <w:tab/>
        <w:t>PIANO / PIANO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ffní Ní Mhaolmhuaigh, CCÉ, Baile an Daighi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ár Áine Ní Chiarráin, CCÉ, Cill Achaidh, Uibh Fhail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edhbh Ní Eigní, CCÉ, Cora Finne, An Chlár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andra Walsh, CCÉ, Cabhán, An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 Mac Giollarnáith, CCÉ, Cillín a’ Díoma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ulanne Moloney, CCÉ, Tulla, An Chlár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O’ Reilly, CCÉ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manda Nic Eochaidh, CCÉ, Cuan an Bhainbh, Loch Garma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usan Ní Mhulleoirí CCÉ, Móinteach Mílic, Laois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ithí Ó Nialláin, CCÉ, Baile Locha Riach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ren Gilroy, CCÉ, Cabhán, An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ríona Ní Choileáin, Áth a’ Caoire, Corcaigh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3</w:t>
        <w:tab/>
        <w:t>MILEOIDEON / ONE ROW MELODEO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Fionn Ó Céidigh, CCÉ, Craobh na hÓileann, Gaillim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ireann Nic Mhathúna, CCÉ, Rá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ól Ó Cleiseam, CCÉ, Baile an Daighin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trick O’Loughlin, CCÉ, Cill Deaghlái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aron Nic Cába, CCÉ, Baile an Daighin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aoilmhichíl, CCÉ, An Gleann, Luimneac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leen Geoghegan, CCÉ, Muinterconnachta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oel Clancy, CCÉ, Dún Garbháin, Port Láirg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ríona Ní Mhaoilchróin, CCÉ, Gort na mBó, Maigh Eó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mien Mullane, CCÉ, We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Bass, CCÉ, Carraig Teabhra, Loch Garma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ommy John Quinn, CCÉ, Coalisland/Clonoe, Tír Eoghái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4</w:t>
        <w:tab/>
        <w:t>BODHRÁN / BODHRA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monn Rooney, CCÉ, Rinn Mhic Giolla Rua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ónal Ó Coileáin, CCÉ, Áth a’ Caoire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eter Mooney, CCÉ, Fred Finns, Sligeac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vid Foley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 Ó hEalaí, Caisleán a' Bharraigh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homas Mc Glone, CCÉ, Loughbeg, Aontroim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Ó Faoláin, CCÉ, Camross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Quinn, CCÉ, Rinn Mhic Giolla Rua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dam Brown, CCÉ, Cambridge, Britai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O’ Donnell, CCÉ, Sligeach Theas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an O’ Neill, CCÉ, Newcastle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dan Flood, CCÉ, An Longfort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5</w:t>
        <w:tab/>
        <w:t>PÍOB MHÓR / WAR PIP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am Ó Duibhir, CCÉ, Scoil Acla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tín Ó Maolfhabhail, CCÉ, Scoil Acla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son Bhéasaigh, Scoil Acla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Mac Conmara, CCÉ, Scoil Acla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eg Robbins, 52 Bracken House, Fleming East, London E3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6</w:t>
        <w:tab/>
        <w:t>ROGHA GHLÉAS / MISCELLANEO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lisha McMahon, CCÉ, Tradraigh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or Healy, CCÉ, South Birmingham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dh Mac Conghamhna, CCÉ, Gort na mBó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 Ní Shionnáin, CCÉ, Ail Finn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ra Breen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ith O’ Loughlin, CCÉ, Cora Finne, An Chlár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áirtín S. Ó hAmhlaidh, CCÉ, Cillín a’ Díoma, Gaillim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nán Ó Domhnalláin, CCÉ, Gort na mBó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nna Magee, CCÉ, Rinn Mhic Giolla Rua, An Dú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dward Looney, CCÉ, Cill Orglan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steard Ó Nialláin, CCÉ, Baile Locha Riach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rl Hylin, Reno, Nevada, USA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7</w:t>
        <w:tab/>
        <w:t>DRUMAÍ CÉILÍ / CÉILÍ BAND DRUMME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or Hartnett, CCÉ, Baile Uí Choimín, Tiob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eith Ó Broin, CCÉ, Fearna, Loch Gorma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Patrick Mc Guirk, CCÉ, Michael Coleman, NY, USA 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Sean O’ Neill, CCÉ, Johnny Doherty, Motherwell, Scotland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rys McGoldrick, CCÉ, St. Patrick’s, Coatbridge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Leonard, CCÉ, Botha, Fear Manac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arlene Brady, CCÉ, Lisnaskea, Fear Man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mer Coldwell, CCÉ, Muintirconnachta, Cab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iarmuid Ó Síoda, CCÉ, Doora-Barefield, Co. Chlár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tin Murphy, CCÉ, An Longfort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an Walsh, CCÉ, Carraig Mhachaire Róis, Muineac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ragh Kelly, CCÉ, Fred Finn, Sligeac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8</w:t>
        <w:tab/>
        <w:t>TIONLACÁN  / ACCOMPANIMENT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Fionnula Mc Cosker, CCÉ, Phil Rooney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Éadaoin Ní Mhaicín, CCÉ, Caisleán a' Bharraigh, Maigh Eó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trick McGuirk, CCÉ, Michael Coleman, NY, USA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íofra Nic Aodha, CCÉ, Craobh Crois Muaidhe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yan McCourt, CCÉ, Béal Feriste, Aontroim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than Carter, CCÉ, Liverpool, Britai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mon Mullen, CCÉ, Cluain Tarbh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isa Ní Cheannaigh, CCÉ, Baile an Daighin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oáine Ní Fhlanagáin, CCÉ, Áth Cinn, Gaillim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aul McMahon, CCÉ, J.J. Gardiner, An Lú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tin Breen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ckie Wynne, CCÉ, North London, Britain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19</w:t>
        <w:tab/>
        <w:t>FIDIL FOINN MALLA  / FIDDLE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 Ní Icí, CCÉ, Craobh Dúglaise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áire Ní Riain, Caisleán Uí Chonaill/Atháin/Baile Íorbairt, Luimneac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thleen Turek, Forest Park, IL, USA</w:t>
        <w:tab/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Bhroin, CCÉ, Beaumont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Dara Ó hÉalaí, Caisleán a' Bharraigh, Maigh Eó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íle Ryan, CCÉ, Dún Dealgan, An Lú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nán Ó hUaithne, CCÉ, Baile an Daighi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ennifer Murphy, CCÉ, Dún Dealgan, An Lú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aura O’ Grady, CCÉ, West London, Britai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rion Collins, CCÉ, Ath a’ Caoire, Corcaig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leen Logan, CCÉ, Portglenone, Aontroim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lm Ó Tiarnaigh, CCÉ, Fearna, Loch Garma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0</w:t>
        <w:tab/>
        <w:t>PÍOB UILEANN FOINN MALLA / UILLEANN PIPES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ace Lemon, CCÉ, Cambridge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nba Nic Gearailt, CCÉ, Piarais Uí Greagái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uke O’ Brien, CCÉ, Piobairí Uilleann,  Áth Cliat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Céitinn, CCÉ, Eochail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im Doyle, CCÉ, Craobh Chul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ach Mac Mathúna, CCÉ, Ráth Cairn, An Mhí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ín Ó Fearghail, CCÉ, Craobh na Comarigh, Port Láirg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Mac Cárthaigh, CCÉ, Baile Mhistéala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iarmuid Ó hAlmháin, CCÉ, Craobh na nOileán, Gaillim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 James Mahon, CCÉ, Craobh Chul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Ó Maoldomhnaigh, CCÉ, Maigh Cuilin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steard Ó Nialláin, CCÉ, Baile Locha Riach, Gaillimh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1</w:t>
        <w:tab/>
        <w:t>FEADÓG MHÓR FOINN MALLA / FLUTE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Chiaráin, Manaoir Uí Chuinneagáin, CCÉ, Leitir Ceannain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Ó hÁirtnéide, CCÉ, Caisleán Uí Chonaill/Atháin/Baile Íorbairt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Hill, CCÉ, Mullinavat, Cill Chainnig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ghan Ó Ceannabháin, CCÉ, Craobh Naithí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Eibhlís Ní Shuilleabháin, CCÉ, Beanntraí, Corcaigh 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Mac Amhlaidh, CCÉ, Gort na mBó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ulanne Ní Mhurchú, CCÉ, Cathair Dhún Iascaigh, Tiob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bert Harvey, CCÉ, Camross, Laois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isteard Ó Nialláin, CCÉ, Baile Locha Riacha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nise Ní Chonghaile, CCÉ, Nead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Mahon, CCÉ, Craobh Chualann, Áth Cliat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2</w:t>
        <w:tab/>
        <w:t>FEADÓG FOINN MALLA / WHISTLE SLOW AIR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Chiaráin, CCÉ, Leitir Ceannain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 Michelle Ní Choileáin, CCÉ, Sciobairín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e de Barra, CCÉ, Gort na mBó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ghan Ó Ceannabháin, CCÉ, Craobh Naithí, A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rlaith McAuliffe, CCÉ, East Lond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oanne Quirke, CCÉ, Craobh Dúglaise, Corcaig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hristine Dolphin, CCÉ, Píobairí Uille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e Ní Ghlíosáin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uise Hamilton, CCÉ, Killargue/Manor, Liatroim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ulie Ann Mc Cafferty, CCÉ, Cleenish, Fear Man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mes Mahon, CCÉ, Craobh Chul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cinta Ní Chonghaile, CCÉ, Maigh Cuilinn, Gaillimh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  <w:tab/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3</w:t>
        <w:tab/>
        <w:t>CEOL BEIRTE / DUET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olaí Ní Thuathail &amp; Gillian Ní Mháille, CCÉ, Coill Mór, Maigh Eó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íona Mc Gorman &amp; Conor Lavelle, CCÉ, Corcaghan, Muineac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e de Barra &amp; Caoimhín de Búrca, CCÉ, Gort na mBó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éal &amp; Dara Ó hÉalaí, CCÉ, Caisleán a’ Bharraigh, Maigh Eó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a Callinan-Ryan &amp; Anna Hartnett, CCÉ,  Ormond &amp; Baile Uí Choimín, Tiob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ireann &amp; Darach Mac Mathúna, CCÉ, Ráth Cairn, An Mhí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al Mac an Rí &amp; Tara Breen, CCÉ, Tradraighe &amp;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nán &amp; Aoife Ní Uaithe, CCÉ, Baile An Daighi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Maeve Flanagan, Daniel Gurney, CCÉ, Michael Coleman &amp; Michael Rafferty, NY, USA </w:t>
      </w:r>
    </w:p>
    <w:p>
      <w:pPr>
        <w:pStyle w:val="Heading2"/>
        <w:rPr/>
      </w:pPr>
      <w:r>
        <w:rPr/>
        <w:t>Senio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 McManus &amp; Katie Boyle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isling Neville &amp; Alan Egan, CCÉ, Lios Tuathail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lis Carolan &amp; Peter Staunton, CCÉ, Píobairí Uilleann &amp; Cill Dhéagláin, Áth Cliat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4</w:t>
        <w:tab/>
        <w:t>CEOL TRÍR / TRIO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uke O’ Brien, Marita Staunton &amp; Conor Clancy, CCÉ, Píobairí Uileann, Áth Cliat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ne Moynihan, Ultan O’ Brien &amp; Luke Brannock, CCÉ, Craobh na Coradh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cola Ní Mhurchú, Clíodhna Ní Eidhin &amp; Róis Máire de Búrca, CCÉ, Cillín a Dioma, Gaillimh</w:t>
      </w:r>
    </w:p>
    <w:p>
      <w:pPr>
        <w:pStyle w:val="Heading2"/>
        <w:rPr/>
      </w:pPr>
      <w:r>
        <w:rPr/>
        <w:t>12 - 15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, Caitríona &amp; Muireann Ní Luasa, Screathan, Cúil Aodha, Mágh Chromtha, Corcaigh</w:t>
      </w:r>
    </w:p>
    <w:p>
      <w:pPr>
        <w:pStyle w:val="Normal"/>
        <w:spacing w:lineRule="auto" w:line="360"/>
        <w:ind w:left="720" w:hanging="72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án Ní Raifeartaigh, Naimh Nic Aodhgáin &amp; Áine Ní Órgáin, CCÉ, Caisleán Uí  Chonaill/</w:t>
      </w:r>
    </w:p>
    <w:p>
      <w:pPr>
        <w:pStyle w:val="Normal"/>
        <w:spacing w:lineRule="auto" w:line="360"/>
        <w:ind w:left="4320" w:firstLine="720"/>
        <w:jc w:val="center"/>
        <w:rPr/>
      </w:pPr>
      <w:r>
        <w:rPr>
          <w:lang w:val="en-IE"/>
        </w:rPr>
        <w:t xml:space="preserve">                   </w:t>
      </w:r>
      <w:r>
        <w:rPr>
          <w:lang w:val="en-IE"/>
        </w:rPr>
        <w:t xml:space="preserve">Atháin/Baile Íorbairt, Luimneach                                         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éal, Dara &amp; Gráinne Ní Éalaí, Caisleán a' Bharraigh, Maigh Eó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&amp; Gearóid Keane &amp; Cormac Murphy, CCÉ, Beartla Uí Fhlatharta, Cill Dar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therine Mulligan, Colleen Killen &amp; Kristina Reilly, CCÉ, Lisnaskea, Fear Man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ohn Neville, Danielle O’ Riordan &amp; Katie Lucey, CCÉ, Ballydonoghue/Lisselton, Ciarraí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  <w:tab/>
      </w:r>
      <w:r>
        <w:rPr>
          <w:lang w:val="en-IE"/>
        </w:rPr>
        <w:t>Ciara Ní Chondúin, Aidan Hill &amp; Michael Harrison, CCÉ, Baile Uí Choimín, Tiobrai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anine Redmond, Gary Lynch &amp; James Mahon, CCÉ, Craobh Naithí / Píobairí Uilleann, Áth Cliat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Frank McCormick, John &amp; Kenneth Vesey, CCÉ, Michael Coleman / Martin Mulvihill, USA 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5</w:t>
        <w:tab/>
        <w:t>BUÍON CHEOIL CHÉILÍ / CÉILÍ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t. Roch’s ‘A’, CCÉ, Irish Minstrels, Glasgow, Scotland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anna Céilí Realt na Maidne, CCÉ, Caisleán Uí Chonaill/Atháin/Baile Íorbairt, Luimneac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raobh na Coradh, CCÉ, Craobh na Coradh, An Chlár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rrin Céilí Band, CCÉ, Mainistir Fhear Mhuí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Bhéil Easa, CCÉ, Michéal Dáibhéid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ll Dhéaglain, CCÉ, Cill Dhéaglin, An Mhí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rFonts w:ascii="Gaeilge 1;Blackadder ITC" w:hAnsi="Gaeilge 1;Blackadder ITC" w:cs="Gaeilge 1;Blackadder ITC"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nis Óg ‘A’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Ceoltóirí Cillín a’ Díoma, CCÉ, Cillín a’ Díoma, Gaillimh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anna Céilí Carraig Áille, CCÉ, Caisleán Uí Chonaill/Atháin/Baile Íorbairt, Luimneach 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omh Phádraig, An Mhí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urloughmore Céilí Band, An Chlár</w:t>
      </w:r>
    </w:p>
    <w:p>
      <w:pPr>
        <w:pStyle w:val="Normal"/>
        <w:spacing w:lineRule="auto" w:line="360"/>
        <w:rPr>
          <w:szCs w:val="24"/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szCs w:val="24"/>
          <w:lang w:val="en-IE"/>
        </w:rPr>
        <w:tab/>
      </w:r>
      <w:r>
        <w:rPr>
          <w:szCs w:val="24"/>
          <w:lang w:val="en-IE"/>
        </w:rPr>
        <w:t>Allow Céilí Band, Corcaigh</w:t>
      </w:r>
    </w:p>
    <w:p>
      <w:pPr>
        <w:pStyle w:val="Normal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6</w:t>
        <w:tab/>
        <w:t>GRÚPAÍ CEOIL / INSTRUMENTAL GROU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Corrin, CCÉ, Mainistir Fhear Mhuí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hairbre, CCÉ, Dún Maonmhuí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 Rolling Waves, Caisleán a' Bharraigh, Maigh Eó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rren Grúpa Ceoil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raobh na Coradh, CCÉ, Craobh na Coradh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CCÉ Corcaghan, Muineachá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Bhaile an Daighin, CCÉ, Baile an Daighin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Inis Óg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Craobh na Coradh, CCÉ, Craobh na Coradh, An Chlár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Ceoltóirí Craobh na Coradh, CCÉ, Craobh na Coradh, An Chlár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eoltóirí Mhúscraí, CCÉ, Niall Ó Cathasaigh, Baile an Chollaigh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rúpa Ceoil Ceoltóirí Drumlin, CCÉ, Carraig Mhachaire Rois, Muineachán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7</w:t>
        <w:tab/>
        <w:t>BUÍON CHEOIL CÁIRDÍN / ACCORDION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uíon Cheoil Cáirdín Óige, Fanad, Dún na nGall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 &amp; S, CCÉ, An Uaimh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Cáirdín, St. Miguel, Downpatrick, Dú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Cáirdín, St. Brigid’s, Jonesboro, Ard Mhach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Cáirdín, St. Patrick’s, Mayobridge,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Cáirdín, St. Enda’s, Scotshouse, Muineachá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8</w:t>
        <w:tab/>
        <w:t>BUÍON CHEOIL FEADÓG MHÓR / FLUTE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</w:t>
      </w:r>
      <w:r>
        <w:rPr/>
        <w:t xml:space="preserve"> na bhFeadóg Mhór, Ghaobh Dobhair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</w:t>
      </w:r>
      <w:r>
        <w:rPr/>
        <w:t xml:space="preserve"> na bhFeadóg Mhór, St. Mochua’s, Derrynoose, Ard Mhacha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------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</w:t>
      </w:r>
      <w:r>
        <w:rPr/>
        <w:t xml:space="preserve"> na bhFeadóg Mhór, Cnoiceach Mór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</w:t>
      </w:r>
      <w:r>
        <w:rPr/>
        <w:t xml:space="preserve"> na bhFeadóg Mhór, Mullach Dubh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</w:t>
      </w:r>
      <w:r>
        <w:rPr/>
        <w:t xml:space="preserve"> na bhFeadóg Mhór, Maghery, Dunloe, Dún na nGall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29</w:t>
        <w:tab/>
        <w:t>BUÍON ROGHA GHLÉAS / MISCELLANEOUS MARCHING BANDS</w:t>
      </w:r>
    </w:p>
    <w:p>
      <w:pPr>
        <w:pStyle w:val="Heading1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Buíon Cheoil Rogha Ghleas, Naomh Crona, Dungloe, Dún na nGall 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Rogha Ghleas Óige, Buncrana, Dún na nGall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-----------------------------------------------------------------------------------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Rogha Ghleas Óige, St. Mary’s, Broomfield, Castleblayney, Muineachá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Rogha Ghleas Cloich Cheann Fhaola, Falcarragh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Cheoil Rogha Ghleas Óige, Donaghmoyne, Carraig Mhachair Rois, Muineachán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0</w:t>
        <w:tab/>
        <w:t>BUÍON CHEOIL PHÍOB / PIPE BAND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t. Joseph’s Pipe Band, Glassdrummond,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Dookinella, CCÉ, Scoil Acla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uíon Thóin Ré Gaoith, CCÉ, Scoil Acla, Maigh Eó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1</w:t>
        <w:tab/>
        <w:t>AMHRÁN GAEILGE MNÁ / IRISH SINGING - LADI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lín Ní Mhealóid, CCÉ, Rá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na Scott, CCÉ, Rinn Mhic Giolla Rua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Mheachair, Doireann Chuileann, Cúil Aodha, Corcaig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ell Ní Chróinín, Coill Mhór, Beal Átha an Ghaorthaidh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óise Nic Corraidh, CCÉ, Beal Feriste, Aontroim</w:t>
      </w:r>
    </w:p>
    <w:p>
      <w:pPr>
        <w:pStyle w:val="Normal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Arcáin, CCÉ, Cora Finne, An Chlá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achel Ní Ghairbheith, CCÉ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ollaig Nic Aindriú, CCÉ, Caisleán a’ Bharraigh, Maigh Eó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ín Máire Ní Dhuibhir, CCÉ, Cluain Chréadail, Luimneac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áire Ní Choilm, CCÉ, Leitir Ceannain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airbre Ní Theighneáin, CCÉ, Clonaslee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irdre Ní Cheallaigh, Doireann Coileann, Cúil Aodh, Mágh Chromtha, Corcaigh</w:t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2</w:t>
        <w:tab/>
        <w:t>AMHRÁN GAEILGE FIR / IRISH SINGING - ME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Flatharta, CCÉ, Carna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al Ó hIarnáin, CCÉ, Inis Oírr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Mac Gearailt, CCÉ, Beartla Uí Fhlatharta, Cill Dara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Gearóid Breathnach, CCÉ, Mín na Croise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hIarnáin, CCÉ, Inis Oírr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Corragáin, CCÉ, Mainistir Bhán, Corcaig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an Mhóta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ól Ó Ruis, CCÉ, Caisleán Riabhach, Ros Com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uglas Burgoyne, CCÉ, Áth a’ Caoire, Corcaigh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ireall Mac Curtain, Béal an Átha, Luimne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ádraig Ó Baoill, CCÉ, Baile Locha Riach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éal Ó Riordáin, CCÉ, Aghinagh, Corcaigh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3</w:t>
        <w:tab/>
        <w:t>AMHRÁN BEARLA MNÁ / ENGLISH SINGING - LADIE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laire Friel, CCÉ, Irish Minstrels, Glasgow, Scotland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ín Ní Bhrúdair, CCÉ, Teampall an Ghleanntái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ylor Golden, CCÉ, Michael Rafferty, NY, USA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Louise Mc Kinney, CCÉ, Leitir Ceannain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thryn Nea, CCÉ, Castletown Geoghegan, Iar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rina Ní Ghlíosáin, Cuan an Bhainbh, Loch Garma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ín Máire Ní Dhuibhir, CCÉ, Cluain Chréadail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néad Baxter, CCÉ, Béal an Átha Móir, Liatroim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ollaig Nic Aindriú, Caisleán a’ Bharraigh, Maigh Eó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igid Delaney, CCÉ, Cúl an tSúdaire, Cill Dara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ristin Ní Phiarais, CCÉ, Ros Comá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Julie Ann McCaffrey, CCÉ, Cleenish, Fear Manac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4</w:t>
        <w:tab/>
        <w:t>AMHRÁN BEARLA FIR / ENGLISH SINGING - ME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iall Crowley, CCÉ, Kilcummin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iel Griffin, CCÉ, Doora-Barefield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mien McKenna, CCÉ, Derrylin, Fear Manach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Corragáin, CCÉ, Mainistir Bhán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athan Carter, CCÉ, Liverpool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in Ó Cormacain, CCÉ, Béal Átha na Slua, Gaillimh</w:t>
      </w:r>
    </w:p>
    <w:p>
      <w:pPr>
        <w:pStyle w:val="Heading2"/>
        <w:tabs>
          <w:tab w:val="clear" w:pos="720"/>
          <w:tab w:val="left" w:pos="9900" w:leader="none"/>
        </w:tabs>
        <w:rPr/>
      </w:pPr>
      <w:r>
        <w:rPr/>
        <w:t>15 - 18</w:t>
      </w:r>
    </w:p>
    <w:p>
      <w:pPr>
        <w:pStyle w:val="Normal"/>
        <w:tabs>
          <w:tab w:val="clear" w:pos="720"/>
          <w:tab w:val="left" w:pos="9900" w:leader="none"/>
        </w:tabs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       </w:t>
      </w:r>
      <w:r>
        <w:rPr>
          <w:lang w:val="en-IE"/>
        </w:rPr>
        <w:t>Cian Ó Ciaráin, CCÉ, Baile Mhóta, Sligeach</w:t>
      </w:r>
      <w:r>
        <w:rPr>
          <w:b/>
          <w:lang w:val="en-IE"/>
        </w:rPr>
        <w:tab/>
      </w:r>
      <w:r>
        <w:rPr>
          <w:lang w:val="en-I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      </w:t>
      </w:r>
      <w:r>
        <w:rPr>
          <w:lang w:val="en-IE"/>
        </w:rPr>
        <w:t>Douglas Burgoyne, CCÉ, Áth a’ Caoire, Corcaigh</w:t>
      </w:r>
      <w:r>
        <w:rPr>
          <w:b/>
          <w:lang w:val="en-IE"/>
        </w:rPr>
        <w:tab/>
      </w:r>
      <w:r>
        <w:rPr>
          <w:lang w:val="en-I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       </w:t>
      </w:r>
      <w:r>
        <w:rPr>
          <w:lang w:val="en-IE"/>
        </w:rPr>
        <w:t>Pól Ó Ruis, CCÉ, Caisleán Riabhach, Ros Comáin</w:t>
        <w:tab/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ónal Ó Liatháin, CCÉ, An Gleann, Luimneach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Tadhg Ó Meachair, CCÉ, Ros Cré, Tiobraid Árann</w:t>
      </w:r>
    </w:p>
    <w:p>
      <w:pPr>
        <w:pStyle w:val="Normal"/>
        <w:spacing w:lineRule="auto" w:line="360"/>
        <w:rPr/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Brogan, CCÉ, St. Alban’s, Britain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>
          <w:highlight w:val="cyan"/>
        </w:rPr>
        <w:t>COMÓRTAS 35</w:t>
        <w:tab/>
        <w:t>FEADAÍL / WHISTLIN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oife Ní Dhonaill, CCÉ, Gorey, Ballygarrett, Loch Garma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earbhla Ní Dhálaigh, CCÉ, Cuan an Bhainbh, Loch Garma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onor Healy, CCÉ, South Birmingham, Britai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Walsh, CCÉ, Newcastle, An Dú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isín Lawton, CCÉ, Cathair Phort Láirge, Port Láirge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Hugh Sheehan, CCÉ, South Birmingham, Britain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Robert Harvey, CCÉ, Camross, Laois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ouglas Burgoyne, CCÉ, Átha a Caoire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enda Murphy, CCÉ, Rinn Mhic Giolla Rua, An Dú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íde Uí Bhennéis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ichael Ryan, CCÉ, Ros Cré, Tiob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ab/>
        <w:t>Fergal McGuiggan, CCÉ, Bellaghy, Doire</w:t>
      </w:r>
    </w:p>
    <w:p>
      <w:pPr>
        <w:pStyle w:val="Heading1"/>
        <w:rPr>
          <w:highlight w:val="cyan"/>
        </w:rPr>
      </w:pPr>
      <w:r>
        <w:rPr>
          <w:highlight w:val="cyan"/>
        </w:rPr>
        <w:t>COMÓRTAS 36</w:t>
        <w:tab/>
        <w:t>PORTAIREACHT / LILTIN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Fé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amonn Ryan, CCÉ, Caiseal Mumhan, Tiobhraid Áran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bhlín Ní Bhrúdair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Katie Flynn, CCÉ, Cabhán, An Chabhán</w:t>
      </w:r>
    </w:p>
    <w:p>
      <w:pPr>
        <w:pStyle w:val="Heading2"/>
        <w:rPr/>
      </w:pPr>
      <w:r>
        <w:rPr/>
        <w:t>12 - 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Oisín Ó hIarnáin, CCÉ, Inis Oírr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imear Ní Arcáin, CCÉ, Cora Finn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Ní Chiaráin, CCÉ, Baile an Mhóta, Sligeach</w:t>
      </w:r>
    </w:p>
    <w:p>
      <w:pPr>
        <w:pStyle w:val="Heading2"/>
        <w:rPr/>
      </w:pPr>
      <w:r>
        <w:rPr/>
        <w:t>15 - 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 Ní Chorradáin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n Ó Ciaráin, CCÉ, Baile an Mhóta, Slig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uala McBride, CCÉ, Trillick/Dromore, Tír Eogháin</w:t>
      </w:r>
    </w:p>
    <w:p>
      <w:pPr>
        <w:pStyle w:val="Heading2"/>
        <w:rPr/>
      </w:pPr>
      <w:r>
        <w:rPr/>
        <w:t>Senio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Breen, CCÉ, Baile’n Bhuinneanaigh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eán Ó Cathaláin, CCÉ, An Glean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iobhan O’ Donnell, CCÉ, Sligeach Theas, Sligeach</w:t>
      </w:r>
    </w:p>
    <w:p>
      <w:pPr>
        <w:pStyle w:val="Heading1"/>
        <w:rPr>
          <w:sz w:val="22"/>
        </w:rPr>
      </w:pPr>
      <w:r>
        <w:rPr>
          <w:highlight w:val="cyan"/>
        </w:rPr>
        <w:t>COMÓRTAS 37</w:t>
        <w:tab/>
      </w:r>
      <w:r>
        <w:rPr>
          <w:sz w:val="22"/>
          <w:highlight w:val="cyan"/>
        </w:rPr>
        <w:t>AMHRÁN NUA CEAPTHA GAEILGE / NEWLY COMPOSED BALLADS IRISH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uimhneacháin, CCÉ, Laichtín Naofa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iréad Curran, CCÉ, Leac Sná, Ciarra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Mattias Ó Gormaile, CCÉ, Piper Reilly, Gaillim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>
          <w:highlight w:val="cyan"/>
        </w:rPr>
        <w:t>COMÓRTAS 38</w:t>
        <w:tab/>
      </w:r>
      <w:r>
        <w:rPr>
          <w:sz w:val="22"/>
          <w:highlight w:val="cyan"/>
        </w:rPr>
        <w:t>AMHRÁN NUA CEAPTHA BEARLA / NEWLY COMPOSED BALLADS ENGLISH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2"/>
        <w:rPr/>
      </w:pPr>
      <w:r>
        <w:rPr/>
        <w:t>Aon Aois / Any Ag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n Ó Muimhneacháin, CCÉ, Laichtín Naofa, Corcaig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vid Oldroyd, Northern Region, Brita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Dan Keane, CCÉ, Moyvane/Knockanure, Ciarraí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 </w:t>
      </w:r>
      <w:r>
        <w:rPr>
          <w:b/>
          <w:highlight w:val="cyan"/>
          <w:u w:val="single"/>
        </w:rPr>
        <w:t>COMHRÁ GAEILGE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Heading2"/>
        <w:rPr/>
      </w:pPr>
      <w:r>
        <w:rPr/>
        <w:t>Fé 9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arán Mac Conluain, CCÉ, Leitir Ceanainn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ic Cába, CCÉ, Doire Bán, Cill Mhantáin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illin Scott, CCÉ, Caisleán a' Bharraigh, Maigh Eó</w:t>
      </w:r>
    </w:p>
    <w:p>
      <w:pPr>
        <w:pStyle w:val="Heading2"/>
        <w:rPr/>
      </w:pPr>
      <w:r>
        <w:rPr/>
        <w:t>9 - 1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oimhe Nic Ghiolla Bhríde, Min na Croise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Áine N Chróinín, Ráth Cairn, An Mhí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Caithlín Ní Mheaolóid, Ráth Cairn, An Mhí</w:t>
      </w:r>
    </w:p>
    <w:p>
      <w:pPr>
        <w:pStyle w:val="Heading2"/>
        <w:rPr/>
      </w:pPr>
      <w:r>
        <w:rPr/>
        <w:t>11 - 13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Brídín Ní Mhaoldomhnaigh, CCÉ, Srath Máirtín, Doirí Beaga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óra Nic Gearailt, CCÉ, Clochan Fhaoiligh, Dún na nGall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Antoine Mac Suibhne, Caisleán a' Bharraigh, Maigh Eó</w:t>
      </w:r>
    </w:p>
    <w:p>
      <w:pPr>
        <w:pStyle w:val="Heading2"/>
        <w:rPr/>
      </w:pPr>
      <w:r>
        <w:rPr/>
        <w:t>13-1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  <w:tab/>
      </w:r>
      <w:r>
        <w:rPr>
          <w:b/>
          <w:lang w:val="en-IE"/>
        </w:rPr>
        <w:t xml:space="preserve"> </w:t>
      </w:r>
      <w:r>
        <w:rPr>
          <w:lang w:val="en-IE"/>
        </w:rPr>
        <w:t>Eimear Ní Earcáin, CCÉ, Cora Finne, An Chlár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Eoin Ó Suilleabháin, CCÉ, Áth Cinn, Gaillim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Séamus Mac Suibhne, Caisleán a’ Bharraigh, Maigh Eó</w:t>
      </w:r>
    </w:p>
    <w:p>
      <w:pPr>
        <w:pStyle w:val="Normal"/>
        <w:spacing w:lineRule="auto" w:line="360"/>
        <w:rPr>
          <w:lang w:val="en-IE"/>
        </w:rPr>
      </w:pPr>
      <w:r>
        <w:rPr>
          <w:lang w:val="en-IE"/>
        </w:rPr>
        <w:tab/>
      </w:r>
    </w:p>
    <w:p>
      <w:pPr>
        <w:pStyle w:val="Heading2"/>
        <w:rPr/>
      </w:pPr>
      <w:r>
        <w:rPr/>
        <w:t>15-1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Nóra Íde Nic Amhlaoibh, CCÉ, Teampall an Ghleanntáin, Luimneach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 xml:space="preserve">Nolaig Nic Aindriú, Caisleán a’ Bharraigh, Maigh Eó </w:t>
      </w:r>
    </w:p>
    <w:p>
      <w:pPr>
        <w:pStyle w:val="Normal"/>
        <w:spacing w:lineRule="auto" w:line="360"/>
        <w:rPr>
          <w:lang w:val="en-IE"/>
        </w:rPr>
      </w:pPr>
      <w:r>
        <w:rPr>
          <w:b/>
          <w:lang w:val="en-IE"/>
        </w:rPr>
        <w:t>3</w:t>
      </w:r>
      <w:r>
        <w:rPr>
          <w:b/>
          <w:vertAlign w:val="superscript"/>
          <w:lang w:val="en-IE"/>
        </w:rPr>
        <w:t>rd</w:t>
      </w:r>
      <w:r>
        <w:rPr>
          <w:b/>
          <w:lang w:val="en-IE"/>
        </w:rPr>
        <w:t xml:space="preserve"> </w:t>
      </w:r>
      <w:r>
        <w:rPr>
          <w:lang w:val="en-IE"/>
        </w:rPr>
        <w:tab/>
        <w:t>Pól Ó Ruis, CCÉ, Caisleán Riabhach, Ros Comáin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Set Dancing Competi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Under 12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ab/>
        <w:t>Drumlish, Co. Longford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ab/>
        <w:t>Ballinmuck, Drumlish, Co. Longfo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ab/>
        <w:t>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2/15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ab/>
        <w:t>Kilcummin, Co. Kerry</w:t>
      </w:r>
    </w:p>
    <w:p>
      <w:pPr>
        <w:pStyle w:val="Normal"/>
        <w:tabs>
          <w:tab w:val="left" w:pos="720" w:leader="none"/>
          <w:tab w:val="left" w:pos="1440" w:leader="none"/>
          <w:tab w:val="left" w:pos="2235" w:leader="none"/>
        </w:tabs>
        <w:rPr/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ab/>
        <w:t>The Downs</w:t>
        <w:tab/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ab/>
        <w:t>-------------------------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5/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ab/>
        <w:t>Mullagh, Co. Cl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ab/>
        <w:t>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ab/>
        <w:t>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NIOR LAD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ab/>
        <w:t>Glenflesk, Killarney, Co. Ker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ab/>
        <w:t>Abbeyknockmoy, Co. Galw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ab/>
        <w:t>Bun Brosna, Mullingar, Co. Westmea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NIOR MIX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ab/>
        <w:t>Knockcroghery, Co. Roscommon</w:t>
      </w:r>
    </w:p>
    <w:p>
      <w:pPr>
        <w:pStyle w:val="Normal"/>
        <w:tabs>
          <w:tab w:val="left" w:pos="720" w:leader="none"/>
          <w:tab w:val="left" w:pos="1440" w:leader="none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ab/>
        <w:t>Glenflesk, Killarney, Co. Ker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ab/>
        <w:t>Kilcummin, Co. Ker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89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el B">
    <w:charset w:val="00"/>
    <w:family w:val="auto"/>
    <w:pitch w:val="variable"/>
  </w:font>
  <w:font w:name="Gaeilge 1">
    <w:altName w:val="Blackadder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24:00Z</dcterms:created>
  <dc:creator>Assunta Casey</dc:creator>
  <dc:description/>
  <cp:keywords/>
  <dc:language>en-US</dc:language>
  <cp:lastModifiedBy>Frank Finn</cp:lastModifiedBy>
  <cp:lastPrinted>2005-08-29T12:52:00Z</cp:lastPrinted>
  <dcterms:modified xsi:type="dcterms:W3CDTF">2005-08-31T23:48:00Z</dcterms:modified>
  <cp:revision>9</cp:revision>
  <dc:subject/>
  <dc:title>Fleadh Cheoil na hÉireann 2004    CLUAIN MEALA   -    Torthaí / Results</dc:title>
</cp:coreProperties>
</file>