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O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.Éire  2.D.J Carey  3.Gaelscoil  4.Peil  5.Clogad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6.Camán  7.Cill Chainnigh  8.Geansaí 9.Slua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0.Cúl Baire  11.Imreoir 12.Sliotar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Cé mhéad  atá sa chrosfhocal seo?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46:00Z</dcterms:created>
  <dc:creator>Michael Maher</dc:creator>
  <dc:description/>
  <dc:language>en-US</dc:language>
  <cp:lastModifiedBy>gobnait</cp:lastModifiedBy>
  <dcterms:modified xsi:type="dcterms:W3CDTF">2001-05-13T10:46:00Z</dcterms:modified>
  <cp:revision>2</cp:revision>
  <dc:subject/>
  <dc:title>i</dc:title>
</cp:coreProperties>
</file>