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ttle Town In The Old County Down (Capo 2nd Fre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ro - C    Cmaj7     C       Cmaj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C                         Cmaj7          Am                       F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Sure if I had the wings of a swallow I would travel fa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G    G7  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ver the se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                         Cmaj7           Am              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d a rocky old road I would follow to a place that 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D7            G7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heaven to 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F              Dm            C                 A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hen the sun goes to rest way down in the we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F               Am              C               E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n I'll build such a nest in the place I love be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oru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Em            C               F                  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 that dear little town in the old County Dow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C                C7             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t will linger way down in my he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Dm                            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Tho it never was grand it is my fairy lan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D7                            G      G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 a wonderful world set ap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F                 Em                  F                   C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 my island of dreams you are with me it seem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C                  C7             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d I care not for fame or renow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F                                      C            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ke the black sheep of old I'll return to the fol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C              G         G7    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ttle town in the old County Dow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Change Key - E  Instrumental Verse and Choru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 the evening when shadows are fall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'Round the old door without any ke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re's a voice in my dreams ever call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re are eyes ever watching for 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re is someone I bless with true tendernes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d her lips I'll caress when I bring happines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horus</w:t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5:15:00Z</dcterms:created>
  <dc:creator>Frank lennon</dc:creator>
  <dc:description/>
  <dc:language>en-US</dc:language>
  <cp:lastModifiedBy>Frank lennon</cp:lastModifiedBy>
  <dcterms:modified xsi:type="dcterms:W3CDTF">2001-03-04T15:17:00Z</dcterms:modified>
  <cp:revision>1</cp:revision>
  <dc:subject/>
  <dc:title>Little Town In The Old County Down (Capo 2nd Fret)</dc:title>
</cp:coreProperties>
</file>