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 Bunch of Thyme</w:t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>(Intro – First Line)</w:t>
      </w:r>
    </w:p>
    <w:p>
      <w:pPr>
        <w:pStyle w:val="Normal"/>
        <w:rPr>
          <w:sz w:val="28"/>
          <w:u w:val="single"/>
          <w:lang w:val="en-IE"/>
        </w:rPr>
      </w:pPr>
      <w:r>
        <w:rPr>
          <w:sz w:val="28"/>
          <w:u w:val="single"/>
          <w:lang w:val="en-IE"/>
        </w:rPr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>Chorus</w:t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 xml:space="preserve">     </w:t>
      </w:r>
      <w:r>
        <w:rPr>
          <w:sz w:val="28"/>
          <w:lang w:val="en-IE"/>
        </w:rPr>
        <w:t>D               A7                          D</w:t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>Come all you maidens young and fair</w:t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 xml:space="preserve">       </w:t>
      </w:r>
      <w:r>
        <w:rPr>
          <w:sz w:val="28"/>
          <w:lang w:val="en-IE"/>
        </w:rPr>
        <w:t>D                                            A7</w:t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>All you that are blooming in your prime.</w:t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 xml:space="preserve">   </w:t>
      </w:r>
      <w:r>
        <w:rPr>
          <w:sz w:val="28"/>
          <w:lang w:val="en-IE"/>
        </w:rPr>
        <w:t>D             D7         G                        A7</w:t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>Always beware and keep your garden fair.</w:t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 xml:space="preserve">       </w:t>
      </w:r>
      <w:r>
        <w:rPr>
          <w:sz w:val="28"/>
          <w:lang w:val="en-IE"/>
        </w:rPr>
        <w:t>D           A7                    D</w:t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>Let no man steal away your thyme.</w:t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>For thyme it is a precious thing</w:t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>And thyme brings all things to my mind</w:t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 xml:space="preserve">Thyme with all its labours, along with all its joys, </w:t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>Thyme brings all things to my mind.</w:t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 xml:space="preserve">Once I had a bunch of thyme. </w:t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 xml:space="preserve">I thought it never would decay, </w:t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>Then came a lusty sailor, who chanced to pass my way</w:t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>And stole my bunch of thyme away.</w:t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>Chorus</w:t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>E                B7               E</w:t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>The sailor gave to me a rose,</w:t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>E                                      B7</w:t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>A rose that never would decay.</w:t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 xml:space="preserve">        </w:t>
      </w:r>
      <w:r>
        <w:rPr>
          <w:sz w:val="28"/>
          <w:lang w:val="en-IE"/>
        </w:rPr>
        <w:t>E           E7      A                     B7</w:t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>He gave it to me to keep me reminded</w:t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 xml:space="preserve">        </w:t>
      </w:r>
      <w:r>
        <w:rPr>
          <w:sz w:val="28"/>
          <w:lang w:val="en-IE"/>
        </w:rPr>
        <w:t xml:space="preserve">E            B7                    E </w:t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>Of when he stole my thyme away.</w:t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>Chorus</w:t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  <w:lang w:val="en-I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6T18:25:00Z</dcterms:created>
  <dc:creator>Frank Lennon</dc:creator>
  <dc:description/>
  <dc:language>en-US</dc:language>
  <cp:lastModifiedBy>Frank Lennon</cp:lastModifiedBy>
  <dcterms:modified xsi:type="dcterms:W3CDTF">2001-04-16T10:25:00Z</dcterms:modified>
  <cp:revision>5</cp:revision>
  <dc:subject/>
  <dc:title>A Bunch of Thyme</dc:title>
</cp:coreProperties>
</file>