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aggie       (Capo 4th Fret - Key E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                                     F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I wandered today to the hill, Maggi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C                          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To watch the scene below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C                              F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The creek and the rusty old mill, Maggi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C               G       G7    C            C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Where we sat so long, long ago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F                                       C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Our old house is gone from the hill, Maggi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</w:t>
      </w:r>
      <w:r>
        <w:rPr>
          <w:b/>
          <w:bCs/>
          <w:sz w:val="28"/>
        </w:rPr>
        <w:t>D                                         G       G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And I thought of the songs that were sung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</w:t>
      </w:r>
      <w:r>
        <w:rPr>
          <w:b/>
          <w:bCs/>
          <w:sz w:val="28"/>
        </w:rPr>
        <w:t xml:space="preserve">C                                      F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In those sweet days gone by, long ago, Maggi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>C       G           C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When you and I were young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The violet was scenting the wood, Maggi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Displaying her charms to the be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When I first said I loved only you, Maggi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And you said you loved only m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The chestnut blooms gleam in the glade, Maggi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The robin sang loud in the tre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When I first said I loved only you, Maggi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And you said you loved only m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1st four lines instrumental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 xml:space="preserve">F                                     C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They say we have outlived our years, Maggi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>D                                  G           G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We're dated like songs that we sung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C                                   F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To me you're as fair as you were, Maggi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</w:t>
      </w:r>
      <w:r>
        <w:rPr>
          <w:b/>
          <w:bCs/>
          <w:sz w:val="28"/>
        </w:rPr>
        <w:t>C        G           C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When you and I were young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Repeat above 4 lines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C        G              C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When you and I were young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720" w:right="720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17:20:00Z</dcterms:created>
  <dc:creator>Frank Lennon</dc:creator>
  <dc:description/>
  <dc:language>en-US</dc:language>
  <cp:lastModifiedBy>Frank Lennon</cp:lastModifiedBy>
  <dcterms:modified xsi:type="dcterms:W3CDTF">2001-02-24T17:20:00Z</dcterms:modified>
  <cp:revision>1</cp:revision>
  <dc:subject/>
  <dc:title>Maggie       (Capo 4th Fret - Key E)</dc:title>
</cp:coreProperties>
</file>