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Green Glens Of Antrim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D/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D                            D7             G             D</w:t>
      </w:r>
    </w:p>
    <w:p>
      <w:pPr>
        <w:pStyle w:val="Heading1"/>
        <w:ind w:left="0" w:right="-1234" w:hanging="0"/>
        <w:rPr/>
      </w:pPr>
      <w:r>
        <w:rPr/>
        <w:t xml:space="preserve"> </w:t>
      </w:r>
      <w:r>
        <w:rPr/>
        <w:t xml:space="preserve">Far across yonder blue lies a true fairy land </w:t>
      </w:r>
    </w:p>
    <w:p>
      <w:pPr>
        <w:pStyle w:val="Heading1"/>
        <w:ind w:left="0" w:right="-1234" w:hanging="0"/>
        <w:rPr/>
      </w:pPr>
      <w:r>
        <w:rPr/>
        <w:t xml:space="preserve">                                  </w:t>
      </w:r>
      <w:r>
        <w:rPr/>
        <w:t>Bm           E                 A</w:t>
      </w:r>
    </w:p>
    <w:p>
      <w:pPr>
        <w:pStyle w:val="Heading1"/>
        <w:ind w:left="0" w:right="-1234" w:hanging="0"/>
        <w:rPr/>
      </w:pPr>
      <w:r>
        <w:rPr/>
        <w:t>With the sea rippling over the shingle and sand</w:t>
      </w:r>
    </w:p>
    <w:p>
      <w:pPr>
        <w:pStyle w:val="Normal"/>
        <w:ind w:right="-123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D              D7            G           D</w:t>
      </w:r>
    </w:p>
    <w:p>
      <w:pPr>
        <w:pStyle w:val="Normal"/>
        <w:ind w:right="-1234" w:hanging="0"/>
        <w:rPr>
          <w:sz w:val="28"/>
          <w:lang w:val="en-US"/>
        </w:rPr>
      </w:pPr>
      <w:r>
        <w:rPr>
          <w:sz w:val="28"/>
          <w:lang w:val="en-US"/>
        </w:rPr>
        <w:t>Where the gay honeysuckle is luring the bee</w:t>
      </w:r>
    </w:p>
    <w:p>
      <w:pPr>
        <w:pStyle w:val="Normal"/>
        <w:ind w:right="-123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>Bm            A           D</w:t>
      </w:r>
    </w:p>
    <w:p>
      <w:pPr>
        <w:pStyle w:val="Heading2"/>
        <w:ind w:right="-1234" w:hanging="0"/>
        <w:rPr/>
      </w:pPr>
      <w:r>
        <w:rPr/>
        <w:t>And the green glens of Antrim are calling to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G                                    D                  B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ure if only you knew how the lamp of the mo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           Bm       E     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urns a blue Irish bay to a silver lago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D                D7           G                  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You’d imagine the picture of heaven ‘twould 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                      Bm              A    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re the green glens of Antrim are calling to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on I hope to return to my own Cushendal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Tis the one place for me that can outshine them al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ure I know every stone, I recall tre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re the green glens of Antrim are calling to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would call at a cabin close down by the sho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I’d knock with my heart at that we cabin do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the sun showered gold in the lap of the se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the green glens of Antrim were welcoming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Change Key E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                     E7                  A               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Tis alone my concern if the grandest surpri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C#m          F#                  B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ould be shining at me out of somebody’s ey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E            E7                 A                   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‘</w:t>
      </w:r>
      <w:r>
        <w:rPr>
          <w:sz w:val="28"/>
          <w:lang w:val="en-US"/>
        </w:rPr>
        <w:t>Tis my private affair what my feelings would 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C#m            B7               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ile the green glens of Antrim were welcoming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A                                         E              C#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I’d be where the people were simple and ki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E                     C#m                 F#              B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among them the one who’s been aye in my mi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E                   E7                     A                 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ure I’d pray that the world would in peace let me b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E                       C#m            B7          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re the green glens of Antrim are heaven to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Repeat last line slow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234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34" w:hanging="0"/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1:05:00Z</dcterms:created>
  <dc:creator>Frank Lennon</dc:creator>
  <dc:description/>
  <dc:language>en-US</dc:language>
  <cp:lastModifiedBy>Frank Lennon</cp:lastModifiedBy>
  <dcterms:modified xsi:type="dcterms:W3CDTF">2002-08-06T11:30:00Z</dcterms:modified>
  <cp:revision>5</cp:revision>
  <dc:subject/>
  <dc:title>The Green Glens Of Antrim</dc:title>
</cp:coreProperties>
</file>