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Rising Of The Moon</w:t>
      </w:r>
    </w:p>
    <w:p>
      <w:pPr>
        <w:pStyle w:val="Subtitle"/>
        <w:rPr/>
      </w:pPr>
      <w:r>
        <w:rPr/>
        <w:t xml:space="preserve">C    </w:t>
        <w:tab/>
        <w:tab/>
        <w:tab/>
        <w:tab/>
        <w:tab/>
        <w:tab/>
        <w:tab/>
        <w:t>G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Oh then tell me Sean O'Farrell, tell me why you hurry so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</w:t>
      </w:r>
      <w:r>
        <w:rPr>
          <w:b/>
          <w:bCs/>
          <w:sz w:val="28"/>
        </w:rPr>
        <w:t>F                               C                       G                        C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Hush mo bhuachaill, hush and listen and his cheeks were all aglow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</w:t>
      </w:r>
      <w:r>
        <w:rPr>
          <w:b/>
          <w:bCs/>
          <w:sz w:val="28"/>
        </w:rPr>
        <w:t xml:space="preserve">C                                                                G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I bear orders from the captain,  get you ready quick and soon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</w:t>
      </w:r>
      <w:r>
        <w:rPr>
          <w:b/>
          <w:bCs/>
          <w:sz w:val="28"/>
        </w:rPr>
        <w:t>F                       C                        G                  C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For the pikes must be together by the rising of the moon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>C                                                      G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By the rising of the moon, by the rising of the moon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</w:t>
      </w:r>
      <w:r>
        <w:rPr>
          <w:b/>
          <w:bCs/>
          <w:sz w:val="28"/>
        </w:rPr>
        <w:t>F                         C                    G                    C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For the pikes must be together by the rising of the moon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Oh then tell me Sean O'Farrell, where the gathering is to b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At the old spot by the river right well known to you and m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One more word for signal token, whistle out the marching tun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With your pike upon your shoulder at the rising of the moon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At the rising of the moon, at the rising of the moon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With your pike upon your shoulder at the rising of the moon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Out from many a mud walled cabin eyes were watching though the night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Many a manly heart was beating for the coming morning  light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Murmurs ran along the valley to the banshee's lonely croon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And a thousand pikes were flashing by the rising of the moon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By the rising of the moon, by the rising of the moon</w:t>
      </w:r>
    </w:p>
    <w:p>
      <w:pPr>
        <w:pStyle w:val="Heading1"/>
        <w:rPr/>
      </w:pPr>
      <w:r>
        <w:rPr/>
        <w:t>And a thousand pikes were flashing by the rising of the moon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(Change Key – D – Instrumental Verse and Chorus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All along that singing river, that dark mass of men was seen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High above their shining weapons hung their own beloved green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Death to every foe and traitor, whistle up the marching tun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And hoorah me boys for freedom 'tis the rising of the moon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'Tis the rising of the moon, 'tis the rising of the moon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And hoorah me boys for freedom 'tis the rising of the moon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(Repeat Chorus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720" w:right="720" w:gutter="0" w:header="0" w:top="1440" w:footer="0" w:bottom="1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3T00:24:00Z</dcterms:created>
  <dc:creator>Frank Lennon</dc:creator>
  <dc:description/>
  <dc:language>en-US</dc:language>
  <cp:lastModifiedBy>Frank Lennon</cp:lastModifiedBy>
  <dcterms:modified xsi:type="dcterms:W3CDTF">2001-02-23T00:31:00Z</dcterms:modified>
  <cp:revision>4</cp:revision>
  <dc:subject/>
  <dc:title>The Rising Of The Moon</dc:title>
</cp:coreProperties>
</file>