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mhrán na bhFian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G                   Bm         C           B7            C                G              D      D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eo dhibh a cháirde duan Óglaigh cathréimeach bríomhar ceolmhar,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 xml:space="preserve">G         Bm          C          B7              Bm        Am        D7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Ár dtinte cnámh go buacach táid 's an spéir go mín réaltógach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 xml:space="preserve">C               G              Em            Bm              Am                            D           D7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s fonnmhar faobhrach sinn chun gleo 's go tiúnmhar glé roimh thiocht do'n ló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 xml:space="preserve">G             Bm           C              B7                  G                    D7       G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Fé chiúnas chaomh na hoiche ar seol 'seo libh canaidh Amhran na bhFian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urfa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G                          C                      G         Em  Bm  Am                                       D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inne Fianna Fáil a tá fé gheall ag Éirinn, buion dár slua thar toinn do ráinig chugainn,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 xml:space="preserve">G                                      C                   G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Fé mhóid bheith saor sean tír ár sinsir feast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Bm               Am         D7          C                                G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Ní fhagfar fé'n tiorán ná fé'n trail anocht a theam sa bhearna bhaoil,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Bm          Am             D7                    G                        C                  B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Le gean ar Ghaeil chun bais no saoil le guna screach fe lamhach na bpilear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</w:t>
      </w:r>
      <w:r>
        <w:rPr>
          <w:b/>
          <w:bCs/>
          <w:sz w:val="28"/>
        </w:rPr>
        <w:t>G            D7                 G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eo libh canaidh Amhran na bhFiann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720" w:right="720" w:gutter="0" w:header="0" w:top="720" w:footer="0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20:57:00Z</dcterms:created>
  <dc:creator>Frank Lennon</dc:creator>
  <dc:description/>
  <dc:language>en-US</dc:language>
  <cp:lastModifiedBy>Frank Lennon</cp:lastModifiedBy>
  <dcterms:modified xsi:type="dcterms:W3CDTF">2001-03-23T20:57:00Z</dcterms:modified>
  <cp:revision>2</cp:revision>
  <dc:subject/>
  <dc:title>Amhrán na bhFiann</dc:title>
</cp:coreProperties>
</file>