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Banks of the Roses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ro: Last Line C – F – G - C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horus</w:t>
      </w:r>
    </w:p>
    <w:p>
      <w:pPr>
        <w:pStyle w:val="Subtitle"/>
        <w:rPr/>
      </w:pPr>
      <w:r>
        <w:rPr/>
        <w:t>C                                                G                     C</w:t>
      </w:r>
    </w:p>
    <w:p>
      <w:pPr>
        <w:pStyle w:val="Subtitle"/>
        <w:rPr/>
      </w:pPr>
      <w:r>
        <w:rPr/>
        <w:t>On the Banks of the Roses my love and I sat dow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  <w:lang w:val="en-US"/>
        </w:rPr>
        <w:t>F                      C                 G                       C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nd I took out my fiddle for to play my love a tun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</w:t>
      </w:r>
      <w:r>
        <w:rPr>
          <w:sz w:val="32"/>
          <w:lang w:val="en-US"/>
        </w:rPr>
        <w:t>F                   C                 G                      Am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In the middle of the tune oh she smiled and she sai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</w:t>
      </w:r>
      <w:r>
        <w:rPr>
          <w:sz w:val="32"/>
          <w:lang w:val="en-US"/>
        </w:rPr>
        <w:t xml:space="preserve">C                   F                          G      C   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Oh my Johnny lovely Johnny don’t you leave m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When I was a young lad I heard my father say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That he’d rather see me dead and be buried in the clay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Sooner than be married and a rovin’ runaway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By the lovely sweet Banks of the Ros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Choru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Well now I am a runaway and sure I’ll let them know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That I can take the bottle or can leave it alon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nd if her Daddy doesn’t like me he can keep his daughter hom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nd young Johnny will go rovin’ with another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Choru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Change Key: D – G  – A - 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D                                                     A                         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nd if ever I get married t’will be in the month of May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     </w:t>
      </w:r>
      <w:r>
        <w:rPr>
          <w:sz w:val="32"/>
          <w:lang w:val="en-US"/>
        </w:rPr>
        <w:t>G                      D                    A                          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When the leaves they are green and the meadows they are gay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</w:t>
      </w:r>
      <w:r>
        <w:rPr>
          <w:sz w:val="32"/>
          <w:lang w:val="en-US"/>
        </w:rPr>
        <w:t>G              D                    A                         Bm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And me and my true love will sit and sport and play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              </w:t>
      </w:r>
      <w:r>
        <w:rPr>
          <w:sz w:val="32"/>
          <w:lang w:val="en-US"/>
        </w:rPr>
        <w:t>D                     G             A   D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By the lovely sweet Banks of the Rose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Chorus x 2 (last line slow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32"/>
          <w:szCs w:val="20"/>
          <w:lang w:val="en-US"/>
        </w:rPr>
      </w:pPr>
      <w:r>
        <w:rPr>
          <w:sz w:val="32"/>
          <w:szCs w:val="20"/>
          <w:lang w:val="en-US"/>
        </w:rPr>
      </w:r>
    </w:p>
    <w:sectPr>
      <w:type w:val="nextPage"/>
      <w:pgSz w:w="11906" w:h="16838"/>
      <w:pgMar w:left="1800" w:right="180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5:43:00Z</dcterms:created>
  <dc:creator>Frank Lennon</dc:creator>
  <dc:description/>
  <dc:language>en-US</dc:language>
  <cp:lastModifiedBy>Frank Lennon</cp:lastModifiedBy>
  <dcterms:modified xsi:type="dcterms:W3CDTF">2002-08-19T15:21:00Z</dcterms:modified>
  <cp:revision>3</cp:revision>
  <dc:subject/>
  <dc:title>The Banks of the Roses</dc:title>
</cp:coreProperties>
</file>