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b/>
          <w:bCs/>
        </w:rPr>
        <w:t xml:space="preserve">THE MAKING OF </w:t>
      </w:r>
      <w:r>
        <w:rPr>
          <w:rFonts w:eastAsia="Times New Roman" w:cs="Times New Roman"/>
          <w:b/>
          <w:bCs/>
          <w:u w:val="single"/>
        </w:rPr>
        <w:t>THE LUMBERJACK REGIMENT</w:t>
      </w:r>
    </w:p>
    <w:p>
      <w:pPr>
        <w:pStyle w:val="Normal"/>
        <w:jc w:val="center"/>
        <w:rPr>
          <w:rFonts w:ascii="Times New Roman" w:hAnsi="Times New Roman" w:eastAsia="Times New Roman" w:cs="Times New Roman"/>
        </w:rPr>
      </w:pPr>
      <w:r>
        <w:rPr>
          <w:rFonts w:eastAsia="Times New Roman" w:cs="Times New Roman"/>
          <w:sz w:val="16"/>
          <w:szCs w:val="16"/>
        </w:rPr>
        <w:t>4 Aug 20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ease do not read until you have played the campaig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fore I begin, I want you to know that everytime I play-test each of my scenarios, I do my best to assume the role of an unsuspecting player and make moves that he will most likely make. Assuming this role is very difficult, and in the heat of battle, I won't deny that I sometimes unintentionally make moves that can be considered cheating. My definition of cheating commited by a scenario maker is making moves that he knows is safe, but a move which the unsuspecting player doesn't know is sa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MY FORCE COMPOSITIO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In the beginning of Kostomuksha, I started with 3 arties, 1 fighter, 4 (or 5) recons, 3 infantries (this amount never changes in the course of either one of my campaigns), 4 PzIIIEs, and my first bomber. The XO gives recommendations when the player should buy his 2nd fighter and 2nd bomber. In the course of making the campaign, I never bought a 3rd fighter or bo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ring the course of the campaign, I worked my way up to a total of 7 PzIIIEs and 7 re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bought my 4th arty in Petsam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eginning of Liinahamari was the first time I bought 2 AAAs. This is immediately after the XO comments about the Soviet fighters getting a little too strong. (This is before the downgrading of the enemy  figh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the beginning of Kiantajarvi, I possessed 7 tanks, 7 recons, 4 arties, 2 fighters and bombers, 3 infantries (no bridging units), and 2 AAAs. After I was satisfied with Kiantajarvi, I downgraded the opposition somewhat and added those 2 Stug II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second version of the campaign, I downgraded a bit from Petsamo to Kiantajarvi. I paid particular attention to downgrading enemy fighters in case someone lost a fighter like I did in the course of a replay after releasing the first version. Since I increased prestige, a player should be able to build his army much faster than I did the first time around. In my 5th replay, by the time I got to Kiantajarvi, I was in possession 7 tanks, 7 recons, 5 arties, 3 fighters and bombers, 3 infantries, and 2 AAAs. Heinrichs loved me. The only bridging units I had were the units that had the leader trait of "Infiltrator", and in most replays, I didn't have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are two reasons why I choose the PzIIIE over the PzIVD as my main battle tank in either one of my campaigns. The first one is that it is configured to go up against tanks rather than infantry. If the AI chooses to attack my PzIIIE with his infantry, little damage is exchanged between the two opposing units. I depend upon my arty to soften up the infantry. The second reason is that it is cheaper. 3 PzIIIEs can be purchased for the price of 2 PzIVDs. Since the PzIIIE is cheaper to requisition, I'm assuming that its overstrengthening is also cheap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far as my fighters are concerned, I choose the Bf-109f as my fighter. If you compare all the values of it and the Me-109e, they're identical fighters, except the Bf is 12 prestige points cheap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EQUIPMENT FIL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I think it's important to use the files that the campaign was designed with. If the player doesn't, it throws off the relative strength of the AI and the speed with which the player moves from one location to the other - among other things. Historical / ballistical accuracy of the weapons is not import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wanted to use the Waffenkammer files with its 7-hex range artillery units, but I decided not to because of a very important reason: If equipment file designer decides to make drastic changes to his files, it can throw off my campaign, and that is something I do not want to ri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GENERAL COMMEN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The Koirinoja that's present in this latest release is probably the most I want to do with the scenario - after modifying it at least a dozen times. Although I don't endorse using equipment files having 10-hex range recons, it should be compatible with either 8- or 10-hex range re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Petsamo, the combination AT-arty-AAA in the southeastern corner of the map is there just to harrass the player's security forces in either or both of his victory hexes. They are the less powerful models. The only way the player's security forces would be in danger is if the AI puts a combined effort into taking one of his hexes, which in all of my play-tests, has yet to happen. One time, I requisitioned a new recon unit to replace a near-veteran one that I lost, and I purposely rammed him into that AT - full force. It must have been raining, and the recon unit did not spot the AT. The new recon was reduced only to a 4. The reason why I may not have given trucks is that I do not want the AI moving them. In this campaign, most of the towed ATs, arties, and AAAs do not have trucks because I want them staying in place and not retreating. I want them staying and rebuilding to continue the figh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s an element in Hyrynsalmi that makes me very proud of the AI. Given the right circumstances, he can execute a magnificent combined assault. The design is really accidental on my part. When the AI's reinforcements come in from the northwest, the AI sends his recon to capture the northwestern-most ownership hex, and in doing so, he sees an infantry unit occupying his victory hex. He subsequently orders a preparatory artillery bombardment followed by a combined tank assault on the victory hex. I think it's truly an awesome spectacle to see. Although the AI's beautifully executed combined assault is not damaging enough if the player puts his 13-strength, 400-experience level stosstruppen in the victory hex, it still produces quite a shock on the unsuspecting play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Liinahamari, the AT-arty-AAA combinations that litter the middle of the map are there just in case the player decides to cross the map through the middle, which is the least convenient way due to mountains. There's a northen and southern route that I expect the player to take, and these routes have obstacles that I want the player to confront. If he avoids the middle, like he should, these AT-arty-AAA combinations are not a problem. There is an exception. The northern-most AT-arty-AAA combination is there to force the player to keep his column narrow or risk losing units. It gives the player a hard time in taking the northeastern victory hex. There are 6 arties that are suppose to confront the player and an equal number of ATs and AAAs. The rest are a mixture of other forces. In my opinion, the AI's forces are balanced en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Kiantajarvi, I absolutely hate putting the ownership hex on the southwestern airfield because the player may occupy the hex, which screws up the surprise. In Ilomantsi, I took the ownership hex off of the airfield across the river because I found myself leaving my recon unit on that airfield. The result was great; nobody has yet to complain about the way the enemy reinforcements entered the scene because nobody is out there standing guard on an ownership he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out units with leaders, some players have this misconception that the unit is actually lead by a leader. If so, you would think that the lead unit should behave better. Well, it doesn't. In PG II, a unit with a leader only possesses a special characteristic, such as resilience (which can be duplicated by increasing the unit's strength and/or experience level), reconnaisance movement, devastating fire, etc. A leader adds uncertainty to an opposing unit. Besides, some of these leader characteristics are worthless anyway, such as aggressive maneuver on an arty that I did not give a vehicle to. In the case of arties, the reason why I gave leaders most frequently is because I want the extended range. The reason why that southwestern reinforcement arty in Kiantajarvi was close to your units is because I chose not to give it a leader. If I had, it would've allowed me to set him one hex further (and you would've complained about its leader characteristic). The possibility of an arty receiving the characteristic of devastating fire is a risk I am willing to take; I play my games 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y campaigns, in general, have a slightly higher tank:infantry ratio because in my belief, most players would rather have more tanks than infantry. In which case, I have to give the AI more tanks:infantry to allow him greater survivability, which in turn, also gives the player a more challenging g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erms of historical (and unit composition) accuracy, I put much less attention to it in "The Lumberjack Regiment". I want to give the player more of a challenge; besides, he's not suppose to have German units in the Finnish Winter War anyway. To give the scenarios a name, I just pulled the names off of "The Finnish Winter War", which is mentioned in the "Works Cited" section. I took the name Kostomuksha from an area map at a maps website. So even though the KV 1/39 and 76.2 mm AAA units did not appear in such abundance in the Finnish Winter War, I inserted them to give the player a challenging campaign. Had I given the AI older units, the only way they would've been challenging is to overstrengthen them quite a bit, which is unrealistic any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rthermore, properly strengthened leader arties placed in the most appropriate places create the illusion that there are more arties than there actually are. Lasse says there is "artillery everywhere". There are 6 relevant arties in the whole map of Liinahamari, 4 in Vuoksi (and Juntusranta), and 6 in Petsamo. Overall, I think I did a great job in making so few arties so appearingly abund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out cavalry units, I use more of them that are overstrengthened (to match regular infantry) to give the AI as great a perspective of the battlefield as possible and to allow them to attack from greater distances. I do realize this is cheating on the campaign maker's part, but in my opinion, the AI should be given as much advantage as possible (to a certain limit). While I'm on the subject about the AI's unsportsman-like conduct, I've seen enough of his stupidity to endorse this flexibil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s all for now. Thanks again for playing my campaign.</w:t>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6300" w:leader="none"/>
        </w:tabs>
        <w:rPr/>
      </w:pPr>
      <w:r>
        <w:rPr>
          <w:rFonts w:eastAsia="Times New Roman" w:cs="Times New Roman"/>
        </w:rPr>
        <w:tab/>
        <w:t>- Dave Gunner Anders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