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for chossing Kenwood Z9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d by Rusty Producitons. I made this Winamp skin, to look like the Kenwood Z919. You can buy it for only $650, or u could have my skin for fre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4"/>
          <w:szCs w:val="24"/>
        </w:rPr>
        <w:t>For questions or coments, you can reach me at rusty_69__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© Copyright 2000 Rusty Productions: Unauthorized reproduction of this production is prohibited by Federal Law and subject to criminal prosecu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